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jc w:val="center"/>
        <w:rPr>
          <w:w w:val="130"/>
          <w:sz w:val="60"/>
          <w:szCs w:val="60"/>
        </w:rPr>
      </w:pPr>
      <w:r>
        <w:rPr>
          <w:w w:val="130"/>
          <w:sz w:val="60"/>
          <w:szCs w:val="60"/>
        </w:rPr>
      </w:r>
    </w:p>
    <w:p>
      <w:pPr>
        <w:pStyle w:val="Normal"/>
        <w:ind w:right="6" w:hanging="0"/>
        <w:jc w:val="center"/>
        <w:rPr>
          <w:w w:val="130"/>
          <w:sz w:val="60"/>
          <w:szCs w:val="60"/>
        </w:rPr>
      </w:pPr>
      <w:r>
        <w:rPr>
          <w:w w:val="130"/>
          <w:sz w:val="60"/>
          <w:szCs w:val="60"/>
        </w:rPr>
        <w:t>National University</w:t>
      </w:r>
    </w:p>
    <w:p>
      <w:pPr>
        <w:pStyle w:val="Normal"/>
        <w:ind w:right="6" w:hanging="0"/>
        <w:jc w:val="center"/>
        <w:rPr>
          <w:w w:val="130"/>
          <w:sz w:val="60"/>
          <w:szCs w:val="60"/>
          <w:lang w:val="en-US" w:eastAsia="en-US"/>
        </w:rPr>
      </w:pPr>
      <w:r>
        <w:rPr>
          <w:w w:val="130"/>
          <w:sz w:val="60"/>
          <w:szCs w:val="60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90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7465090" r:id="rId2"/>
        </w:object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21"/>
        </w:rPr>
      </w:pPr>
      <w:r>
        <w:rPr>
          <w:rFonts w:cs="Times New Roman"/>
          <w:b/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 w:val="false"/>
          <w:bCs/>
          <w:sz w:val="40"/>
          <w:szCs w:val="21"/>
        </w:rPr>
        <w:t>Subject:</w:t>
      </w:r>
      <w:r>
        <w:rPr>
          <w:b w:val="false"/>
          <w:bCs/>
          <w:sz w:val="46"/>
        </w:rPr>
        <w:t xml:space="preserve"> </w:t>
      </w:r>
      <w:r>
        <w:rPr>
          <w:b w:val="false"/>
          <w:bCs/>
          <w:sz w:val="40"/>
        </w:rPr>
        <w:t>Pali</w:t>
      </w:r>
    </w:p>
    <w:p>
      <w:pPr>
        <w:pStyle w:val="Normal"/>
        <w:jc w:val="center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9"/>
        <w:rPr/>
      </w:pPr>
      <w:r>
        <w:rPr>
          <w:b w:val="false"/>
          <w:bCs/>
          <w:sz w:val="32"/>
        </w:rPr>
        <w:t>Three Year B.A Pass Course</w:t>
      </w:r>
    </w:p>
    <w:p>
      <w:pPr>
        <w:pStyle w:val="Normal"/>
        <w:ind w:right="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Effective from the </w:t>
      </w:r>
      <w:r>
        <w:rPr>
          <w:rFonts w:cs="Times New Roman"/>
          <w:b/>
        </w:rPr>
        <w:t xml:space="preserve">Session: 2013–2014   </w:t>
      </w:r>
    </w:p>
    <w:p>
      <w:pPr>
        <w:pStyle w:val="Normal"/>
        <w:spacing w:lineRule="auto" w:line="240" w:before="0" w:after="0"/>
        <w:jc w:val="center"/>
        <w:rPr>
          <w:sz w:val="34"/>
        </w:rPr>
      </w:pPr>
      <w:r>
        <w:rPr>
          <w:sz w:val="34"/>
        </w:rPr>
        <w:t>National University</w:t>
      </w:r>
    </w:p>
    <w:p>
      <w:pPr>
        <w:pStyle w:val="Normal"/>
        <w:spacing w:lineRule="auto" w:line="240" w:before="0" w:after="0"/>
        <w:jc w:val="center"/>
        <w:rPr>
          <w:bCs/>
          <w:sz w:val="26"/>
        </w:rPr>
      </w:pPr>
      <w:r>
        <w:rPr>
          <w:bCs/>
          <w:sz w:val="26"/>
        </w:rPr>
        <w:t>Subject: Pali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Syllabus for Three Years BA/BSS Pass Course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Effective from the Session: 2013-2014</w:t>
      </w:r>
    </w:p>
    <w:p>
      <w:pPr>
        <w:pStyle w:val="Normal"/>
        <w:ind w:right="6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cs="Times New Roman"/>
          <w:bCs/>
          <w:sz w:val="8"/>
        </w:rPr>
      </w:pPr>
      <w:r>
        <w:rPr>
          <w:rFonts w:cs="Times New Roman"/>
          <w:bCs/>
          <w:sz w:val="8"/>
        </w:rPr>
      </w:r>
    </w:p>
    <w:p>
      <w:pPr>
        <w:pStyle w:val="Normal"/>
        <w:jc w:val="center"/>
        <w:rPr>
          <w:rFonts w:cs="Times New Roman"/>
          <w:sz w:val="8"/>
        </w:rPr>
      </w:pPr>
      <w:r>
        <w:rPr>
          <w:rFonts w:cs="Times New Roman"/>
          <w:sz w:val="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First Year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 Prose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li Poetry and Translatio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, Pakrit, Sanskrit Grammar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Buddhis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3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c Teachings of Buddh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 Commentary (Atthakatha)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tal =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</w:tr>
    </w:tbl>
    <w:p>
      <w:pPr>
        <w:pStyle w:val="Normal"/>
        <w:ind w:right="6" w:hanging="0"/>
        <w:jc w:val="center"/>
        <w:rPr/>
      </w:pPr>
      <w:r>
        <w:rPr/>
      </w:r>
      <w:r>
        <w:br w:type="page"/>
      </w:r>
    </w:p>
    <w:p>
      <w:pPr>
        <w:pStyle w:val="NoSpacing"/>
        <w:jc w:val="center"/>
        <w:rPr>
          <w:b/>
          <w:b/>
        </w:rPr>
      </w:pPr>
      <w:r>
        <w:rPr>
          <w:b/>
        </w:rPr>
        <w:t>Detailed Syllabu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First Year </w:t>
      </w:r>
    </w:p>
    <w:p>
      <w:pPr>
        <w:pStyle w:val="Normal"/>
        <w:ind w:right="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 Prose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art A : Pali Prose Texts : Selected Tropics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ha Nikaya : Sigalovada Sutta, Tevijja Sutt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jhima Nikaya : Angulimala Sutta, Dhammacetiya Sutta, Bodhiraja Kumara Sutt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inda Panha : Saddha, Viriya, Sati, Samadhi, Panna and Nibban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avatthu : Tikudda Peta, Mittakundali Pet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ana : Bodhi Sutta, Mucalinda Sutta, Raja Sutta, Ayu Sutt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B : Explanation from  selected Pali Prose Text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C : Translation from Selected Pali Prose Text into Bengali or English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Reference 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B. A. Pali Selection Prose, Published by Calcutta  University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jjhima Nikaya, Dharmadhar Mahasthavir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ilinda Panha, Dharmadhar Mahasthavir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dana, Sthavir Pragyalok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ripitaka Pariciti O Annanya Prasanga, Dr. Sukomal barua &amp; Dr. Suman Kanti Baru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istory of Pali Literature, B. C. Law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istory of Indian Literature, M. Winternitz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Goutam Buddher Mohajibon O Dharmadharshan, Dr. Jagannath Baru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li Poetry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A : Pali Poetry Selected Topics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mmapada : Yamaka Vagga, Appamada Vagga, Citta Vagga, Puppha Vagga, Danda Vagg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yutta Nikaya : Kutika, Jata, Acchara, Vangisa, Vajir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agatha : Rattapala Thera, Upali Thera, Moggalan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igatha : Patacara Their, Subhaa , Kundalakesi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tta Nipata : Kalahavivada Sutta, Parabhava Sutt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B : Explanation from  selected Pali Poetry Text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C : Translation from Selected Pali Poetry Text into Bengali or English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Reference 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B. A. Pali Selection Poetry, Published by Calcutta  University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hammapada, Girisha Chandra Vidyabinode,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athaya Dhammapda , Rabindra Bijoy Baru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ali Sahitye Dhammapada, Dr. Sukomal Barua and Dr. Revata Priya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etavatthu, Jinavamsa Mahather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amyutta Nikaya, P.T.S. London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amyutta Nikaya, Silananda Brahmacari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utta Nipata, Bhikkhu Silabhadra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utta Nipata, Sadhanananda Mahasthavir (Vana Bhante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ali Sahityer Itihas, vol. 1 &amp; 2, Rabindra Bijay Barya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9. Tripitaka Pariciti O Annanya Prasanga, Dr. Sukomal barua &amp; Dr. Suman Kanti Baru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istory of Pali Literature, B. C. Law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istory of Indian Literature, M. Winternit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Year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, Pakrit, Sanskrit Grammar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A : Pali Grammara :  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Topics : Pali Alphabet, Gender, Number, Person, Pali Numerical, Tense and Modes, Euphony (Sandhi), Declension  (Sabdharupa), Conjugation (Dhatu Rupa), Compound (Samasa), Case and Case Endings (Karaka), Indeclinable (Upasagga O Nipata),  Causative Verb,  Desiderative verb, Denominative Verb, Incomplete verb (Gerund and Infinitive), and participles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B : Pakrit Grammar :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Topics :  Origin and development of Pakrit Language, Classification of Pakrit Language,  Characteristics of Pakrits, Declension, Conjugation, Pakrit Synonyms word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rit Texts : Vasanrtasena and balaka (Sauraseni), Micchakutika (Sixth Act), Gatha Saptasati (Maharastri), Asokan Inscription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C : Sanskrit Grammar 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Topics : Euphony (Sandhi), Declension, Conjugation, Causative Verb, Denominative Verb,  Case and Case Endings and Compound (Samasa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krit Text : Pancatantra : 1. TheTtortoise and the Geese 2. The Ass in the Tiger Sk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D : Translation Into Pali from Bengali or English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ve from sentences : 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e from two Paragraphs: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Reference 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. Pali Selection : Prose and Poetry, Published by Calcutta University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Kaccayana Vyakarana, Vansadip Mahasthavir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Prabesh, Gyanishvara Mahasthavir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ali Vyakarana and Anuvada Shiksha, Nirod Ranjan  Musuddi and Bhupendranath Mutsuddi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Prakasika, P. R. Baru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ya Bharatiya Arya Bhasa O Sahitya, Rabindra Bijoy Baryu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Vyakarana O Anuvad Shiksha, Nutan Chandra Baru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Vyakarana O Anuvad Pariciti, Dipankar Srigyana Baru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ya Bharatiya Arya Bhasa O Sahitya, Atindra Majumdar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krit Bhasar Upakramika, Anil Chandra Ghos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gra Vyakarana Kaumodi, Ishvara Chandra Vidya Sagar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i Bhasar Itivritta, Dr. Dilip Kumar Barua</w:t>
      </w:r>
    </w:p>
    <w:p>
      <w:pPr>
        <w:pStyle w:val="BodyText3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Dr. Jagannath Barua – History of Buddhist Sanskrit literature.</w:t>
      </w:r>
    </w:p>
    <w:p>
      <w:pPr>
        <w:pStyle w:val="BodyText3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Dr. Jagannath Barua – Mhakabi Asvaghusar Jibon &amp; Shayatkarmo.</w:t>
      </w:r>
    </w:p>
    <w:p>
      <w:pPr>
        <w:pStyle w:val="BodyText3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0"/>
        <w:jc w:val="left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Buddhis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of Sixteen Janapada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dhism during Buddha’s Period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ism in Asokan Period including Nanda Dynasty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dhism in Post Asokan Period :  Kaniska to Gupta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ism in Pala Period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es of Decline of Buddhism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ole of Buddhists Kings and Setthis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rigin and development of Buddhist Sangh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Reference 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History of Ancient India, H. C. Roy Chowdhury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ist India, Rhys Davida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graphy of Early Buddhism, B. C. Law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ly History of India, V. A. Smith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yal Patronization of Buddhism in Ancient India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mporary Buddhism in Bangladesh, Sukomal Chaudhuri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galir Itihas, Niharranjan Roy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of Bengal, (ed.) R. C. Majumdar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ha Dharmer Itihas, Manikuntala Halder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galee bauddhader Itihas Dharam O Sanskriti, Dipankar Srijana Barua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ncretisdm in Bangladeshi Buddhism, Dr. Dilip Kumar Barua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utam Buddher Mohajibon O Dharmadharshan, Dr. Jagannath Baru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r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3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c Teachings of Buddh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r Noble Truths (Caturaya Saty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 Noble Paths (Arya Asthangika Marg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endent Origination (Pratityasamutp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 Perfections (Dasa Parami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eory of Karma (Kammav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eory of non-Existence of the Soul (Anatmav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octrine of Universal Change and Impermanence (Anityav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bbana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 of Buddha’s Teachings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al Values of Buddha’s Teachings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birth (Jarmantarav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hisattva Idealis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ook Reference :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e and Teaching of Buddha : Narada Ther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utama Buddher Dharma-Dharshan : Dr. Sukomal Chaudhuri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hamanab Buddha : Ranadhir Baru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a Banir Multattva : Dr. Sumangal Barua and Dr. Belu Rani Baru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dha Darshaner Ruprekha : Jitendra Lal Baru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dha Parami Tattva : Dr. Suman Kanti Baru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dha Darshan : Rahul Sankritya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aratiya Darshan : Pramathnath Ghosh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dha Darshane Prgya Tattva : Dr. Jinabodhi Bhikkhu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aratiya Darshan : Arjun Bikash Chaudhu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 Commentary (Atthakatha)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 and Development of Pali Commentary Literature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 of Pali Commentary Literature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aghosa : Life and Work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adatta : Life and Work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mmapadatthakatha : Cakkhupala vatthu, Kaliyakkhinivatthu, Visakhavatthu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angala Vilasini : Poranavajjidhamma, Buddhassa Dhatu Nidan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antapasadika : Dhammasokassa Abhiseka, Nigrodhasamanerakatha, Sanghassa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ivadakatha, Mahinda-Sanghamitta Devadhammakatha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8.          Jatakatthakatha : Ranno Pasendissa Antimakalo, Sakiyanidanakat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ook Referenc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mmapadatthakatha : Silalankar Mahasthavi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mmapadatthakatha : Dr. Sukomal Chaudhur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Sahityer Itihas, Vol. I &amp; II : Dr. Rabindra Vijoy 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e and Works of Buddhaghosa : B. C. Law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Atthakatha Sahityer Itivritta : Dr. Dilip Kumar 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rtiman Bauddha Sahityik O Darshanik : Dr. Dilip Kumar Barua and Dr. Suman Kanti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aghosupatti : Dr. Dilip Kumar Barua and Sipra 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. Pali Selection 2 Vols. : Kolkata Universit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of Indian Literature : M. Winternitz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es on the Pali Commentaries : Kanai Lal Hazr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ddhimarge Bauddhatattva : Dr. Revata Priya 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Atthakath : Belu Rani Barua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ahoma"/>
      <w:b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ahoma"/>
      <w:b/>
      <w:sz w:val="22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HeaderChar">
    <w:name w:val="Header Char"/>
    <w:basedOn w:val="DefaultParagraphFont"/>
    <w:qFormat/>
    <w:rPr>
      <w:rFonts w:eastAsia="Times New Roman" w:cs="Calibri"/>
      <w:sz w:val="22"/>
      <w:szCs w:val="22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33:00Z</dcterms:created>
  <dc:creator>user</dc:creator>
  <dc:description/>
  <cp:keywords/>
  <dc:language>en-US</dc:language>
  <cp:lastModifiedBy>SCV</cp:lastModifiedBy>
  <cp:lastPrinted>2014-09-03T09:49:00Z</cp:lastPrinted>
  <dcterms:modified xsi:type="dcterms:W3CDTF">2015-06-02T03:23:00Z</dcterms:modified>
  <cp:revision>154</cp:revision>
  <dc:subject/>
  <dc:title>Pali Commentary (Atthakatha) Literature</dc:title>
</cp:coreProperties>
</file>