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042126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>Subject:</w:t>
      </w:r>
      <w:r>
        <w:rPr>
          <w:rFonts w:cs="Times New Roman" w:ascii="Times New Roman" w:hAnsi="Times New Roman"/>
          <w:bCs/>
          <w:sz w:val="46"/>
        </w:rPr>
        <w:t xml:space="preserve"> </w:t>
      </w:r>
      <w:r>
        <w:rPr>
          <w:rFonts w:cs="Times New Roman" w:ascii="Times New Roman" w:hAnsi="Times New Roman"/>
          <w:bCs/>
          <w:sz w:val="40"/>
        </w:rPr>
        <w:t>Bangla (Elective)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50"/>
        </w:rPr>
        <w:t>RvZxq wek¦we`¨vjq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b/>
          <w:sz w:val="34"/>
        </w:rPr>
        <w:t>wZb eQi †gqv`x wWMÖx cvm †Kvm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b/>
          <w:sz w:val="34"/>
        </w:rPr>
        <w:t>welq t evsjv (Hw”QK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4"/>
        </w:rPr>
        <w:t>wk¶vel©t 2013-201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Ö_g el©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g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KweZ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q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‡QvU</w:t>
            </w:r>
            <w:r>
              <w:rPr>
                <w:sz w:val="24"/>
              </w:rPr>
              <w:t>Mí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q el©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q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Dcb¨v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_©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bvU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q el©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g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cÖe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ô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ågYKvwnbx, ig¨iPbv w`bwjwc, Abyev`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‡</w:t>
            </w:r>
            <w:r>
              <w:rPr>
                <w:sz w:val="24"/>
              </w:rPr>
              <w:t>gvU 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e¯ÍvwiZ wm‡jevm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cÖ_g el©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g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KweZ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be©vwPZ KweZv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(K)</w:t>
        <w:tab/>
        <w:t>cÖvPxb I ga¨hyM</w:t>
        <w:tab/>
        <w:tab/>
        <w:tab/>
        <w:tab/>
        <w:tab/>
        <w:tab/>
        <w:tab/>
        <w:tab/>
        <w:t>gvb-4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Kvýcv</w:t>
        <w:tab/>
        <w:tab/>
        <w:tab/>
        <w:tab/>
        <w:t>- AvwjGu KvwjG u evU i“‡Üjv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we`¨vcwZ</w:t>
        <w:tab/>
        <w:tab/>
        <w:tab/>
        <w:t>- AvRy iRbx ng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PÛx`vm</w:t>
        <w:tab/>
        <w:tab/>
        <w:tab/>
        <w:tab/>
        <w:t>- gig bv Rv‡b aig evLv‡b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kvn gyn¤§` mMxi</w:t>
        <w:tab/>
        <w:tab/>
        <w:t>- BDmy‡di wbh©vZb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‡`ŠjZ DRxi evnivg Lvb</w:t>
        <w:tab/>
        <w:t>- jvqjx I gRbyi †cÖg wewbgq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gyKz›`ivg PµeZx©</w:t>
        <w:tab/>
        <w:tab/>
        <w:t>- ewYK&amp;mn Kvj‡KZzi K‡_vcK_b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nvRx gyn¤§`</w:t>
        <w:tab/>
        <w:tab/>
        <w:tab/>
        <w:t>- †f`v‡f`ZË¡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KvRx †`ŠjZ</w:t>
        <w:tab/>
        <w:tab/>
        <w:tab/>
        <w:t>- evigvm¨v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AvjvIj</w:t>
        <w:tab/>
        <w:tab/>
        <w:tab/>
        <w:tab/>
        <w:t>- cÙveZx©i iƒc eY©b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Ave`yj nvwKg</w:t>
        <w:tab/>
        <w:tab/>
        <w:tab/>
        <w:t>- †h me e‡½Z Rwb¥</w:t>
      </w:r>
    </w:p>
    <w:p>
      <w:pPr>
        <w:pStyle w:val="Normal"/>
        <w:spacing w:lineRule="auto" w:line="360"/>
        <w:ind w:firstLine="720"/>
        <w:rPr/>
      </w:pPr>
      <w:r>
        <w:rPr/>
        <w:t>11|</w:t>
        <w:tab/>
        <w:t>fviZP›`ª ivq</w:t>
        <w:tab/>
        <w:tab/>
        <w:tab/>
        <w:t>- Abœ`vi fevb›` fe‡b hvÎv</w:t>
      </w:r>
    </w:p>
    <w:p>
      <w:pPr>
        <w:pStyle w:val="Normal"/>
        <w:spacing w:lineRule="auto" w:line="360"/>
        <w:ind w:firstLine="720"/>
        <w:rPr/>
      </w:pPr>
      <w:r>
        <w:rPr/>
        <w:t>12|</w:t>
        <w:tab/>
        <w:t>jvjb kvn</w:t>
        <w:tab/>
        <w:tab/>
        <w:tab/>
        <w:t>- LuvPvi wfZi AwPb cvwL|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(L)</w:t>
        <w:tab/>
        <w:t>AvaywbK hyM-1</w:t>
        <w:tab/>
        <w:tab/>
        <w:tab/>
        <w:tab/>
        <w:tab/>
        <w:tab/>
        <w:tab/>
        <w:tab/>
        <w:t>gvb-3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gvB‡Kj gaymy`b `Ë</w:t>
        <w:tab/>
        <w:tab/>
        <w:t>- AvZ¥wejvc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Kvq‡Kvev`</w:t>
        <w:tab/>
        <w:tab/>
        <w:tab/>
        <w:t>- AvnŸvb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iex›`ªbv_ VvKzi</w:t>
        <w:tab/>
        <w:tab/>
        <w:tab/>
        <w:t>- weRwqbx, ejvKv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KvRx bRi“j Bmjvg</w:t>
        <w:tab/>
        <w:tab/>
        <w:t>- we‡`ªvnx, gvbyl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Rxebvb›` `vk</w:t>
        <w:tab/>
        <w:tab/>
        <w:tab/>
        <w:t>- ebjZv †mb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myax›`ªbv_ `Ë</w:t>
        <w:tab/>
        <w:tab/>
        <w:tab/>
        <w:t>- kvk¦Zx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Rmxg D`&amp;`xb</w:t>
        <w:tab/>
        <w:tab/>
        <w:tab/>
        <w:t>- G MuvI-I MuvI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weòz †`</w:t>
        <w:tab/>
        <w:tab/>
        <w:tab/>
        <w:tab/>
        <w:t>- †NvomIqvi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myfvl gy‡Lvcva¨vq</w:t>
        <w:tab/>
        <w:tab/>
        <w:t>- †g-w`‡bi  KweZv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myKvšÍ fÆvPvh©</w:t>
        <w:tab/>
        <w:tab/>
        <w:tab/>
        <w:t>- QvocÎ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(M)</w:t>
        <w:tab/>
        <w:t>AvaywbK hyM-2</w:t>
        <w:tab/>
        <w:tab/>
        <w:tab/>
        <w:tab/>
        <w:tab/>
        <w:tab/>
        <w:tab/>
        <w:tab/>
        <w:t>gvb-3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wmKvb`vi Avey Rvdi</w:t>
        <w:tab/>
        <w:tab/>
        <w:t>- msMÖvg Pj‡eB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Lii“L Avng`</w:t>
        <w:tab/>
        <w:tab/>
        <w:tab/>
        <w:t>- jvk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Avnmvb nvexe</w:t>
        <w:tab/>
        <w:tab/>
        <w:tab/>
        <w:t>- †Zvgv‡K g„Z †R‡b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kvgmyi ivngvb</w:t>
        <w:tab/>
        <w:tab/>
        <w:tab/>
        <w:t>- wZbwU evjK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nvmvb nvwdRyi ingvb</w:t>
        <w:tab/>
        <w:tab/>
        <w:t>- Agi GKz‡k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AvjvDwÏb Avj AvRv`</w:t>
        <w:tab/>
        <w:tab/>
        <w:t>- ¯§„wZ¯Í¤¢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Avj gvngy`</w:t>
        <w:tab/>
        <w:tab/>
        <w:tab/>
        <w:t>- †mvbvjx Kvweb-5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‰mq` kvgmyj nK</w:t>
        <w:tab/>
        <w:tab/>
        <w:t>- eªþcy‡Îi cÖwZ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Avãyj gvbœvb ˆmq`</w:t>
        <w:tab/>
        <w:tab/>
        <w:t>- †mvbvi nwiY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iwdK AvRv`</w:t>
        <w:tab/>
        <w:tab/>
        <w:tab/>
        <w:t>- GB wmuwo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q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‡QvUMí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eastAsia="SutonnyMJ"/>
          <w:b/>
        </w:rPr>
        <w:t xml:space="preserve"> </w:t>
      </w:r>
      <w:r>
        <w:rPr>
          <w:b/>
        </w:rPr>
        <w:t>(K)</w:t>
        <w:tab/>
        <w:t>wbev©wPZ Mí</w:t>
        <w:tab/>
        <w:tab/>
        <w:tab/>
        <w:tab/>
        <w:tab/>
        <w:tab/>
        <w:tab/>
        <w:tab/>
        <w:t>gvb-5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iex›`ªbv_ VvKzi</w:t>
        <w:tab/>
        <w:tab/>
        <w:tab/>
        <w:tab/>
        <w:t>- ¶zwaZ cvlvY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wef~wZf~lY e‡›`vcva¨vq</w:t>
        <w:tab/>
        <w:tab/>
        <w:tab/>
        <w:t>- cyuBgvPv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Zvivk¼i e‡›`vcva¨vq</w:t>
        <w:tab/>
        <w:tab/>
        <w:tab/>
        <w:t>- Kvjvcvnvo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gvneyeyj Avjg</w:t>
        <w:tab/>
        <w:tab/>
        <w:tab/>
        <w:tab/>
        <w:t>- †Kvievbx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Aveyj gbmyi Avng`</w:t>
        <w:tab/>
        <w:tab/>
        <w:tab/>
        <w:t>- ûhyi †Kejv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KvRx bRi“j Bmjvg</w:t>
        <w:tab/>
        <w:tab/>
        <w:tab/>
        <w:t>- wkDwjgvjv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‰mq` gyRZev Avjx</w:t>
        <w:tab/>
        <w:tab/>
        <w:tab/>
        <w:t>- cv`UxKv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gvwbK e‡›`vcva¨vq</w:t>
        <w:tab/>
        <w:tab/>
        <w:tab/>
        <w:t>- cÖv‰MwZnvwmK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ey×‡`e em</w:t>
        <w:tab/>
        <w:tab/>
        <w:tab/>
        <w:tab/>
        <w:t>- Avgiv wZbRb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b‡i›`ªbv_ wgÎ</w:t>
        <w:tab/>
        <w:tab/>
        <w:tab/>
        <w:tab/>
        <w:t>- im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L)</w:t>
        <w:tab/>
        <w:t>wbe©vwPZ Mí-1</w:t>
        <w:tab/>
        <w:tab/>
        <w:tab/>
        <w:tab/>
        <w:tab/>
        <w:tab/>
        <w:tab/>
        <w:tab/>
        <w:t>gvb-5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kIKZ Imgvb</w:t>
        <w:tab/>
        <w:tab/>
        <w:tab/>
        <w:tab/>
        <w:t>- bZzb Rb¥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‰mq` IqvjxDj</w:t>
        <w:softHyphen/>
        <w:t>vvn</w:t>
        <w:tab/>
        <w:tab/>
        <w:tab/>
        <w:t>- bqbPviv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Avey BmnvK</w:t>
        <w:tab/>
        <w:tab/>
        <w:tab/>
        <w:tab/>
        <w:t>- †RuvK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kvgmyÏxb Aveyj Kvjvg</w:t>
        <w:tab/>
        <w:tab/>
        <w:tab/>
        <w:t>- c_ Rvbv bvB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AvjvDÏxb Avj AvRv`</w:t>
        <w:tab/>
        <w:tab/>
        <w:tab/>
        <w:t>- wkl †dvUvi Mvb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‰mq` kvgmyj nK</w:t>
        <w:tab/>
        <w:tab/>
        <w:tab/>
        <w:t>- gvbyl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kIKZ Avjx</w:t>
        <w:tab/>
        <w:tab/>
        <w:tab/>
        <w:tab/>
        <w:t>- Kwcj`vm gygy©i †kl KvR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nvmvb AvwRRyj nK</w:t>
        <w:tab/>
        <w:tab/>
        <w:tab/>
        <w:t>- AvZ¥Rv I GKwU Kiex MvQ</w:t>
      </w:r>
    </w:p>
    <w:p>
      <w:pPr>
        <w:pStyle w:val="Normal"/>
        <w:spacing w:lineRule="auto" w:line="360"/>
        <w:ind w:firstLine="720"/>
        <w:rPr/>
      </w:pPr>
      <w:r>
        <w:rPr/>
        <w:t xml:space="preserve">9| </w:t>
        <w:tab/>
        <w:t>AvLZvi“¾vgvb</w:t>
        <w:tab/>
        <w:t>Bwjqvm</w:t>
        <w:tab/>
        <w:tab/>
        <w:tab/>
        <w:t xml:space="preserve">- AcNvZ </w:t>
      </w:r>
    </w:p>
    <w:p>
      <w:pPr>
        <w:pStyle w:val="Normal"/>
        <w:spacing w:lineRule="auto" w:line="360"/>
        <w:ind w:firstLine="720"/>
        <w:rPr/>
      </w:pPr>
      <w:r>
        <w:rPr/>
        <w:t xml:space="preserve">10| </w:t>
        <w:tab/>
        <w:t>gvngy`yj nK</w:t>
        <w:tab/>
        <w:tab/>
        <w:tab/>
        <w:tab/>
        <w:t>- Kv‡jv gvdjvi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q el©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q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Dcb¨v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kirP›`ª P‡Ævcva¨vq</w:t>
        <w:tab/>
        <w:tab/>
        <w:tab/>
        <w:t>- kÖxKvšÍ (1g LÛ)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Zvivk¼i e‡›`vcva¨vq</w:t>
        <w:tab/>
        <w:tab/>
        <w:tab/>
        <w:t>- Kwe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kvgmyÏxb Aveyj Kvjvg</w:t>
        <w:tab/>
        <w:tab/>
        <w:tab/>
        <w:t>- Kvke‡bi Kb¨v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Rwni ivqnvb</w:t>
        <w:tab/>
        <w:tab/>
        <w:tab/>
        <w:tab/>
        <w:t>- Av‡iK dvêyb</w:t>
      </w:r>
    </w:p>
    <w:p>
      <w:pPr>
        <w:pStyle w:val="Normal"/>
        <w:spacing w:lineRule="auto" w:line="360"/>
        <w:ind w:firstLine="720"/>
        <w:rPr/>
      </w:pPr>
      <w:r>
        <w:rPr/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_©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bvU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iex›`ªbv_ VvKzi</w:t>
        <w:tab/>
        <w:tab/>
        <w:tab/>
        <w:tab/>
        <w:t>- wPÎv½`v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wØ‡R›`ªjvj ivq</w:t>
        <w:tab/>
        <w:tab/>
        <w:tab/>
        <w:tab/>
        <w:t>- mvRvnvb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wmKvb`vi Avey Rvdi</w:t>
        <w:tab/>
        <w:tab/>
        <w:tab/>
        <w:t>- wmivRD‡ÏŠjv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‰mq` IqvjxDj</w:t>
        <w:softHyphen/>
        <w:t>vn</w:t>
        <w:tab/>
        <w:tab/>
        <w:tab/>
        <w:t>- ewncx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q el©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g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cÖe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K) wbe©vwPZ cÖeÜ-1</w:t>
        <w:tab/>
        <w:tab/>
        <w:tab/>
        <w:tab/>
        <w:tab/>
        <w:tab/>
        <w:tab/>
        <w:tab/>
        <w:t>gvb-5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ew¼gP›`ª P‡Ævcva¨vq</w:t>
        <w:tab/>
        <w:tab/>
        <w:tab/>
        <w:t>- kKzšÍjv, wgi›`v Ges †`mw`‡gvbv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nicÖ`vm kv¯¿x</w:t>
        <w:tab/>
        <w:tab/>
        <w:tab/>
        <w:tab/>
        <w:t>- ˆZj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iex›`ªbv_ VvKzi</w:t>
        <w:tab/>
        <w:tab/>
        <w:tab/>
        <w:tab/>
        <w:t>- mf¨Zvi msKU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cÖg_ †PŠayix</w:t>
        <w:tab/>
        <w:tab/>
        <w:tab/>
        <w:tab/>
        <w:t>- e½mvwn‡Z¨i behyM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‡gvnv¤§` GqvKze Avjx †PŠayix</w:t>
        <w:tab/>
        <w:tab/>
        <w:t>- Dcvmbv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KvRx Ave`yj I`y`</w:t>
        <w:tab/>
        <w:tab/>
        <w:tab/>
        <w:t>- evsjvi RvMiY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Aveyj †nv‡mb</w:t>
        <w:tab/>
        <w:tab/>
        <w:tab/>
        <w:tab/>
        <w:t>- Zi“‡Yi mvabv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KvRx †gvZvnvi</w:t>
        <w:tab/>
        <w:tab/>
        <w:tab/>
        <w:tab/>
        <w:t>- mvwn‡Z¨i e¨w³Z¡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‡gvnv¤§` eiKZzj</w:t>
        <w:softHyphen/>
        <w:t>vn</w:t>
        <w:tab/>
        <w:tab/>
        <w:tab/>
        <w:t>- AbšÍ Z…lv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KvRx bRi“j Bmjvg</w:t>
        <w:tab/>
        <w:tab/>
        <w:tab/>
        <w:t xml:space="preserve">- eZ©gvb wek¦mvwnZ¨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L) wbe©vwPZ cÖeÜ-2</w:t>
        <w:tab/>
        <w:tab/>
        <w:tab/>
        <w:tab/>
        <w:tab/>
        <w:t>gvb-50</w:t>
      </w:r>
    </w:p>
    <w:p>
      <w:pPr>
        <w:pStyle w:val="Normal"/>
        <w:spacing w:lineRule="auto" w:line="360"/>
        <w:ind w:firstLine="720"/>
        <w:rPr/>
      </w:pPr>
      <w:r>
        <w:rPr/>
        <w:t>1| †gvZvnvi †nv‡mb †PŠayix</w:t>
        <w:tab/>
        <w:tab/>
        <w:tab/>
        <w:t>- ms¯‹…wZ-K_v</w:t>
      </w:r>
    </w:p>
    <w:p>
      <w:pPr>
        <w:pStyle w:val="Normal"/>
        <w:spacing w:lineRule="auto" w:line="360"/>
        <w:ind w:firstLine="720"/>
        <w:rPr/>
      </w:pPr>
      <w:r>
        <w:rPr/>
        <w:t>2| Aveyj dRj</w:t>
        <w:tab/>
        <w:tab/>
        <w:tab/>
        <w:tab/>
        <w:tab/>
        <w:t>- mvwn‡Z¨i HwZn¨</w:t>
      </w:r>
    </w:p>
    <w:p>
      <w:pPr>
        <w:pStyle w:val="Normal"/>
        <w:spacing w:lineRule="auto" w:line="360"/>
        <w:ind w:firstLine="720"/>
        <w:rPr/>
      </w:pPr>
      <w:r>
        <w:rPr/>
        <w:t>3| i‡Yk `vk¸ß</w:t>
        <w:tab/>
        <w:tab/>
        <w:tab/>
        <w:tab/>
        <w:t>- wkíxi ¯^vaxbZv I mZZv</w:t>
      </w:r>
    </w:p>
    <w:p>
      <w:pPr>
        <w:pStyle w:val="Normal"/>
        <w:spacing w:lineRule="auto" w:line="360"/>
        <w:ind w:firstLine="720"/>
        <w:rPr/>
      </w:pPr>
      <w:r>
        <w:rPr/>
        <w:t>4| Ave`yj nK</w:t>
        <w:tab/>
        <w:tab/>
        <w:tab/>
        <w:tab/>
        <w:tab/>
        <w:t>- XvKvi gymwjg mvwnZ¨ mgvR</w:t>
      </w:r>
    </w:p>
    <w:p>
      <w:pPr>
        <w:pStyle w:val="Normal"/>
        <w:spacing w:lineRule="auto" w:line="360"/>
        <w:ind w:firstLine="720"/>
        <w:rPr/>
      </w:pPr>
      <w:r>
        <w:rPr/>
        <w:t>5| gyn¤§` Ave`yj nvB</w:t>
        <w:tab/>
        <w:tab/>
        <w:tab/>
        <w:tab/>
        <w:t>- fvlv I mvwnZ¨</w:t>
      </w:r>
    </w:p>
    <w:p>
      <w:pPr>
        <w:pStyle w:val="Normal"/>
        <w:spacing w:lineRule="auto" w:line="360"/>
        <w:ind w:firstLine="720"/>
        <w:rPr/>
      </w:pPr>
      <w:r>
        <w:rPr/>
        <w:t xml:space="preserve">6| Avng` kixd </w:t>
        <w:tab/>
        <w:tab/>
        <w:tab/>
        <w:tab/>
        <w:t>- Rxeb mgvR I mvwnZ¨</w:t>
      </w:r>
    </w:p>
    <w:p>
      <w:pPr>
        <w:pStyle w:val="Normal"/>
        <w:spacing w:lineRule="auto" w:line="360"/>
        <w:ind w:firstLine="720"/>
        <w:rPr/>
      </w:pPr>
      <w:r>
        <w:rPr/>
        <w:t>7| ˆmq` Avjx †nv‡mb</w:t>
        <w:tab/>
        <w:tab/>
        <w:tab/>
        <w:tab/>
        <w:t>- AvaywbK mvwnZ¨</w:t>
      </w:r>
    </w:p>
    <w:p>
      <w:pPr>
        <w:pStyle w:val="Normal"/>
        <w:spacing w:lineRule="auto" w:line="360"/>
        <w:ind w:firstLine="720"/>
        <w:rPr/>
      </w:pPr>
      <w:r>
        <w:rPr/>
        <w:t xml:space="preserve">8| gybxi †PŠayix </w:t>
        <w:tab/>
        <w:tab/>
        <w:tab/>
        <w:tab/>
        <w:t>- evsjv M`¨ixwZ</w:t>
      </w:r>
    </w:p>
    <w:p>
      <w:pPr>
        <w:pStyle w:val="Normal"/>
        <w:spacing w:lineRule="auto" w:line="360"/>
        <w:ind w:firstLine="720"/>
        <w:rPr/>
      </w:pPr>
      <w:r>
        <w:rPr/>
        <w:t xml:space="preserve">9| wmivRyj Bmjvg ‡PŠayix </w:t>
        <w:tab/>
        <w:tab/>
        <w:tab/>
        <w:t>- wbivkªq M„nx</w:t>
      </w:r>
    </w:p>
    <w:p>
      <w:pPr>
        <w:pStyle w:val="Normal"/>
        <w:spacing w:lineRule="auto" w:line="360"/>
        <w:ind w:firstLine="720"/>
        <w:rPr/>
      </w:pPr>
      <w:r>
        <w:rPr/>
        <w:t>10| Avwbmy¾vgvb</w:t>
        <w:tab/>
        <w:tab/>
        <w:tab/>
        <w:tab/>
        <w:t>- mvs¯‹…wZK eûZ¡</w: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 xml:space="preserve"> 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ô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sjv ågYKvwnbx, ig¨iPbv w`bwjwc, Abyev`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ågYKvwnbx</w:t>
        <w:tab/>
        <w:tab/>
        <w:tab/>
        <w:t xml:space="preserve">: ˆmq` gyRZev Avjx- </w:t>
      </w:r>
      <w:r>
        <w:rPr>
          <w:i/>
          <w:szCs w:val="28"/>
        </w:rPr>
        <w:t>†`‡k-we‡`‡k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ig¨iPbv</w:t>
        <w:tab/>
        <w:tab/>
        <w:tab/>
        <w:t xml:space="preserve">: ivR‡kLi emy [ciïivg]- </w:t>
      </w:r>
      <w:r>
        <w:rPr>
          <w:i/>
          <w:szCs w:val="28"/>
        </w:rPr>
        <w:t>MÇwjKv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w`bwjwc</w:t>
        <w:tab/>
        <w:tab/>
        <w:tab/>
        <w:tab/>
        <w:t xml:space="preserve">: Rvnvbviv Bgvg- </w:t>
      </w:r>
      <w:r>
        <w:rPr>
          <w:i/>
          <w:szCs w:val="28"/>
        </w:rPr>
        <w:t>GKvË‡ii w`b¸wj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Abyev`</w:t>
        <w:tab/>
        <w:tab/>
        <w:tab/>
        <w:tab/>
        <w:t xml:space="preserve">: gyLiv igYx ekxi- </w:t>
      </w:r>
      <w:r>
        <w:rPr>
          <w:i/>
          <w:szCs w:val="28"/>
        </w:rPr>
        <w:t>Iì g¨vb A¨vÛ w` mx</w:t>
      </w:r>
    </w:p>
    <w:p>
      <w:pPr>
        <w:pStyle w:val="Normal"/>
        <w:spacing w:lineRule="auto" w:line="360"/>
        <w:ind w:left="3600" w:hanging="0"/>
        <w:rPr>
          <w:szCs w:val="28"/>
        </w:rPr>
      </w:pPr>
      <w:r>
        <w:rPr>
          <w:rFonts w:eastAsia="SutonnyMJ"/>
          <w:szCs w:val="28"/>
        </w:rPr>
        <w:t xml:space="preserve"> </w:t>
      </w:r>
      <w:r>
        <w:rPr>
          <w:szCs w:val="28"/>
        </w:rPr>
        <w:t>(d‡Zn †jvnvbx Ab~w`Z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38:00Z</dcterms:created>
  <dc:creator>MYPC</dc:creator>
  <dc:description/>
  <cp:keywords/>
  <dc:language>en-US</dc:language>
  <cp:lastModifiedBy>SCV</cp:lastModifiedBy>
  <cp:lastPrinted>2015-06-01T09:26:00Z</cp:lastPrinted>
  <dcterms:modified xsi:type="dcterms:W3CDTF">2015-06-01T04:48:00Z</dcterms:modified>
  <cp:revision>97</cp:revision>
  <dc:subject/>
  <dc:title>MINOR COURSES</dc:title>
</cp:coreProperties>
</file>