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3.9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0527766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  <w:t>Syllabus</w:t>
      </w:r>
    </w:p>
    <w:p>
      <w:pPr>
        <w:pStyle w:val="Heading9"/>
        <w:jc w:val="center"/>
        <w:rPr>
          <w:sz w:val="40"/>
          <w:lang w:val="en-US"/>
        </w:rPr>
      </w:pPr>
      <w:r>
        <w:rPr>
          <w:rFonts w:cs="Century" w:ascii="Century" w:hAnsi="Century"/>
          <w:bCs/>
          <w:sz w:val="40"/>
          <w:szCs w:val="21"/>
        </w:rPr>
        <w:t>Subject:</w:t>
      </w:r>
      <w:r>
        <w:rPr>
          <w:bCs/>
          <w:sz w:val="40"/>
        </w:rPr>
        <w:t xml:space="preserve"> </w:t>
      </w:r>
      <w:r>
        <w:rPr>
          <w:rFonts w:cs="Century" w:ascii="Century" w:hAnsi="Century"/>
          <w:bCs/>
          <w:sz w:val="40"/>
          <w:lang w:val="en-US"/>
        </w:rPr>
        <w:t>Management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32"/>
        </w:rPr>
        <w:t>Three Year</w:t>
      </w:r>
      <w:r>
        <w:rPr>
          <w:rFonts w:cs="Times New Roman" w:ascii="Times New Roman" w:hAnsi="Times New Roman"/>
          <w:sz w:val="32"/>
          <w:lang w:val="en-US"/>
        </w:rPr>
        <w:t>s</w:t>
      </w:r>
      <w:r>
        <w:rPr>
          <w:rFonts w:cs="Times New Roman" w:ascii="Times New Roman" w:hAnsi="Times New Roman"/>
          <w:sz w:val="32"/>
        </w:rPr>
        <w:t xml:space="preserve"> B.</w:t>
      </w:r>
      <w:r>
        <w:rPr>
          <w:rFonts w:cs="Times New Roman" w:ascii="Times New Roman" w:hAnsi="Times New Roman"/>
          <w:sz w:val="32"/>
          <w:lang w:val="en-US"/>
        </w:rPr>
        <w:t>B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en-US"/>
        </w:rPr>
        <w:t>S</w:t>
      </w:r>
      <w:r>
        <w:rPr>
          <w:rFonts w:cs="Times New Roman" w:ascii="Times New Roman" w:hAnsi="Times New Roman"/>
          <w:sz w:val="32"/>
        </w:rPr>
        <w:t>. Pass Course</w:t>
      </w:r>
    </w:p>
    <w:p>
      <w:pPr>
        <w:pStyle w:val="Normal"/>
        <w:jc w:val="center"/>
        <w:rPr/>
      </w:pPr>
      <w:r>
        <w:rPr/>
        <w:t>Effective from the Session: 2013–2014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4"/>
        </w:rPr>
      </w:pPr>
      <w:r>
        <w:rPr>
          <w:sz w:val="50"/>
        </w:rPr>
        <w:t>National University</w:t>
      </w:r>
    </w:p>
    <w:p>
      <w:pPr>
        <w:pStyle w:val="Normal"/>
        <w:jc w:val="center"/>
        <w:rPr/>
      </w:pPr>
      <w:r>
        <w:rPr>
          <w:sz w:val="34"/>
        </w:rPr>
        <w:t>Syllabus for 3 years B.B.S. Pass Course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Subject: Management</w:t>
      </w:r>
    </w:p>
    <w:p>
      <w:pPr>
        <w:pStyle w:val="Normal"/>
        <w:jc w:val="center"/>
        <w:rPr/>
      </w:pPr>
      <w:r>
        <w:rPr>
          <w:sz w:val="34"/>
        </w:rPr>
        <w:t>Session: 2013-2014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  <w:t>The Courses of Study for B.B.S. Pass in Management shall extend over a period of three academic years comprising six papers with marks as indicated belo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2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69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rst year 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damentals of Manage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 year 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al Environment of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Communic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ird year 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in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al Behavi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=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Detailed Syllabus</w:t>
      </w:r>
    </w:p>
    <w:p>
      <w:pPr>
        <w:pStyle w:val="Normal"/>
        <w:jc w:val="center"/>
        <w:rPr>
          <w:b/>
          <w:b/>
          <w:bCs/>
          <w:sz w:val="32"/>
          <w:szCs w:val="21"/>
          <w:highlight w:val="yellow"/>
        </w:rPr>
      </w:pPr>
      <w:r>
        <w:rPr>
          <w:b/>
          <w:bCs/>
          <w:sz w:val="32"/>
          <w:szCs w:val="21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First Year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/>
      </w:pPr>
      <w:r>
        <w:rPr>
          <w:sz w:val="26"/>
          <w:szCs w:val="26"/>
        </w:rPr>
        <w:t>Basic Concept: Meaning of business-basic elements-features-branches and their place in economy of Bangladesh-business size-location of business-efficiency of business enterprises-social responsibility of business-society, business and Gov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Business Environment: Definition-components of external and internal environment-international environment-business environment of Banglades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ifferent Forms of Business Organizations: Characteristics merits and demerits of sole proprietorship, partnership, company, state enterprise and co-operative socie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Joint Stock Company: Definition-features-types-formation-share capital-types of share &amp; debentures-premium-discount- right issue-management and winding up-management pattern of joint stock company in Banglades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nstitutions for Furtherance of Business : Chamber of Commerce and Indistries-EPZ-EPB-Port Authority-BGME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lobalization: Argument for and against globalization-related agency-WTO-IMF, SAARC, ASE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Trade Practice in Bangladesh: Commercial policy-import and export procedures-formalities-problems and measures to overcome problems-documents used in export and import-L.C.-shipping documents-commercial advices.</w:t>
      </w:r>
    </w:p>
    <w:p>
      <w:pPr>
        <w:pStyle w:val="Normal"/>
        <w:spacing w:before="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Skinner &amp; Invancevice </w:t>
        <w:tab/>
        <w:t>:</w:t>
        <w:tab/>
      </w:r>
      <w:r>
        <w:rPr>
          <w:i/>
          <w:sz w:val="26"/>
          <w:szCs w:val="26"/>
        </w:rPr>
        <w:t>Business for 21</w:t>
      </w:r>
      <w:r>
        <w:rPr>
          <w:i/>
          <w:sz w:val="26"/>
          <w:szCs w:val="26"/>
          <w:vertAlign w:val="superscript"/>
        </w:rPr>
        <w:t>st</w:t>
      </w:r>
      <w:r>
        <w:rPr>
          <w:i/>
          <w:sz w:val="26"/>
          <w:szCs w:val="26"/>
        </w:rPr>
        <w:t xml:space="preserve"> Century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</w:t>
        <w:tab/>
        <w:t>Shulka, M.C,</w:t>
        <w:tab/>
        <w:t>:</w:t>
        <w:tab/>
      </w:r>
      <w:r>
        <w:rPr>
          <w:i/>
          <w:sz w:val="26"/>
          <w:szCs w:val="26"/>
        </w:rPr>
        <w:t>Management and Organization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damentals of Manage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Introduction: Meaning-Scope-Importance-Principles-Functions, Management a Science or Art? Management as a Profession-Basic Managerial Roles and skills-Managers at different levels of the organization-Management as a career.</w:t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Planning : Meaning-Importance-Types-Steps-Factors affecting planning-Planning techniques-Limits to planning-Making planning effective- Decision making process- Nature of managerial decision making-Factors in decision making-Steps in Decision making.</w:t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Organizing: Meaning-Importance-Types of organization structure-Line organization-Functional organization-Committee-Span of Management-Authority-Delegation of authority-Centralization and decentralization of authority-Co-ordination-meaning-importance-principles and procedure of co-ordination.</w:t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Leading: Leadership and its importance-Leadership styles-Qualities of a good leader. Direction-Importance and principles of direction-advantages and disadvantages-Consultative direction-Communication and its importance-main elements and process of communication-requirements for effective communication; Motivation: meaning-importance-theories of motivation-Financial and non-financial motivation.</w:t>
      </w:r>
    </w:p>
    <w:p>
      <w:pPr>
        <w:pStyle w:val="Normal"/>
        <w:spacing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Controlling: Meaning-Nature-Importance-Control process-Requirements of an effective control system-Control techniques-Budgetary control-Meaning and process of budgetary control.</w:t>
      </w:r>
    </w:p>
    <w:p>
      <w:pPr>
        <w:pStyle w:val="Normal"/>
        <w:spacing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Ricky W. Griffin</w:t>
        <w:tab/>
        <w:t>:</w:t>
        <w:tab/>
      </w:r>
      <w:r>
        <w:rPr>
          <w:i/>
          <w:sz w:val="26"/>
          <w:szCs w:val="26"/>
        </w:rPr>
        <w:t>Management</w:t>
      </w:r>
      <w:r>
        <w:rPr>
          <w:sz w:val="26"/>
          <w:szCs w:val="26"/>
        </w:rPr>
        <w:t>, 5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Edition, A.I.B.S. Publisher &amp; Distributors (Regd.) Delhi-110051 (India), 1997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Heninz Weirich &amp;</w:t>
        <w:tab/>
        <w:t>:</w:t>
        <w:tab/>
      </w:r>
      <w:r>
        <w:rPr>
          <w:i/>
          <w:sz w:val="26"/>
          <w:szCs w:val="26"/>
        </w:rPr>
        <w:t>Management A Global Perspective</w:t>
      </w:r>
      <w:r>
        <w:rPr>
          <w:sz w:val="26"/>
          <w:szCs w:val="26"/>
        </w:rPr>
        <w:t>, 1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Edition, McGraw Hill, Inc. 1994</w:t>
      </w:r>
    </w:p>
    <w:p>
      <w:pPr>
        <w:pStyle w:val="Normal"/>
        <w:jc w:val="center"/>
        <w:rPr>
          <w:b/>
          <w:b/>
          <w:bCs/>
          <w:sz w:val="32"/>
          <w:szCs w:val="21"/>
          <w:highlight w:val="yellow"/>
        </w:rPr>
      </w:pPr>
      <w:r>
        <w:rPr>
          <w:b/>
          <w:bCs/>
          <w:sz w:val="32"/>
          <w:szCs w:val="21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Second Year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al Environment of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/>
      </w:pPr>
      <w:r>
        <w:rPr>
          <w:sz w:val="26"/>
          <w:szCs w:val="26"/>
        </w:rPr>
        <w:t>1.</w:t>
        <w:tab/>
        <w:t>Law of Contract-The Contract Act 1872:  Definition of a contract-essential elements-offer and acceptance-consideration-void and avoidable agreements-capacity of parties to contract-free consent-contingent contract-performance of contract-breach of contract and remedies for breach-discharge of a contract-quasi contrac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Law of Agency: Types of agency-misrepresentation and frauds by agent-sub-agents-co-agent-agent’s rights-personal responsibility of agents-termination of agenc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Sale of Goods Act-1930: Definition-essential elements-stipulation of sale-transfer of ownership-conditions and warranties-unpaid seller and his rights-performance of contract of sale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  <w:t>Factories Act-1965: Classification of workers by age-health-hygiene of workers by age-health-hygiene-safety measures and welfare of workers-working hour-employment of young persons and women-leave and holiday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/>
      </w:pPr>
      <w:r>
        <w:rPr>
          <w:color w:val="000000"/>
          <w:sz w:val="26"/>
          <w:szCs w:val="26"/>
        </w:rPr>
        <w:t>5.</w:t>
        <w:tab/>
        <w:t>Employment of Labor (Standing Order) Act 1965: Conditions of employment-classifications of workers-calculation of period for continuous period-stoppage of work, layoff, etc. retrenchment-dismissal-punishment-termination-penalties and provident fund rul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 xml:space="preserve">Industrial Relation Ordinance 1969: Formation of trade unions and registration-unfair labour practice-collective bargaining agents (CBA)-strike and lockout-negotiating-conciliation and arbitration of labour disputes-labour court and Labour Appellate Tribunal.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Sen, A.K.A. </w:t>
        <w:tab/>
        <w:t>:</w:t>
        <w:tab/>
      </w:r>
      <w:r>
        <w:rPr>
          <w:i/>
          <w:sz w:val="26"/>
          <w:szCs w:val="26"/>
        </w:rPr>
        <w:t>A Hand Book of Commercial Law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/>
      </w:pPr>
      <w:r>
        <w:rPr>
          <w:sz w:val="26"/>
          <w:szCs w:val="26"/>
        </w:rPr>
        <w:t>2.</w:t>
        <w:tab/>
        <w:t>Sen, A.K. &amp; Mitra, J.K.</w:t>
        <w:tab/>
        <w:t>:</w:t>
        <w:tab/>
      </w:r>
      <w:r>
        <w:rPr>
          <w:i/>
          <w:sz w:val="26"/>
          <w:szCs w:val="26"/>
        </w:rPr>
        <w:t>Commercial Law and Industrial Law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Industrial Relations Ordinance, 1969 (as amended up to 1985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Bangladesh Employment of Labour Act, 1965 (as amended up to 1985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65"/>
        <w:gridCol w:w="4170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Communic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Introduction: Meaning of Communication and business communication-Scope-Purpose-Process-Principles-Functioins-Importance and models of communication-Bariers to effective communication and improvements of communication-Communication Problems in Bangladesh. Types of communication: written-oral-Nonverbal-Downward-UPward-Formal-Informal-Hroizontal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Media of Communication: Major media of written communication: Letters-memos-style and structure-Advantages and disadvantages of different media of written communication. Major Media of Oral Communication: speech-Face to face conversation-interviews-meetings-advantages and disadvantages of different media of good communication-Mass communication. Non-verbal communication: Symbols-Gesture-Body Language-Visual communica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Internal Communication: Communication within organization and small groups-Office memo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Report Writing: Types of report-Characteristics and importance of different types of report-Purpose-Scope-Different styles of writing reports-preparation of repor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Letter Writing: Drafting business letters-Selecting formats-Characteristics of business letter-Functions of a first middle and last paragraph-Types of letter-official letter-Circular letter-Letter of inquiry-Letter of order-Letter of complaints-Dunning letter-Letter of adjustment-Letters of Banking and Insurance Compan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Technology in Modern Communication: Electronic media in oral and written communication (Telephone-FAX-ISD)-Computer-Internet-E-mail-Multimedia and business related software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/>
      </w:pPr>
      <w:r>
        <w:rPr>
          <w:sz w:val="26"/>
          <w:szCs w:val="26"/>
        </w:rPr>
        <w:t>1.</w:t>
        <w:tab/>
        <w:t xml:space="preserve">Raymond V. Esikar </w:t>
        <w:tab/>
        <w:t>:</w:t>
        <w:tab/>
      </w:r>
      <w:r>
        <w:rPr>
          <w:i/>
          <w:sz w:val="26"/>
          <w:szCs w:val="26"/>
        </w:rPr>
        <w:t>Basic Business Communication</w:t>
      </w:r>
      <w:r>
        <w:rPr>
          <w:sz w:val="26"/>
          <w:szCs w:val="26"/>
        </w:rPr>
        <w:t>, Irwin, Chicago, USA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/>
      </w:pPr>
      <w:r>
        <w:rPr>
          <w:sz w:val="26"/>
          <w:szCs w:val="26"/>
        </w:rPr>
        <w:t>2.</w:t>
        <w:tab/>
        <w:t>Batty and Kay</w:t>
        <w:tab/>
        <w:t>:</w:t>
        <w:tab/>
      </w:r>
      <w:r>
        <w:rPr>
          <w:i/>
          <w:sz w:val="26"/>
          <w:szCs w:val="26"/>
        </w:rPr>
        <w:t>Business Communication System and Application</w:t>
      </w:r>
    </w:p>
    <w:p>
      <w:pPr>
        <w:pStyle w:val="Normal"/>
        <w:jc w:val="center"/>
        <w:rPr>
          <w:b/>
          <w:b/>
          <w:bCs/>
          <w:i/>
          <w:i/>
          <w:sz w:val="32"/>
          <w:szCs w:val="21"/>
          <w:highlight w:val="yellow"/>
        </w:rPr>
      </w:pPr>
      <w:r>
        <w:rPr>
          <w:b/>
          <w:bCs/>
          <w:i/>
          <w:sz w:val="32"/>
          <w:szCs w:val="21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Third Year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in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Information System: Meaning of information and information system-Role of computer in information systems-Value and cost if information-Evaluation of information systems-Different information for different management levels. Application of Computers in Bangladesh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Hardware and Software: Computer and its different parts-Understanding how computer work-Computer networks-Internet-Idea about computer programming and computer languages-Review of different types of computer packages and their us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Operating Systems: Meaning of operating systems-Review of different operating systems-Understanding and using DOS and Window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Word Processing: Training in using one word processing package (Word Perfect of MS Word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Spread Sheet Analysis: Training in using one spread sheet package (MS Excel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Data Base: Training in using one data base package (DBASE or MS Access)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ooks Recommended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Gordon B. Davis and M.H. Olson:</w:t>
        <w:tab/>
      </w:r>
      <w:r>
        <w:rPr>
          <w:i/>
          <w:sz w:val="26"/>
          <w:szCs w:val="26"/>
        </w:rPr>
        <w:t xml:space="preserve">Management Information Systems, </w:t>
      </w:r>
      <w:r>
        <w:rPr>
          <w:sz w:val="26"/>
          <w:szCs w:val="26"/>
        </w:rPr>
        <w:t>McGraw Hill Book Company, N,J, USA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Manuals of relevant software packag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Burstein, J</w:t>
        <w:tab/>
        <w:t>:</w:t>
        <w:tab/>
      </w:r>
      <w:r>
        <w:rPr>
          <w:i/>
          <w:sz w:val="26"/>
          <w:szCs w:val="26"/>
        </w:rPr>
        <w:t>Computers and Information Systems</w:t>
      </w:r>
      <w:r>
        <w:rPr>
          <w:sz w:val="26"/>
          <w:szCs w:val="26"/>
        </w:rPr>
        <w:t>, Holt, Rinehart and Winston, New York, USA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65"/>
        <w:gridCol w:w="4170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al Behavi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Fundamentals of Organizational Behavior: Working with people – Social Systems Motivating employees – Job satisfaction – Developing a sound organizational clim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Communication and group dynamics – Interpersonal relations – Organizational contr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/>
      </w:pPr>
      <w:r>
        <w:rPr>
          <w:sz w:val="26"/>
          <w:szCs w:val="26"/>
        </w:rPr>
        <w:t>Motivational theories: The classical model – Two factor theory-Equity theory-Multiplicative-theory, theory of Maslaw’s need priority-Job satisfa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Leadership in organization: Leadership traits and characteristics-Personality factors-Situation factors-Interaction of personality and situation factors-Leadership effectiveness- Theories and resear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Conflict in organization: Industrial conflict-Organizational conflicts at the individual and group level-Organization reaction to conflicts at the individual and group level-Organization reaction to conflict-Inter organizational conflic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</w:tabs>
        <w:ind w:left="4140" w:hanging="4140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W. T. Greenwood</w:t>
        <w:tab/>
        <w:t>:</w:t>
        <w:tab/>
      </w:r>
      <w:r>
        <w:rPr>
          <w:i/>
          <w:sz w:val="26"/>
          <w:szCs w:val="26"/>
        </w:rPr>
        <w:t>Management and Organization Behavior Theories.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</w:tabs>
        <w:ind w:left="4140" w:hanging="4140"/>
        <w:rPr>
          <w:sz w:val="26"/>
          <w:szCs w:val="26"/>
        </w:rPr>
      </w:pPr>
      <w:r>
        <w:rPr>
          <w:sz w:val="26"/>
          <w:szCs w:val="26"/>
        </w:rPr>
        <w:t>2. Robert Kreitner and Angelo Kinicki</w:t>
        <w:tab/>
        <w:t>:</w:t>
        <w:tab/>
      </w:r>
      <w:r>
        <w:rPr>
          <w:i/>
          <w:sz w:val="26"/>
          <w:szCs w:val="26"/>
        </w:rPr>
        <w:t>Organizational Behavior, Irwin McGraw-Hill, Boston, USA.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</w:tabs>
        <w:ind w:left="4140" w:hanging="4140"/>
        <w:rPr>
          <w:sz w:val="26"/>
          <w:szCs w:val="26"/>
        </w:rPr>
      </w:pPr>
      <w:r>
        <w:rPr>
          <w:sz w:val="26"/>
          <w:szCs w:val="26"/>
        </w:rPr>
        <w:t>3. S. P. Robbins</w:t>
        <w:tab/>
        <w:t>:</w:t>
        <w:tab/>
      </w:r>
      <w:r>
        <w:rPr>
          <w:i/>
          <w:sz w:val="26"/>
          <w:szCs w:val="26"/>
        </w:rPr>
        <w:t>Organisational Behavior, Prentice Hall India Ltd., New Delhi, India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qFormat/>
    <w:rPr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03:00Z</dcterms:created>
  <dc:creator>Nirod</dc:creator>
  <dc:description/>
  <cp:keywords/>
  <dc:language>en-US</dc:language>
  <cp:lastModifiedBy>SCV</cp:lastModifiedBy>
  <cp:lastPrinted>2014-03-02T16:18:00Z</cp:lastPrinted>
  <dcterms:modified xsi:type="dcterms:W3CDTF">2015-06-28T08:15:00Z</dcterms:modified>
  <cp:revision>63</cp:revision>
  <dc:subject/>
  <dc:title>National University </dc:title>
</cp:coreProperties>
</file>