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50"/>
          <w:szCs w:val="21"/>
        </w:rPr>
      </w:pPr>
      <w:r>
        <w:rPr>
          <w:rFonts w:cs="Times New Roman" w:ascii="Times New Roman" w:hAnsi="Times New Roman"/>
          <w:bCs/>
          <w:sz w:val="50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50"/>
          <w:szCs w:val="21"/>
        </w:rPr>
      </w:pPr>
      <w:r>
        <w:rPr>
          <w:rFonts w:cs="Times New Roman" w:ascii="Times New Roman" w:hAnsi="Times New Roman"/>
          <w:bCs/>
          <w:sz w:val="50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50"/>
          <w:szCs w:val="21"/>
        </w:rPr>
      </w:pPr>
      <w:r>
        <w:rPr>
          <w:rFonts w:cs="Times New Roman" w:ascii="Times New Roman" w:hAnsi="Times New Roman"/>
          <w:bCs/>
          <w:sz w:val="50"/>
          <w:szCs w:val="21"/>
        </w:rPr>
        <w:t>NATIONAL UNIVERSITY</w:t>
      </w:r>
    </w:p>
    <w:p>
      <w:pPr>
        <w:pStyle w:val="Normal"/>
        <w:jc w:val="center"/>
        <w:rPr>
          <w:rFonts w:ascii="Times New Roman" w:hAnsi="Times New Roman" w:cs="Times New Roman"/>
          <w:bCs/>
          <w:sz w:val="53"/>
          <w:szCs w:val="21"/>
        </w:rPr>
      </w:pPr>
      <w:r>
        <w:rPr>
          <w:rFonts w:cs="Times New Roman" w:ascii="Times New Roman" w:hAnsi="Times New Roman"/>
          <w:bCs/>
          <w:sz w:val="53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53"/>
          <w:szCs w:val="21"/>
        </w:rPr>
      </w:pPr>
      <w:r>
        <w:rPr>
          <w:rFonts w:cs="Times New Roman" w:ascii="Times New Roman" w:hAnsi="Times New Roman"/>
          <w:sz w:val="53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  <w:lang w:val="en-US" w:eastAsia="en-US"/>
        </w:rPr>
      </w:pPr>
      <w:r>
        <w:rPr>
          <w:rFonts w:cs="Times New Roman" w:ascii="Times New Roman" w:hAnsi="Times New Roman"/>
          <w:sz w:val="35"/>
          <w:szCs w:val="21"/>
          <w:lang w:val="en-US" w:eastAsia="en-US"/>
        </w:rPr>
        <w:object w:dxaOrig="2099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.7pt;width:75.7pt;height: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58105146" r:id="rId2"/>
        </w:object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40"/>
          <w:szCs w:val="21"/>
        </w:rPr>
      </w:pPr>
      <w:r>
        <w:rPr>
          <w:rFonts w:cs="Times New Roman" w:ascii="Times New Roman" w:hAnsi="Times New Roman"/>
          <w:bCs/>
          <w:sz w:val="40"/>
          <w:szCs w:val="21"/>
        </w:rPr>
        <w:t>Syllabus</w:t>
      </w:r>
    </w:p>
    <w:p>
      <w:pPr>
        <w:pStyle w:val="Heading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Cs/>
          <w:sz w:val="40"/>
          <w:szCs w:val="21"/>
        </w:rPr>
        <w:t xml:space="preserve">Subject: </w:t>
      </w:r>
      <w:r>
        <w:rPr>
          <w:rFonts w:cs="Times New Roman" w:ascii="Times New Roman" w:hAnsi="Times New Roman"/>
          <w:bCs/>
          <w:sz w:val="40"/>
        </w:rPr>
        <w:t>Home Economics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jc w:val="center"/>
        <w:rPr/>
      </w:pPr>
      <w:r>
        <w:rPr>
          <w:rFonts w:cs="Times New Roman" w:ascii="Times New Roman" w:hAnsi="Times New Roman"/>
          <w:bCs/>
          <w:sz w:val="32"/>
        </w:rPr>
        <w:t>Three Years B.Sc. Pass Cour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</w:rPr>
        <w:t xml:space="preserve">Effective from the </w:t>
      </w:r>
      <w:r>
        <w:rPr>
          <w:rFonts w:cs="Times New Roman" w:ascii="Times New Roman" w:hAnsi="Times New Roman"/>
        </w:rPr>
        <w:t>Session: 2013–2014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szCs w:val="36"/>
        </w:rPr>
        <w:t>National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Subject: Home Economic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Syllabus for Three Year B.Sc. Pass Cour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Session: 2013-20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6"/>
          <w:szCs w:val="28"/>
        </w:rPr>
      </w:pPr>
      <w:r>
        <w:rPr>
          <w:rFonts w:cs="Times New Roman" w:ascii="Times New Roman" w:hAnsi="Times New Roman"/>
          <w:b/>
          <w:sz w:val="6"/>
          <w:szCs w:val="28"/>
        </w:rPr>
      </w:r>
    </w:p>
    <w:p>
      <w:pPr>
        <w:pStyle w:val="Heading2"/>
        <w:rPr/>
      </w:pPr>
      <w:r>
        <w:rPr/>
        <w:t>Course content and marks distribution</w:t>
      </w:r>
    </w:p>
    <w:tbl>
      <w:tblPr>
        <w:tblW w:w="9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233"/>
        <w:gridCol w:w="4347"/>
        <w:gridCol w:w="1125"/>
        <w:gridCol w:w="1044"/>
      </w:tblGrid>
      <w:tr>
        <w:trPr>
          <w:trHeight w:val="2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305" w:hRule="atLeast"/>
        </w:trPr>
        <w:tc>
          <w:tcPr>
            <w:tcW w:w="9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irst Year</w:t>
            </w:r>
          </w:p>
        </w:tc>
      </w:tr>
      <w:tr>
        <w:trPr>
          <w:trHeight w:val="28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5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me Management and Housing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5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ild Development and Family Relation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9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econd Year</w:t>
            </w:r>
          </w:p>
        </w:tc>
      </w:tr>
      <w:tr>
        <w:trPr>
          <w:trHeight w:val="28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5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I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od and Nutrition and Institutional Food Management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5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V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thing, Textile and Applied Art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9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hird Year</w:t>
            </w:r>
          </w:p>
        </w:tc>
      </w:tr>
      <w:tr>
        <w:trPr>
          <w:trHeight w:val="28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5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xtile Weaving and Design of Art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5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od Science and Technology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50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I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ractical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tal =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tailed Syllabu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irst Yea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233"/>
        <w:gridCol w:w="4347"/>
        <w:gridCol w:w="1125"/>
        <w:gridCol w:w="1044"/>
      </w:tblGrid>
      <w:tr>
        <w:trPr>
          <w:trHeight w:val="2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5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me Management and Housing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Definition of home management, Philosophy and objectives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>a) Role-Philosophy of management, definition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b) Subjects of home management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c) Relation of home management to other areas of home economics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d) Role of successful home maker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e) Methods of home management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f) Definition, importance and methods of making decision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Motivation creating factors in home management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) Definition and classification of values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) Importance and development of values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c) Importance and types of goals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d) Definition &amp; types of standard-measurement of living and standard of living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Resources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) Definition of resources and classification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) Characteristics of resources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c) Indicators/influencing factors of using resources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d) Principles in the use of time and energy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4. Money management: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) Family income-types of income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) Means of increasing income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c) Family budget-characteristics of budget, advantages &amp; disadvantages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d) Rules of making a family budget and factors influencing it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e) Savings-importance, means of increasing small savings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Energy management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) Conservation of energy-definition of fatigue and causes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) Means of reducing fatigue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Methods of work simplification, methodical analysis of work- design plan methods, relaxing method etc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Housing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) Definition-need and principles of site and area selection for house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Factors to consider in planning a house-house plan in relation to money and family requirements, principles of light &amp; colour, selection of equipments &amp; their uses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Materials for constructing houses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Concept of the availability of easily obtainable building materials in Bangladesh &amp; their characteristics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) Suitability of building materials in weather and location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Furniture and materials for home decoration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) Need, standard, suitablility and beauty in selecting furniture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) Concept of furniture and their arrangement, other materials for home decoration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Reserving healthy environment in house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) Definition of environment; causes and prevention of environmental pollution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) Causes &amp; harmful effect of pollution in homes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c) Means &amp; roles of family member in preserving healthy environment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ooks Recommended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ckeel, Rice and Tuker</w:t>
        <w:tab/>
        <w:tab/>
        <w:t>: Management in Family Living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idbreeth Thomas and Clymer</w:t>
        <w:tab/>
        <w:t>: Management in the Home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odyear and Klobor</w:t>
        <w:tab/>
        <w:tab/>
        <w:tab/>
        <w:t>: Managing for Effective Living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>Aa¨vcK ggZvR Lvb</w:t>
        <w:tab/>
        <w:tab/>
        <w:tab/>
        <w:t>: cvwievwiK Rxeb I M„n e¨e¯’vcbv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>Aa¨vcK ggZvR Lvb</w:t>
        <w:tab/>
        <w:tab/>
        <w:tab/>
        <w:t>: cvwievwiK m¤ú‡`i e¨e¯’vcbv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>W. wd‡ivR myjZvbv</w:t>
        <w:tab/>
        <w:tab/>
        <w:tab/>
        <w:t>: M„n e¨e¯’vcbv I evm¯’vb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233"/>
        <w:gridCol w:w="4347"/>
        <w:gridCol w:w="1125"/>
        <w:gridCol w:w="1044"/>
      </w:tblGrid>
      <w:tr>
        <w:trPr>
          <w:trHeight w:val="2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5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ild Development and Family Relation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Child’s growth and development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) Definition of growth and development; stages of growth and development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b) Characteristics of different stages of development; infancy, childhood, preadolecence and </w:t>
        <w:tab/>
        <w:t xml:space="preserve">  </w:t>
        <w:tab/>
        <w:t xml:space="preserve">     adolescence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c) Developmental tasks of different stages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d) Stage of prenatal development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e) Importance and effect of maturation and learning in child’s development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Importance &amp; effect of family relations in child’s development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) Child and Parents relationship and factors influencing it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b) Principles of child guidnance; effect of discipline and care &amp; Love of parents on childs </w:t>
        <w:tab/>
        <w:t>behaviour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c) Juvenile delinquency-causes and preventive measures. Role of family &amp; society in </w:t>
        <w:tab/>
        <w:t>eliminating juvenile delinquency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Family life cycle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) Stage of family life cycle-developmental task &amp; effects of each stages of development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b) Responsibillity of family in the development of  intelligence &amp; pursuing a future career &amp; </w:t>
        <w:tab/>
        <w:t>profession of children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Family crisis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a) Family crisis-definition &amp; types. Effect of family crisis of childs development. Reactions </w:t>
        <w:tab/>
        <w:t xml:space="preserve">of crisis-unemployment, long term illness, dessertion, madness, physical abuse, divorce, </w:t>
        <w:tab/>
        <w:t>death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) Meaning of preserving family stability &amp; resolving conflict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Drug addiction and mental retardation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) Causes of drug addiction-prevention and remedial measures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) Causes &amp;types of mental retardation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c) Role of family &amp; society in rehabiliting the meatality retarded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Child welfare in Bangladesh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) Child homes-day care center, rehabilitation centre, childrens village etc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) Government and nongovernment efforts in child welfare in Bangladesh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Importance &amp; methods of child observation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) Importance of child observation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b) Description of the methods of child observation-running, selective, ancedotal record, quick </w:t>
        <w:tab/>
        <w:t>method &amp; cals study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ook Recommended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ssen P.H. Conger J J and Kagan</w:t>
        <w:tab/>
        <w:t>: Child Development and Personalit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mart S. and Smart R.C.</w:t>
        <w:tab/>
        <w:tab/>
        <w:t>: Children Relationship and Developmen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ow and Crow</w:t>
        <w:tab/>
        <w:tab/>
        <w:tab/>
        <w:t>: Child Development and Adjustmen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rong R </w:t>
        <w:tab/>
        <w:tab/>
        <w:tab/>
        <w:tab/>
        <w:t>: Introduction to child Stud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eekendige and Smith</w:t>
        <w:tab/>
        <w:tab/>
        <w:t xml:space="preserve">: Child Study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>`wiqvb~i †eMg</w:t>
        <w:tab/>
        <w:tab/>
        <w:tab/>
        <w:tab/>
        <w:t>: wkïi AvPiY I µgweKvk, evsjv GKv‡Wwg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>`wiqvb~i †eMg</w:t>
        <w:tab/>
        <w:tab/>
        <w:tab/>
        <w:tab/>
        <w:t xml:space="preserve">: wkï cvjb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>‡</w:t>
      </w:r>
      <w:r>
        <w:rPr>
          <w:sz w:val="24"/>
        </w:rPr>
        <w:t>gvt Avjx Avhg</w:t>
        <w:tab/>
        <w:tab/>
        <w:tab/>
        <w:tab/>
        <w:t xml:space="preserve">: wkï gb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>myjZvbv evby</w:t>
        <w:tab/>
        <w:tab/>
        <w:tab/>
        <w:tab/>
        <w:t>: weKvk g‡bvweÁvb 1g I 2q LÛ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>myjZvbv mviIqvrAviv Rvgvb</w:t>
        <w:tab/>
        <w:tab/>
        <w:t>: gvbe weKv‡k g‡bvweÁvb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>kvnxb Avn‡g`</w:t>
        <w:tab/>
        <w:tab/>
        <w:tab/>
        <w:tab/>
        <w:t>: wkï ea©b weKvk I cwiPvjbv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>DËg Kzgvi `vm</w:t>
        <w:tab/>
        <w:tab/>
        <w:tab/>
        <w:tab/>
        <w:t>: gvbexq weKvk AvPiY I mvgvwRK cwi‡ek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sz w:val="24"/>
        </w:rPr>
        <w:t>‡</w:t>
      </w:r>
      <w:r>
        <w:rPr>
          <w:sz w:val="24"/>
        </w:rPr>
        <w:t>gvt AvwZKzi ingvb I mvjgv †Rvniv</w:t>
        <w:tab/>
        <w:tab/>
        <w:t>: gvbexq weKvk AvPiY I mvgvwRK cwi‡ek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4"/>
        </w:rPr>
      </w:pPr>
      <w:r>
        <w:rPr>
          <w:rFonts w:cs="Times New Roman" w:ascii="Times New Roman" w:hAnsi="Times New Roman"/>
          <w:b/>
          <w:sz w:val="24"/>
        </w:rPr>
        <w:t>Second Year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233"/>
        <w:gridCol w:w="4347"/>
        <w:gridCol w:w="1125"/>
        <w:gridCol w:w="1044"/>
      </w:tblGrid>
      <w:tr>
        <w:trPr>
          <w:trHeight w:val="2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5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I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od and Nutrition and Institutional Food Management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Food and Nutrition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Relation of food and nutrition to health; Functions of food in maintaining health; </w:t>
        <w:tab/>
        <w:t>classification of mutrients- their characteristics, functions, food sources and requirements-</w:t>
        <w:tab/>
        <w:t>carbohydrates, lipids, protein, vitamins, mineral elements and water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Determining energy requirments of the body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Measurment of energy, methods for determining energy requirement, factors influencing </w:t>
        <w:tab/>
        <w:t>energy requirement. Determining energy value of foods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Assessment of nutritional status and nutritional requirments at different ages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Different methods for determining nutritional states of the body; height and weight, mid-arm </w:t>
        <w:tab/>
        <w:t xml:space="preserve">circumference, biochemical tests and evaluation of clinical tests, concept of nutritional </w:t>
        <w:tab/>
        <w:t>requtirments of different ages-infants, children, adults, pregnancy, lactation and old age-</w:t>
        <w:tab/>
        <w:t>relation of requirements to physiological changes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Basic Food group and planning of balanced diet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Concept and importance of balanced diets; Principles of planning blanced diets-Factors to </w:t>
        <w:tab/>
        <w:t xml:space="preserve">consider sample of meal plan for different ages. Meal planning for institutions-planning </w:t>
        <w:tab/>
        <w:t>menu and serving-hostels, hospitals, school tiffin etc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Buying, Storage and preservation of foods: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General rules for buying foods, process of storage of perishable and non-perishable foods. </w:t>
        <w:tab/>
        <w:t>Causes of food spoilage-concept of different methods of food preservation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Diet planning for different diseases and Physiological conditions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Importance and types of diet, principles of diet planning. Principles of diet planning in </w:t>
        <w:tab/>
        <w:t xml:space="preserve">different diseases-diabetes, high blood presure, heart diseases, jaundice, kidney diseases, </w:t>
        <w:tab/>
        <w:t>diarrhoea, typhoid etc. Pregnancy and lactatio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ook Recommended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garl Brigges and Callouay</w:t>
        <w:tab/>
        <w:tab/>
        <w:tab/>
        <w:t xml:space="preserve">      </w:t>
        <w:tab/>
        <w:t>: Nutrition and Physical Fitnes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evidson and Passmore </w:t>
        <w:tab/>
        <w:tab/>
        <w:tab/>
        <w:t xml:space="preserve">      </w:t>
        <w:tab/>
        <w:t>: Human Nutrition and Dietetic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oper, Barbers, Mitchell Rynbergen and greene</w:t>
        <w:tab/>
        <w:t>: Nutrition in Health and Diseas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 xml:space="preserve">W. gynv¤§` Ave`yi ingvb    </w:t>
        <w:tab/>
        <w:tab/>
        <w:tab/>
        <w:tab/>
        <w:t>: wkïi AvPiY I µgweKvk, evsjv GKv‡Wwg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>‡</w:t>
      </w:r>
      <w:r>
        <w:rPr>
          <w:sz w:val="24"/>
        </w:rPr>
        <w:t>`e‡R¨vwZ `vm</w:t>
        <w:tab/>
        <w:tab/>
        <w:tab/>
        <w:tab/>
        <w:tab/>
        <w:tab/>
        <w:t xml:space="preserve">: cvwievwiK wecvK I cywó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>‰</w:t>
      </w:r>
      <w:r>
        <w:rPr>
          <w:sz w:val="24"/>
        </w:rPr>
        <w:t>mq`v nvwjgv ingvb</w:t>
        <w:tab/>
        <w:tab/>
        <w:tab/>
        <w:tab/>
        <w:tab/>
        <w:t>: Lv`¨ I cywó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>‰</w:t>
      </w:r>
      <w:r>
        <w:rPr>
          <w:sz w:val="24"/>
        </w:rPr>
        <w:t>mq`v nvwjgv ingvb</w:t>
        <w:tab/>
        <w:tab/>
        <w:tab/>
        <w:tab/>
        <w:tab/>
        <w:t>: Lv`¨ I cywó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>kvnxb Avn‡g`</w:t>
        <w:tab/>
        <w:tab/>
        <w:tab/>
        <w:tab/>
        <w:tab/>
        <w:tab/>
        <w:t>: Lv`¨ I cywó weÁvb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>wmwÏKv Kexi</w:t>
        <w:tab/>
        <w:tab/>
        <w:tab/>
        <w:tab/>
        <w:tab/>
        <w:tab/>
        <w:t>: Lv`¨ I cywó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>wmwÏKv Kexi</w:t>
        <w:tab/>
        <w:tab/>
        <w:tab/>
        <w:tab/>
        <w:tab/>
        <w:tab/>
        <w:t xml:space="preserve">: Lv`¨ I cywó e¨e¯’v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>‰</w:t>
      </w:r>
      <w:r>
        <w:rPr>
          <w:sz w:val="24"/>
        </w:rPr>
        <w:t>mq`v nvwjgv ingvb</w:t>
        <w:tab/>
        <w:tab/>
        <w:tab/>
        <w:tab/>
        <w:tab/>
        <w:t>: wecvK I cywó weÁvb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233"/>
        <w:gridCol w:w="4347"/>
        <w:gridCol w:w="1125"/>
        <w:gridCol w:w="1044"/>
      </w:tblGrid>
      <w:tr>
        <w:trPr>
          <w:trHeight w:val="2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5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V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thing, Textile and Applied Art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othing and Textile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Introduction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Definition of cloth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Definition of dres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Classification of fibr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Study of textile  fibre-Making cotton, Linen, Wool, Silk, Asbestas, Nylon, Rayon, Polyeste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) Identification of fibre: Physical, Chemical &amp; Microscopie Tes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Selection of Clothing for the family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Economic factor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Physiological factor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Psychological factor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Social factor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3. Decision making in selecting Clothing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process of decision making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Influencing factors in decision making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Steps of decision making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Social significnce of fashion on clothing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shion concept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nge in fashion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tors influencing fashion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shion cycle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ffect of fashion and advertisement in the development of garments industr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Devlopment of Garments and textile Industry of Bangladesh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torical Background of textile industry of Bangladesh from ancient time till now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nd loom industry in Bangladesh Econom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Cultural and regional textile background of Bangladesh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 Monipuri Textile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Zamdhani Saree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Saree of Tangail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Silk and Benarashi Saree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) Rajshahi Bank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) Comilla Khadda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Consumer Technique (Shopping practices &amp; Consumer ethics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Study of market &amp; pric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Effective shopping prctic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Problems of buye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Ways of problem solution for the buye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) Study of labels and their uses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pplied Art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Introduction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Definition, Classification and Sourcess of Ar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Importance of Art in Human lif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Study of art elements and principl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Use of art elements and principles in architecture and home decoratio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Applied art as an significant factor in economic development and fruitful leisurtime activit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Self employmen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Female employmen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Indigenous materials used in applied art-Jute, Clay fabric, Bamboo and Cane, Shell and Cone, Wood etc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Over view of traditional craft of Bangladesh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Nakshi Kanth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Shik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Pottery Painting and clay toy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Wooden toys and wood craf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 Making decorations on fabrics and dress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Methods of decoration-Embroidery, Dyeing, Printing, Painting etc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Dyeing- Definition, Elements, Methods, Use of etc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c) Printing- Definition, Elements, Methods, Use of etc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d) Printing- Definition, Elements, Methods, Use of etc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e) Painting- Definition, Elements, Methods, Use of etc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 Problems and its solution of the art of Bangladesh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hird Yea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233"/>
        <w:gridCol w:w="4347"/>
        <w:gridCol w:w="1125"/>
        <w:gridCol w:w="1044"/>
      </w:tblGrid>
      <w:tr>
        <w:trPr>
          <w:trHeight w:val="2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5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xtile Weaving and Design of Art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5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eaving: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tory of Weaving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eps of Weaving</w:t>
      </w:r>
    </w:p>
    <w:p>
      <w:pPr>
        <w:pStyle w:val="Normal"/>
        <w:ind w:left="57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sic weaves and their characteristics: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</w:rPr>
        <w:t xml:space="preserve">Simple ii)Twill iii) Satin and Sateen </w:t>
      </w:r>
    </w:p>
    <w:p>
      <w:pPr>
        <w:pStyle w:val="Normal"/>
        <w:ind w:left="36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corative weaves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sket, Rib, Herring bone, Broken twill, Dobby weaves, Jaquard weaves, leno weaves, Stop weaves, Lappet weaves, Swinel weaves and pile weav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Definitions of design, Classification of design, Sources decorative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Source of design, functions of design, Evaluation of desig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ole of design in enriching the life of individual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tors of  responsible for the change of desig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me, money and energy saving characteristics of desig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e of design in everyday life – Health and food, clothing, housing and home decoration, education, recreation, Social welfare, Physically and mentaly retarded peopl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Books Recommended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sentials of Textiles – Marjory L. Joshep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xtile fibers and their use – Hes’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bre to Fabric – Patter and Corbman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aning of crafts – Edward L. Muttall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eative hands – Dorris and CoxBardara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sz w:val="24"/>
        </w:rPr>
        <w:t xml:space="preserve">e¯¿ I cwi”Q` - Zvnwgbv Rvgvb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tbl>
      <w:tblPr>
        <w:tblW w:w="9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233"/>
        <w:gridCol w:w="4347"/>
        <w:gridCol w:w="1125"/>
        <w:gridCol w:w="1044"/>
      </w:tblGrid>
      <w:tr>
        <w:trPr>
          <w:trHeight w:val="2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5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od Science and Technology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roduction to food science – Definition and scope of food science. Functions of foo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reals – Structure of grains ( rice and wheat) and their composition. Changes in process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ind w:left="342" w:hanging="342"/>
        <w:rPr/>
      </w:pPr>
      <w:r>
        <w:rPr>
          <w:rFonts w:cs="Times New Roman" w:ascii="Times New Roman" w:hAnsi="Times New Roman"/>
          <w:sz w:val="24"/>
        </w:rPr>
        <w:t>Meat, fish – Structure of muscle, composition, postmortem changes and tenderness of meat, Changes in meat on cook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ind w:left="342" w:hanging="3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ggs – structure of egg, composition and nutritive value of egg. Uses of egg in food prepara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ind w:left="342" w:hanging="342"/>
        <w:rPr/>
      </w:pPr>
      <w:r>
        <w:rPr>
          <w:rFonts w:cs="Times New Roman" w:ascii="Times New Roman" w:hAnsi="Times New Roman"/>
          <w:sz w:val="24"/>
        </w:rPr>
        <w:t>Milk – Composition of milk, chemical analysis of milk and checks for purit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ind w:left="342" w:hanging="3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lses and legumes &amp; oil seeds – composition, chemical and physical changes during cooking, toxic constituents in legum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ind w:left="342" w:hanging="3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getables and fruits – Classification, composition, structure and changes occurring during cooking. Nutritive value of fruit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ind w:left="342" w:hanging="342"/>
        <w:rPr/>
      </w:pPr>
      <w:r>
        <w:rPr>
          <w:rFonts w:cs="Times New Roman" w:ascii="Times New Roman" w:hAnsi="Times New Roman"/>
          <w:sz w:val="24"/>
        </w:rPr>
        <w:t>Food borne illness – bacterial, food borne poisonings, infections and nonbacterial intoxication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ind w:left="342" w:hanging="3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od adulterations – Common adulterants &amp; their ill effects, Simple tests to detect adulteration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ference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akuntalas Manay, N. and Shadaksharas Wamy, M. 2005. Food Facts and Principles. 2</w:t>
      </w:r>
      <w:r>
        <w:rPr>
          <w:rFonts w:cs="Times New Roman" w:ascii="Times New Roman" w:hAnsi="Times New Roman"/>
          <w:sz w:val="24"/>
          <w:vertAlign w:val="superscript"/>
        </w:rPr>
        <w:t>nd</w:t>
      </w:r>
      <w:r>
        <w:rPr>
          <w:rFonts w:cs="Times New Roman" w:ascii="Times New Roman" w:hAnsi="Times New Roman"/>
          <w:sz w:val="24"/>
        </w:rPr>
        <w:t xml:space="preserve"> edition. New Age International Publishers.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</w:rPr>
        <w:t>Potter N. Norman. 2003 Food Science. 3</w:t>
      </w:r>
      <w:r>
        <w:rPr>
          <w:rFonts w:cs="Times New Roman" w:ascii="Times New Roman" w:hAnsi="Times New Roman"/>
          <w:sz w:val="24"/>
          <w:vertAlign w:val="superscript"/>
        </w:rPr>
        <w:t>rd</w:t>
      </w:r>
      <w:r>
        <w:rPr>
          <w:rFonts w:cs="Times New Roman" w:ascii="Times New Roman" w:hAnsi="Times New Roman"/>
          <w:sz w:val="24"/>
        </w:rPr>
        <w:t xml:space="preserve"> edition. New Age International (P) Limited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dambi, Sumati R. and Rao, Shalini M. Food Science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lliam, Frazier C. 1997. Food Microbiology. Tata MC Graw – Hill Publishing Company Limited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ilakshami. Food Science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ker, Rick. 2003. Introduction to food Science. Thomson Learning, Inc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od chemistry – L.H. Meyaer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od Science and Tecnology – M. Puke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sz w:val="24"/>
        </w:rPr>
        <w:t>D”PZi cywóweÁvb – kvnxb Avn‡g`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233"/>
        <w:gridCol w:w="4347"/>
        <w:gridCol w:w="1125"/>
        <w:gridCol w:w="1044"/>
      </w:tblGrid>
      <w:tr>
        <w:trPr>
          <w:trHeight w:val="2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50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I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ractical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" w:leader="none"/>
        </w:tabs>
        <w:ind w:left="1440" w:hanging="13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awing, making &amp; evaluating a house plane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" w:leader="none"/>
        </w:tabs>
        <w:ind w:left="1440" w:hanging="13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awing &amp; constructing a storage unit &amp; evaluating it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" w:leader="none"/>
        </w:tabs>
        <w:ind w:left="1440" w:hanging="13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urniture arrangement (room wise)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" w:leader="none"/>
        </w:tabs>
        <w:ind w:left="1440" w:hanging="13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ild observation – recording child’s observation following any one methods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" w:leader="none"/>
        </w:tabs>
        <w:ind w:left="1440" w:hanging="13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enting a research repord on mentally retarded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" w:leader="none"/>
        </w:tabs>
        <w:ind w:left="684" w:hanging="62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od preservation by different methods: Pickles using vinegar, fruit jelly, achar, squash etc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" w:leader="none"/>
        </w:tabs>
        <w:ind w:left="684" w:hanging="62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nning menu and making food list for different ages. Diet planning for different diseases. Planning menus for hostels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" w:leader="none"/>
        </w:tabs>
        <w:ind w:left="684" w:hanging="62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mple tests to detect adulteration in milk, tea, oil and spices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" w:leader="none"/>
        </w:tabs>
        <w:ind w:left="684" w:hanging="62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afting &amp; construction of blouse and petticote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" w:leader="none"/>
        </w:tabs>
        <w:ind w:left="684" w:hanging="62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xtile printing – Prepare usuable clothes with the method of block printing, batik and tie-dye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" w:leader="none"/>
        </w:tabs>
        <w:ind w:left="684" w:hanging="62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paring craft work by using decorative stitch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" w:leader="none"/>
        </w:tabs>
        <w:ind w:left="684" w:hanging="62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paring craft work by using indigenous raw material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17"/>
        </w:tabs>
        <w:ind w:left="4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utonnyMJ" w:hAnsi="SutonnyMJ" w:eastAsia="Times New Roman" w:cs="SutonnyMJ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rFonts w:ascii="Times New Roman" w:hAnsi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Times New Roman" w:hAnsi="Times New Roman" w:cs="Times New Roman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b">
    <w:name w:val="ab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4:29:00Z</dcterms:created>
  <dc:creator>MYPC</dc:creator>
  <dc:description/>
  <cp:keywords/>
  <dc:language>en-US</dc:language>
  <cp:lastModifiedBy>SCV</cp:lastModifiedBy>
  <cp:lastPrinted>2014-10-12T10:51:00Z</cp:lastPrinted>
  <dcterms:modified xsi:type="dcterms:W3CDTF">2015-06-08T03:23:00Z</dcterms:modified>
  <cp:revision>496</cp:revision>
  <dc:subject/>
  <dc:title>MINOR COURSES</dc:title>
</cp:coreProperties>
</file>