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89020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Department of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bCs/>
          <w:sz w:val="40"/>
        </w:rPr>
        <w:t>Zo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Sc. (Pass) Cour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yllabus for Three Year B.Sc. Pass Cour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ubject: Zo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ession: 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16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chord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logy &amp; Histology, Ecology and Molecular biology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yology, Physiology, Animal adaptation, Evolution, Palaeontology and Zoogeograph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ology and Animal Genetic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Zoology and Systematic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rst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chord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classification of the following phyla up to orders with general and diagnostic      characteristics of each taxonomic category with examples, particular reference to Bangladesh:</w:t>
      </w:r>
    </w:p>
    <w:p>
      <w:pPr>
        <w:pStyle w:val="Normal"/>
        <w:tabs>
          <w:tab w:val="clear" w:pos="720"/>
          <w:tab w:val="left" w:pos="7965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rcomastigophora, Apicomplexa, Ciliophora, Porifera, Coelenterata, Platyhelminthes,   Nematoda, Mollusca, Annelida, Onychophora, Arthropoda, Echinodermata and Hemichordata.</w:t>
      </w:r>
    </w:p>
    <w:p>
      <w:pPr>
        <w:pStyle w:val="Normal"/>
        <w:tabs>
          <w:tab w:val="clear" w:pos="720"/>
          <w:tab w:val="left" w:pos="7965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ype study of the followings with their systematic position, habitats, external morphology,  organ systems, such as digestion, movement, circulation, respiration, excretion, nervous, reproduction; food and feeding habits, mode of life and development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   Phylum Sarcomastigophora: Euglena, Entamoeb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b.    Phylum Apicomplexa: </w:t>
      </w:r>
      <w:r>
        <w:rPr>
          <w:rFonts w:cs="Times New Roman" w:ascii="Times New Roman" w:hAnsi="Times New Roman"/>
          <w:i/>
          <w:sz w:val="24"/>
          <w:szCs w:val="24"/>
        </w:rPr>
        <w:t>Plasmodium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.     Phylum Ciliophora: </w:t>
      </w:r>
      <w:r>
        <w:rPr>
          <w:rFonts w:cs="Times New Roman" w:ascii="Times New Roman" w:hAnsi="Times New Roman"/>
          <w:i/>
          <w:sz w:val="24"/>
          <w:szCs w:val="24"/>
        </w:rPr>
        <w:t>Paramecium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d.     Phylum Porifera: </w:t>
      </w:r>
      <w:r>
        <w:rPr>
          <w:rFonts w:cs="Times New Roman" w:ascii="Times New Roman" w:hAnsi="Times New Roman"/>
          <w:i/>
          <w:sz w:val="24"/>
          <w:szCs w:val="24"/>
        </w:rPr>
        <w:t>Scypha,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e.     Phylum Coelenterata; </w:t>
      </w:r>
      <w:r>
        <w:rPr>
          <w:rFonts w:cs="Times New Roman" w:ascii="Times New Roman" w:hAnsi="Times New Roman"/>
          <w:i/>
          <w:sz w:val="24"/>
          <w:szCs w:val="24"/>
        </w:rPr>
        <w:t>Obeli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f.      Phylum Ctenophora: </w:t>
      </w:r>
      <w:r>
        <w:rPr>
          <w:rFonts w:cs="Times New Roman" w:ascii="Times New Roman" w:hAnsi="Times New Roman"/>
          <w:i/>
          <w:sz w:val="24"/>
          <w:szCs w:val="24"/>
        </w:rPr>
        <w:t>Hormiphora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g.     Phylum Platyhelminthes: </w:t>
      </w:r>
      <w:r>
        <w:rPr>
          <w:rFonts w:cs="Times New Roman" w:ascii="Times New Roman" w:hAnsi="Times New Roman"/>
          <w:i/>
          <w:sz w:val="24"/>
          <w:szCs w:val="24"/>
        </w:rPr>
        <w:t>Fasciola, Taeni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h.     Phylum Nematoda: </w:t>
      </w:r>
      <w:r>
        <w:rPr>
          <w:rFonts w:cs="Times New Roman" w:ascii="Times New Roman" w:hAnsi="Times New Roman"/>
          <w:i/>
          <w:sz w:val="24"/>
          <w:szCs w:val="24"/>
        </w:rPr>
        <w:t>Ascaris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      Phylum Rotifera: Any rotifer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j.      Phylum Mollusca;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.     Phylum Annelida: </w:t>
      </w:r>
      <w:r>
        <w:rPr>
          <w:rFonts w:cs="Times New Roman" w:ascii="Times New Roman" w:hAnsi="Times New Roman"/>
          <w:i/>
          <w:sz w:val="24"/>
          <w:szCs w:val="24"/>
        </w:rPr>
        <w:t>Neanthe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.      Phylum Onychophora: </w:t>
      </w:r>
      <w:r>
        <w:rPr>
          <w:rFonts w:cs="Times New Roman" w:ascii="Times New Roman" w:hAnsi="Times New Roman"/>
          <w:i/>
          <w:sz w:val="24"/>
          <w:szCs w:val="24"/>
        </w:rPr>
        <w:t>Peripatus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.     Phylum Arthropoda; Prawn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.      Phylum Phorinida: </w:t>
      </w:r>
      <w:r>
        <w:rPr>
          <w:rFonts w:cs="Times New Roman" w:ascii="Times New Roman" w:hAnsi="Times New Roman"/>
          <w:i/>
          <w:sz w:val="24"/>
          <w:szCs w:val="24"/>
        </w:rPr>
        <w:t>Phoronis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.      Phylum Echinodermata; </w:t>
      </w:r>
      <w:r>
        <w:rPr>
          <w:rFonts w:cs="Times New Roman" w:ascii="Times New Roman" w:hAnsi="Times New Roman"/>
          <w:i/>
          <w:sz w:val="24"/>
          <w:szCs w:val="24"/>
        </w:rPr>
        <w:t>Asteropecten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.      Phylum Hemichordata: </w:t>
      </w:r>
      <w:r>
        <w:rPr>
          <w:rFonts w:cs="Times New Roman" w:ascii="Times New Roman" w:hAnsi="Times New Roman"/>
          <w:i/>
          <w:sz w:val="24"/>
          <w:szCs w:val="24"/>
        </w:rPr>
        <w:t>Balanoglossu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     Special study of the followin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  Protozoa: nuclear apparatus and nutri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  Porifera: canal system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  Coelenterata: polymorphism, Coral reef and reef forma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     Platyhelminthes: parasitic adaptatio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  Annelida: segmental orga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   Arthropoda: crustacean larva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   Echinodermata: larval form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C. P. Hickman and L. S. Roberts. 199: Animal Diversity. Wm. C. Brow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J. W. Nybakken and J. McClintock. 1996: The Diversity of Invertebrates: Gulf of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exico Version. Wm. C. Brow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L. S. Dillon. 1976: Animal variety; An Evolutionary Account. Wm. C. Brown Company Publisher Dubuque, Iowa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E. E. Ruppert and R. D. Barnes. 1994: Invertebrate Zoology (6" edition). Saunders    College Publishing- Harcourt Brace College Publishers, New York, London</w:t>
      </w:r>
    </w:p>
    <w:p>
      <w:pPr>
        <w:pStyle w:val="Normal"/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 A. J. Marshal, W. D. William: Text Book of Zoology- Invertebrates. (Edited the edition of Text Book of Zoology, Vol. I, T. J. Parker and W. A. Haswel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M. Sleigh. 1989: Protozoa and other Protists. Chapman and Hall Inc.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classification of the followings up to orders with general and diagnostic characteristics of each taxonomic category with examples, particular reference to Bangladesh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rochordata, Cephalochordata, Cyclostomata, Chondrichthyes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steichthyes, Amphibia, Reptilia, Aves and Mammalia</w:t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study of the followings with their systematic position, habitats, external        morphology, anatomy including skeletal, digestive, circulatory, respiratory, excretory, nervous, reproductive and endocrine systems; food and feeding habits, mode of life and development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Urochordata: </w:t>
      </w:r>
      <w:r>
        <w:rPr>
          <w:rFonts w:cs="Times New Roman" w:ascii="Times New Roman" w:hAnsi="Times New Roman"/>
          <w:i/>
          <w:sz w:val="24"/>
          <w:szCs w:val="24"/>
        </w:rPr>
        <w:t xml:space="preserve">Ascidia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b. Cephalochordata: </w:t>
      </w:r>
      <w:r>
        <w:rPr>
          <w:rFonts w:cs="Times New Roman" w:ascii="Times New Roman" w:hAnsi="Times New Roman"/>
          <w:i/>
          <w:sz w:val="24"/>
          <w:szCs w:val="24"/>
        </w:rPr>
        <w:t>Branchiostom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 Cyclostomata: Petromyzon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. Chondrichthyes: </w:t>
      </w:r>
      <w:r>
        <w:rPr>
          <w:rFonts w:cs="Times New Roman" w:ascii="Times New Roman" w:hAnsi="Times New Roman"/>
          <w:i/>
          <w:sz w:val="24"/>
          <w:szCs w:val="24"/>
        </w:rPr>
        <w:t>Scoliodon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e. Osteichthyes: </w:t>
      </w:r>
      <w:r>
        <w:rPr>
          <w:rFonts w:cs="Times New Roman" w:ascii="Times New Roman" w:hAnsi="Times New Roman"/>
          <w:i/>
          <w:sz w:val="24"/>
          <w:szCs w:val="24"/>
        </w:rPr>
        <w:t>Labeo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f. Amphibia: </w:t>
      </w:r>
      <w:r>
        <w:rPr>
          <w:rFonts w:cs="Times New Roman" w:ascii="Times New Roman" w:hAnsi="Times New Roman"/>
          <w:i/>
          <w:sz w:val="24"/>
          <w:szCs w:val="24"/>
        </w:rPr>
        <w:t>Bufo/Ran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. Reptilia: </w:t>
      </w:r>
      <w:r>
        <w:rPr>
          <w:rFonts w:cs="Times New Roman" w:ascii="Times New Roman" w:hAnsi="Times New Roman"/>
          <w:i/>
          <w:sz w:val="24"/>
          <w:szCs w:val="24"/>
        </w:rPr>
        <w:t>Hemidactylus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h. Aves: </w:t>
      </w:r>
      <w:r>
        <w:rPr>
          <w:rFonts w:cs="Times New Roman" w:ascii="Times New Roman" w:hAnsi="Times New Roman"/>
          <w:i/>
          <w:sz w:val="24"/>
          <w:szCs w:val="24"/>
        </w:rPr>
        <w:t>Columb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. Mammalia: </w:t>
      </w:r>
      <w:r>
        <w:rPr>
          <w:rFonts w:cs="Times New Roman" w:ascii="Times New Roman" w:hAnsi="Times New Roman"/>
          <w:i/>
          <w:sz w:val="24"/>
          <w:szCs w:val="24"/>
        </w:rPr>
        <w:t>Cavi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      Special study of the following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.   Poisonous and non poisonous snakes; snake venom and biting mechanis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. Mesozoic reptile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i. Migration of bird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v. Flying mammals and marsupial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. Aquatic adaptations of mammals</w:t>
      </w:r>
    </w:p>
    <w:p>
      <w:pPr>
        <w:pStyle w:val="Normal"/>
        <w:spacing w:lineRule="auto" w:line="240"/>
        <w:ind w:left="1170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i. Integument and its derivatives: fish fins and scales; feathers, beak, bills and claw of                     birds; nails, hooves and horns of mammals; dentition, teeth and their development, types of dentition, dental formula of mammal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ii. Skeletal system: axial and appendicular skeletons of vertebrate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iii. Digestive system: modification of the alimentary canal in different chordates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x. Circulatory system: modification of aortic arches and heart in reptiles, birds and   mammals</w:t>
      </w:r>
    </w:p>
    <w:p>
      <w:pPr>
        <w:pStyle w:val="Normal"/>
        <w:spacing w:lineRule="auto" w:line="240"/>
        <w:ind w:left="1170" w:hanging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X. Urinogenital system: excretory system; pro-, meso-, and metanephridic kidneys; reproductive syste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M. Hildebrand. 1994: Analysis of Vertebrate Structure. John Wiley &amp; Sons.  Inc., New Yor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G. C. Kent and L. Miller. 1997: Comparative Anatomy of the Vertebrates. McGraw Hill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J. Young, 1981: Life of Vertebrates. OUP, USA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F. H. Pough, J. B. Heiser and W. N. McFarland. 1997: Vertebrate Life. Prentice Hall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K. V. Kardong. 1997: Vertebrates: Comparative Anatomy, Function, Evolution. Wm. C. Brow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R. M. Alexander. 1977: The Chordates. Vikas Publishing House Pvt. Ltd., New Delhi</w:t>
      </w:r>
    </w:p>
    <w:p>
      <w:pPr>
        <w:pStyle w:val="NoSpacing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/>
        <w:t xml:space="preserve">7.           </w:t>
      </w:r>
      <w:r>
        <w:rPr>
          <w:rFonts w:cs="Times New Roman" w:ascii="Times New Roman" w:hAnsi="Times New Roman"/>
          <w:sz w:val="24"/>
          <w:szCs w:val="24"/>
        </w:rPr>
        <w:t>R. Pearson and J. N. Ball. 1981: Lecture Notes on Vertebrate Zoology. Blackwell Science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T. J. Parker and W. A. Haswell: A Text Book of Zoology. Vol. II. Macmillan &amp; Co., Londo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C. K. Weichert: Anatomy of the Chordates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logy &amp; Histology, Ecology and Molecular biology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ytology &amp; His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 Definition of cytology and his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 History of cy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Ultra-structures of cell; cell divisions; morphology of sperm and ovu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 Tissue: types and functio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G. B. Wilson and J. H. Morrison: Cytology. Affiliated East-West Press Pvt. Ltd., New Delh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   J. R. Baker. 1966: Cytological Technique. John Wiley &amp; So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cology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Definition, structure, component and function of ecosystem; Energy and its flow in Ecosystem;     Biogeochemical cycles: carbon, nitrogen and carbon dioxide; Aquatic Ecosystem of a pond</w:t>
      </w:r>
    </w:p>
    <w:p>
      <w:pPr>
        <w:pStyle w:val="NoSpacing"/>
        <w:ind w:left="720" w:hanging="720"/>
        <w:rPr/>
      </w:pPr>
      <w:r>
        <w:rPr/>
        <w:t xml:space="preserve">2.           </w:t>
      </w:r>
      <w:r>
        <w:rPr>
          <w:rFonts w:cs="Times New Roman" w:ascii="Times New Roman" w:hAnsi="Times New Roman"/>
          <w:sz w:val="24"/>
          <w:szCs w:val="24"/>
        </w:rPr>
        <w:t>Definition of population; population growth forms: J and S- shaped growth forms Concept of carrying capacit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Major biomes of the world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Environmental pollution: air, water, soil and noise- their sources, effects and remedial measures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Conservation of natural resources; concept and classification of resources; renewable and non-renewable resources and their managemen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Consequences of the loss of natural resources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Concept of biodiversit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R. L. Smith. 1998: Elements of Ecology. Longma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M. Begon, J. L. Harper and C. R. Townsend. 1996: Ecology: Individuals, Populations                    and Communities. Blackwell Scienc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C. J. Krebs. 1993: Ecology- The Experimental Analysis of Distribution and Abundance. Haiper Collins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. A. Laws. 2000: Aquatic Pollution: An Introductory Text. Wile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 Dobson. 1996: Conservation and Biodiversity. Scientific America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J. Turk, J. Wittes, R. Wittes and A.Turk: Ecosystems Energy, Population. W.B. Saunders Company, Philadelphia, Londo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B.Groombridge and M.D. Jenkins. 1996: Assessing Biodiversity Status and Sustainability. WCWC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K. J. Gaston and J. I. Spicer. 1998: Biodiversity: An Introduction. Blackwell Scienc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M. Jeffries. 1997: Biodiversity and Conservation. Routledg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E. P. Odum: Fundamentals of Ecology. W. B. Saunders Com. Lond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lecular biology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Gene: nature, chemical composition and functio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Chemistry and function of nucleic acids; DNA and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Replication of DNA; Transcription of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 Types of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    Genetic engineering; concept and techniques; gene cloning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  Biotechnology: concept, techniques and its scope in Banglades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A. Bruce, D. Brey and J.D. Watson. 1994: Molecular Biology of the Cell. (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Ed.) Garland Publ. In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. D. Watson et al. Modern Biology of the Gene. Benjamin Inc., California, Lond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S. M. Kingsman and A. J. Kingsman Genetic Engineer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A. Wiseman. Principles of Biotechn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 S. B. Primrose Modern Biotechn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S. B. Primrose Principles of Gene Manipula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     J. Bulock and B. Kristeansen Basic Biotechn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   D. M. Glover Principles of Gene Clon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J. M. Walker and E. B. Gingold Molecular Biology and Biotechnology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E. De Robertis and E. M.De Robertis, Jr. 1981: Essentials of Cell and Molecular Biology. Saunders College Publishing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yology, Physiology, Animal adaptation, Evolution, Palaeontology and Zoogeograph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laeontology and Zoogeography.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mbryology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Gametogenesis- spermatogenesis and oogenesis in mam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Types of eggs in ani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ertilization and types of cleavag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tra embryonic membranes in amniot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Placentation in mam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velopment of Neanthes and Call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mbryonic circulation and nutrit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S. F. Gilbert and A. M. Raunio (Editors). 1997: Embryology: Constructing the Organism. Sinauer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B. I. Balinsky: An Introduction of Embryology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B. H. Wilier and J. M. Oppenheimer. 1968: Foundations of Experimental Embryology. Prentice- Hall of India Pvt. Ltd., New Delh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ysiology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Homeostasis:  definition, role or various systems of body in homeostasis</w:t>
      </w:r>
    </w:p>
    <w:p>
      <w:pPr>
        <w:pStyle w:val="NoSpacing"/>
        <w:ind w:left="720" w:hanging="720"/>
        <w:rPr/>
      </w:pPr>
      <w:r>
        <w:rPr/>
        <w:t>2</w:t>
      </w:r>
      <w:r>
        <w:rPr>
          <w:rFonts w:cs="Times New Roman" w:ascii="Times New Roman" w:hAnsi="Times New Roman"/>
          <w:sz w:val="24"/>
          <w:szCs w:val="24"/>
        </w:rPr>
        <w:t>.         Food and nutrition; definition and types; digestion and absorption of different     types of food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Vitamins: sources, properties and deficiency symptom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Metabolism: definition; carbohydrates, lipid and protein metabolism</w:t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         Circulation: cardiac cycle; blood- components and functions; mechanism of   coronary and    pulmonary circulations</w:t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6.         Respiration: mechanism of breathing, pulmonary ventilation, external and internal respiratio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Excretion: excretory system, structure and functions of kidney, mechanism of formation   of urea, ultra filtration and reabsorption, osmoregulation, regulation of blood pH, composition of urin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   Hormones: types and function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C. C. Chatterjee: Human Physiology. Vols. I &amp; II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W. H. Davson: A Text Book of General Physiology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G. L. Presser and P. A. Brown: Comparative Animal Physi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imal adaptation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Introduction and definition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Adaptive diversity in nonchordates particular reference to their habitats and feeding habit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daptive radiation and the distribution of organism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M. R. Rose and G. V. Lauder. 1996: Adaptation. Academic Pres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. N. Brandon. 1995: Adaptation and Environment. Princeton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olution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Theories of evolution: Lamarck, Darwin, Wallace and synthetic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Evidences</w:t>
        <w:tab/>
        <w:t>of</w:t>
        <w:tab/>
        <w:t>organic</w:t>
        <w:tab/>
        <w:t>evolution:</w:t>
        <w:tab/>
        <w:t>biogeography, comparative anatomy, physiology, embryology, Palaeontology and genetic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onvergent, divergent and parallel evolut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S. Stearus and R. Hoekstra. 2000: Evolution: An Introduction. OUP, US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   G. Bell. 1996: Selection: The Mechanism of Evolution. Chapman &amp; Hall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J. B. S. Haldane. 1990: The Causes of Evolution. Princeton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R. Lewin. 1997: Human Evolution. Blackwell Science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T. J. Givnish and K. J. Sytsma. 1997: Molecular Evolution and Adaptiv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adiation. CUP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R. Leakey. 1998: The Evolution of Man: An Illustrated History of Human Origins. Ebury Pres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alaeontology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Process of fossilization, types of fossils, significance of fossils, fossil dating method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Geological time tabl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Palaeontological history of horse and m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M. Davis: An Introduction to Palaeontology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. H. Swinerton: Outlines of Palaeontology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Tyage A. P. and G. S. Rao: Introduction to Palaeontology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C. E. Brett and G. C. Baird (Editors). 1997: Palaeontological Events: Stratigraphic, Ecological and Evolutionary Implications. Columbia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 H. H. Converse. 1999: Handbook of Paleo-Preparation Techniques. Florida UP, U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ogeograph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History of the distribution of the land and water bodies of the world,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ondwana land and continental drift theori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oogeographical regions and sub-regions of the world-their boundaries, physical characteristics, climatic conditions, vegetation and fauna with particular reference to Banglade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Pleistocene glaciation and its influence on the distribution of anim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nsular fau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J. Darlington. 1998: Zoogeography: The Geographical Distribution of Animals. Krieger, USA.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rd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ology and Animal Genetic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holog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       Orientation: taxes, kines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       Instinct behavio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        Learning behavio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        Communication behaviour: sounds, pheromones,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        Parental care of Amphibi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        Migration of fish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       Social behaviour of honey b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   Breeding behaviour of three-spine stickle back and sea gu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imal Genetic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Introdu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Mendel's principles of segregation and of independent assort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Modification of Mendelian rat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est cross and back cro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nkage and crossing o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Mutation and chromosomal aberr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ex linked, sex limited and sex influenced inherit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ex determin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        E.W. Sinnot, L.C. Dunn and Dobzhansky: Principles of Genetics. McGraw H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ook Co. New Y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 S. Islam: Fundamentals of Genetics. Vikas Publishing House Pvt. Lt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R. F. Weaver and P. W. Hedrick. 1995: Basic Genetics. Wm. C. Br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ublisher, Dubuque, Iow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 A. Brown. 1997: Genetics: A Molecular Approach. Chapman and Hall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Zoology and Systematic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conomic Zoology: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Apiculture: life cycle of a honey producing bee species; types of hive; honey processing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ericulture: varieties of silkworm and their host plants; techniques of silkworm rearing; silkworm diseases and pests, and their control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Lac culture: systematic position and distribution of lac insects; life cycle of a lac insect species; collection and processing of lac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ntegrated Pest Management (IPM): concept; components of IPM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Carp culture: carp culture including induced breeding of carps in ponds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Prawn and shrimp culture: types, techniques and managemen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Poultry farming: varieties of fowls and ducks; techniques of poultry farming; diseases of poultry and their control; economic importance of poultry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conomic importance of Molluscs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Economic importance of amphibians and reptiles in Agriculture, Fisheries and Forestry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Animal husbandry: concepts, farming of domestic animals- cattle and goats, diseases of domestic animals and their control, economic importance of farm animals.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ennis S. Hill. 1997: The economic importance of insects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edition). Chapman and Hall, Lond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D. Dent: Integrated Pest Management. Chapman &amp; Hall, Lond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R. Wall and D. Shearer. 1997: Veterinary Entomology. Chapman and Hall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M. Huet. 1986: Text Book of Fish culture-Breeding and Cultivation of Fish 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ition) Fishing News Book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V. G. Jhingran and R. S. V. Pullin. 1985: A Hatchery Manual for the Common Chinese and Indian Major Carps ADB/ICLARM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P. R. Boyle: Molluscs and man. Edward Arnold, Lond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stematic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efinition of taxonomy, systematics, classification and nomencl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Taxonomic hierarc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Species conce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axonomic keys- types and signific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International Code for Zoological Nomenclature (ICZN), rules of nomencl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Type metho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Law of prior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G. G.Simpson. 1990:</w:t>
        <w:tab/>
        <w:t>Principles of Animal Taxonomy. Columbia UP, U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. Mayr and P. D. Ashlock. 1997: Principles of Syatematic Zoology. McGraw Hill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V. C. Kapoor. 1988: Theory and Practice of Animal Taxonomy. Oxford &amp; IBH Publishing Co. Pvt. Ltd. New Delhi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. D. L.Ride et al. (Editors) 1999: International Code of Zoological Nomenclature (ICZN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Nonchordates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tudy of museum specimens; representative of non-chordate phyla (minimum 50 specimens to be studie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tudy of permanent slides: whole mount, body parts, and various cells (at least 20 slides</w:t>
        <w:tab/>
        <w:t>to be studie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Whole animals- representatives of Protozoa and Arthropoda; mouth parts of Arthropod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Parasites- Nematode and Platyhelminth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Different larval forms of invertebrat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External morphology and dissection of various organ systems of earthworm, cockroach, prawn and Pil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gestive system of earthworm, cockroach, prawn and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irculatory system of earthworm and praw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Nervous system of earthworm, cockroach, prawn and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Reproductive system of earthworm and cockro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emporary mount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rain, ovary and nephridium of earthwo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alivary gland of cockro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Statocyst of pra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Mouth parts of mosqui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hordates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tudy</w:t>
        <w:tab/>
        <w:t>of museum specimens: representatives of all</w:t>
        <w:tab/>
        <w:t>types of chordates particular reference to Bangladesh (minimum 50 specimens to be studie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section: dissection of the following specimens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Lata fish- digestive system; afferent and efferent blood vess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Frog/toad- digestive system and circulatory system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       Lizard- digestive and circulatory syste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istological slides of vertebrat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emporary mounting- scales and weberian ossicle of fishes; hyoid apparatus of toad; preparation of blood smear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Study of bones: Comparative study of the skeletons of amphibian, reptile, bird and mam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I.       Fresh water studies: identification of micro fauna in fresh water sampl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IV.       Field visit to observe local invertebrate and vertebrate fauna an their habitats, and prepare a report on the visit. Students will also collect specimens and submit these along with the report in the final practical examination to be held in the 3rd year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stribution of marks for final examin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issection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)        Nonchordate: (dissection 7 + display 2 + drawing &amp; labeling 3)</w:t>
        <w:tab/>
        <w:t>=</w:t>
        <w:tab/>
        <w:t>12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        Chordate: (dissection 7 + display 2 + drawing &amp; labeling 3) </w:t>
        <w:tab/>
        <w:t>=</w:t>
        <w:tab/>
        <w:t>1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emporary mount: (any one from either nonchordates or chordates)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(Staining, mounting and displaying)</w:t>
        <w:tab/>
        <w:t xml:space="preserve">                                                 =</w:t>
        <w:tab/>
        <w:t xml:space="preserve"> 6 mark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potting of museum specimens; invertebrates, vertebrates, whol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mount slide, histological slide and bon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tems and number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     Invertebrate museum specimens: 7 specimens x 2</w:t>
        <w:tab/>
        <w:t xml:space="preserve">                         =         14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       Vertebrate museum specimens: (Chondrichthyes-1, Osteichthyes-1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mphibia-1, Reptilia-1, Aves-1, &amp; Mammalia-1): 6 specimens x 2 =         1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     Slide whole mount- 1x2                                                                       =           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      Histological slide-1x2                                                                          =           2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)         bones- 3x2                                                                                            =          6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Fresh water studies: (3 micro species to be shown-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dentification 1 mark, classification 0.5 mark, and characters 0.5 mark)-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mens x 2 marks for each                                                           =         6 mark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ction of specimens (4 invertebrates and 2 vertebrates) and        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port writing- (collection 4 + report writing 4)                                 =         8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Class records                                                                                        =        10 marks</w:t>
      </w:r>
    </w:p>
    <w:p>
      <w:pPr>
        <w:pStyle w:val="Normal"/>
        <w:tabs>
          <w:tab w:val="left" w:pos="72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Viva-voce                                                                                             =        10 mar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28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4:00Z</dcterms:created>
  <dc:creator>user</dc:creator>
  <dc:description/>
  <cp:keywords/>
  <dc:language>en-US</dc:language>
  <cp:lastModifiedBy>SCV</cp:lastModifiedBy>
  <dcterms:modified xsi:type="dcterms:W3CDTF">2015-07-08T03:36:00Z</dcterms:modified>
  <cp:revision>79</cp:revision>
  <dc:subject/>
  <dc:title/>
</cp:coreProperties>
</file>