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50"/>
          <w:szCs w:val="21"/>
        </w:rPr>
      </w:pPr>
      <w:r>
        <w:rPr>
          <w:rFonts w:cs="Times New Roman" w:ascii="Times New Roman" w:hAnsi="Times New Roman"/>
          <w:bCs/>
          <w:sz w:val="50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50"/>
          <w:szCs w:val="21"/>
        </w:rPr>
      </w:pPr>
      <w:r>
        <w:rPr>
          <w:rFonts w:cs="Times New Roman" w:ascii="Times New Roman" w:hAnsi="Times New Roman"/>
          <w:bCs/>
          <w:sz w:val="50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50"/>
          <w:szCs w:val="21"/>
        </w:rPr>
      </w:pPr>
      <w:r>
        <w:rPr>
          <w:rFonts w:cs="Times New Roman" w:ascii="Times New Roman" w:hAnsi="Times New Roman"/>
          <w:bCs/>
          <w:sz w:val="50"/>
          <w:szCs w:val="21"/>
        </w:rPr>
        <w:t>NATIONAL UNIVERSITY</w:t>
      </w:r>
    </w:p>
    <w:p>
      <w:pPr>
        <w:pStyle w:val="Normal"/>
        <w:jc w:val="center"/>
        <w:rPr>
          <w:rFonts w:ascii="Times New Roman" w:hAnsi="Times New Roman" w:cs="Times New Roman"/>
          <w:bCs/>
          <w:sz w:val="53"/>
          <w:szCs w:val="21"/>
        </w:rPr>
      </w:pPr>
      <w:r>
        <w:rPr>
          <w:rFonts w:cs="Times New Roman" w:ascii="Times New Roman" w:hAnsi="Times New Roman"/>
          <w:bCs/>
          <w:sz w:val="53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53"/>
          <w:szCs w:val="21"/>
        </w:rPr>
      </w:pPr>
      <w:r>
        <w:rPr>
          <w:rFonts w:cs="Times New Roman" w:ascii="Times New Roman" w:hAnsi="Times New Roman"/>
          <w:sz w:val="53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  <w:lang w:val="en-US" w:eastAsia="en-US"/>
        </w:rPr>
      </w:pPr>
      <w:r>
        <w:rPr>
          <w:rFonts w:cs="Times New Roman" w:ascii="Times New Roman" w:hAnsi="Times New Roman"/>
          <w:sz w:val="35"/>
          <w:szCs w:val="21"/>
          <w:lang w:val="en-US" w:eastAsia="en-US"/>
        </w:rPr>
        <w:object w:dxaOrig="20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.7pt;width:75.7pt;height: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88205161" r:id="rId2"/>
        </w:object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40"/>
          <w:szCs w:val="21"/>
        </w:rPr>
      </w:pPr>
      <w:r>
        <w:rPr>
          <w:rFonts w:cs="Times New Roman" w:ascii="Times New Roman" w:hAnsi="Times New Roman"/>
          <w:bCs/>
          <w:sz w:val="40"/>
          <w:szCs w:val="21"/>
        </w:rPr>
        <w:t>Syllabus</w:t>
      </w:r>
    </w:p>
    <w:p>
      <w:pPr>
        <w:pStyle w:val="Heading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Cs/>
          <w:sz w:val="40"/>
          <w:szCs w:val="21"/>
        </w:rPr>
        <w:t xml:space="preserve">Subject: </w:t>
      </w:r>
      <w:r>
        <w:rPr>
          <w:rFonts w:cs="Times New Roman" w:ascii="Times New Roman" w:hAnsi="Times New Roman"/>
          <w:sz w:val="40"/>
          <w:szCs w:val="28"/>
        </w:rPr>
        <w:t>B. Sports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jc w:val="center"/>
        <w:rPr/>
      </w:pPr>
      <w:r>
        <w:rPr>
          <w:rFonts w:cs="Times New Roman" w:ascii="Times New Roman" w:hAnsi="Times New Roman"/>
          <w:bCs/>
          <w:sz w:val="32"/>
        </w:rPr>
        <w:t>Three Years B.Sc. Pass Cour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</w:rPr>
        <w:t xml:space="preserve">Effective from the </w:t>
      </w:r>
      <w:r>
        <w:rPr>
          <w:rFonts w:cs="Times New Roman" w:ascii="Times New Roman" w:hAnsi="Times New Roman"/>
        </w:rPr>
        <w:t>Session: 2013–2014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  <w:t>National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Syllabus for Three Year B.Sc. Pass Cour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Subject: B. Sport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Session: 2013-20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6"/>
          <w:szCs w:val="28"/>
        </w:rPr>
      </w:pPr>
      <w:r>
        <w:rPr>
          <w:rFonts w:cs="Times New Roman" w:ascii="Times New Roman" w:hAnsi="Times New Roman"/>
          <w:b/>
          <w:sz w:val="6"/>
          <w:szCs w:val="28"/>
        </w:rPr>
      </w:r>
    </w:p>
    <w:p>
      <w:pPr>
        <w:pStyle w:val="Heading2"/>
        <w:rPr>
          <w:sz w:val="22"/>
        </w:rPr>
      </w:pPr>
      <w:r>
        <w:rPr>
          <w:sz w:val="22"/>
        </w:rPr>
        <w:t>Course content and marks distribution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  <w:t>B. Sports (Arts):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30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96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irst Year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 xml:space="preserve">Science of Sports Train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Exercise Physiology &amp; Sports Biomechani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econd Year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Sports Psych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Sports Nutrition, Care &amp; Prevention of Sports Injuries &amp; Sports Manag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hird Year</w:t>
            </w:r>
          </w:p>
        </w:tc>
      </w:tr>
      <w:tr>
        <w:trPr>
          <w:trHeight w:val="282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ny Two Paper (One Theory and One Practical)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0795</wp:posOffset>
                      </wp:positionV>
                      <wp:extent cx="90805" cy="36004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600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204120"/>
                                  <a:gd name="textAreaBottom" fmla="*/ 199080 h 204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19"/>
                                    </a:lnTo>
                                    <a:cubicBezTo>
                                      <a:pt x="10800" y="9919"/>
                                      <a:pt x="5400" y="10819"/>
                                      <a:pt x="0" y="10819"/>
                                    </a:cubicBezTo>
                                    <a:cubicBezTo>
                                      <a:pt x="5400" y="10819"/>
                                      <a:pt x="10800" y="11719"/>
                                      <a:pt x="10800" y="1261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-4.75pt;margin-top:0.85pt;width:7.1pt;height:28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CharacterStyle3"/>
                <w:sz w:val="24"/>
                <w:szCs w:val="24"/>
              </w:rPr>
              <w:t>Sport/Game</w:t>
            </w:r>
            <w:r>
              <w:rPr>
                <w:sz w:val="24"/>
                <w:szCs w:val="24"/>
              </w:rPr>
              <w:t xml:space="preserve"> (Hokey) </w:t>
            </w:r>
            <w:r>
              <w:rPr>
                <w:rStyle w:val="CharacterStyle3"/>
                <w:sz w:val="24"/>
                <w:szCs w:val="24"/>
              </w:rPr>
              <w:t>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6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>Sport/Game</w:t>
            </w:r>
            <w:r>
              <w:rPr>
                <w:sz w:val="24"/>
                <w:szCs w:val="24"/>
              </w:rPr>
              <w:t xml:space="preserve"> (Hokey) </w:t>
            </w:r>
            <w:r>
              <w:rPr>
                <w:rStyle w:val="CharacterStyle3"/>
                <w:sz w:val="24"/>
                <w:szCs w:val="24"/>
              </w:rPr>
              <w:t>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32385</wp:posOffset>
                      </wp:positionV>
                      <wp:extent cx="90805" cy="360045"/>
                      <wp:effectExtent l="0" t="5715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600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204120"/>
                                  <a:gd name="textAreaBottom" fmla="*/ 199080 h 204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19"/>
                                    </a:lnTo>
                                    <a:cubicBezTo>
                                      <a:pt x="10800" y="9919"/>
                                      <a:pt x="5400" y="10819"/>
                                      <a:pt x="0" y="10819"/>
                                    </a:cubicBezTo>
                                    <a:cubicBezTo>
                                      <a:pt x="5400" y="10819"/>
                                      <a:pt x="10800" y="11719"/>
                                      <a:pt x="10800" y="1261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2.55pt;width:7.1pt;height:28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CharacterStyle3"/>
                <w:sz w:val="24"/>
                <w:szCs w:val="24"/>
              </w:rPr>
              <w:t>Sport/Game</w:t>
            </w:r>
            <w:r>
              <w:rPr>
                <w:sz w:val="24"/>
                <w:szCs w:val="24"/>
              </w:rPr>
              <w:t xml:space="preserve"> (Cricket)</w:t>
            </w:r>
            <w:r>
              <w:rPr>
                <w:rStyle w:val="CharacterStyle3"/>
                <w:sz w:val="24"/>
                <w:szCs w:val="24"/>
              </w:rPr>
              <w:t xml:space="preserve"> 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6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Sport/Game</w:t>
            </w:r>
            <w:r>
              <w:rPr>
                <w:sz w:val="24"/>
                <w:szCs w:val="24"/>
              </w:rPr>
              <w:t xml:space="preserve"> (Cricket)</w:t>
            </w:r>
            <w:r>
              <w:rPr>
                <w:rStyle w:val="CharacterStyle3"/>
                <w:sz w:val="24"/>
                <w:szCs w:val="24"/>
              </w:rPr>
              <w:t xml:space="preserve"> (Practical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38735</wp:posOffset>
                      </wp:positionV>
                      <wp:extent cx="90805" cy="360045"/>
                      <wp:effectExtent l="0" t="5715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600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204120"/>
                                  <a:gd name="textAreaBottom" fmla="*/ 199080 h 204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19"/>
                                    </a:lnTo>
                                    <a:cubicBezTo>
                                      <a:pt x="10800" y="9919"/>
                                      <a:pt x="5400" y="10819"/>
                                      <a:pt x="0" y="10819"/>
                                    </a:cubicBezTo>
                                    <a:cubicBezTo>
                                      <a:pt x="5400" y="10819"/>
                                      <a:pt x="10800" y="11719"/>
                                      <a:pt x="10800" y="1261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5pt;margin-top:3.05pt;width:7.1pt;height:28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CharacterStyle3"/>
                <w:sz w:val="24"/>
                <w:szCs w:val="24"/>
              </w:rPr>
              <w:t xml:space="preserve">Sport/Game </w:t>
            </w:r>
            <w:r>
              <w:rPr>
                <w:sz w:val="24"/>
                <w:szCs w:val="24"/>
              </w:rPr>
              <w:t xml:space="preserve">(Football) </w:t>
            </w:r>
            <w:r>
              <w:rPr>
                <w:rStyle w:val="CharacterStyle3"/>
                <w:sz w:val="24"/>
                <w:szCs w:val="24"/>
              </w:rPr>
              <w:t>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6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Sport/Game </w:t>
            </w:r>
            <w:r>
              <w:rPr>
                <w:sz w:val="24"/>
                <w:szCs w:val="24"/>
              </w:rPr>
              <w:t xml:space="preserve">(Football) </w:t>
            </w:r>
            <w:r>
              <w:rPr>
                <w:rStyle w:val="CharacterStyle3"/>
                <w:sz w:val="24"/>
                <w:szCs w:val="24"/>
              </w:rPr>
              <w:t>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6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39370</wp:posOffset>
                      </wp:positionV>
                      <wp:extent cx="90805" cy="360045"/>
                      <wp:effectExtent l="0" t="5715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600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204120"/>
                                  <a:gd name="textAreaBottom" fmla="*/ 199080 h 204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19"/>
                                    </a:lnTo>
                                    <a:cubicBezTo>
                                      <a:pt x="10800" y="9919"/>
                                      <a:pt x="5400" y="10819"/>
                                      <a:pt x="0" y="10819"/>
                                    </a:cubicBezTo>
                                    <a:cubicBezTo>
                                      <a:pt x="5400" y="10819"/>
                                      <a:pt x="10800" y="11719"/>
                                      <a:pt x="10800" y="1261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3.1pt;width:7.1pt;height:28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CharacterStyle3"/>
                <w:sz w:val="24"/>
                <w:szCs w:val="24"/>
              </w:rPr>
              <w:t xml:space="preserve">Sport/Game </w:t>
            </w:r>
            <w:r>
              <w:rPr>
                <w:sz w:val="24"/>
                <w:szCs w:val="24"/>
              </w:rPr>
              <w:t>(Basketball)</w:t>
            </w:r>
            <w:r>
              <w:rPr>
                <w:rStyle w:val="CharacterStyle3"/>
                <w:sz w:val="24"/>
                <w:szCs w:val="24"/>
              </w:rPr>
              <w:t xml:space="preserve"> 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6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Sport/Game </w:t>
            </w:r>
            <w:r>
              <w:rPr>
                <w:sz w:val="24"/>
                <w:szCs w:val="24"/>
              </w:rPr>
              <w:t xml:space="preserve">(Basketball) </w:t>
            </w:r>
            <w:r>
              <w:rPr>
                <w:rStyle w:val="CharacterStyle3"/>
                <w:sz w:val="24"/>
                <w:szCs w:val="24"/>
              </w:rPr>
              <w:t>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6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24765</wp:posOffset>
                      </wp:positionV>
                      <wp:extent cx="90805" cy="360045"/>
                      <wp:effectExtent l="0" t="5715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600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204120"/>
                                  <a:gd name="textAreaBottom" fmla="*/ 199080 h 204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19"/>
                                    </a:lnTo>
                                    <a:cubicBezTo>
                                      <a:pt x="10800" y="9919"/>
                                      <a:pt x="5400" y="10819"/>
                                      <a:pt x="0" y="10819"/>
                                    </a:cubicBezTo>
                                    <a:cubicBezTo>
                                      <a:pt x="5400" y="10819"/>
                                      <a:pt x="10800" y="11719"/>
                                      <a:pt x="10800" y="1261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1.95pt;width:7.1pt;height:28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CharacterStyle3"/>
                <w:sz w:val="24"/>
                <w:szCs w:val="24"/>
              </w:rPr>
              <w:t xml:space="preserve">Sport/Game </w:t>
            </w:r>
            <w:r>
              <w:rPr>
                <w:sz w:val="24"/>
                <w:szCs w:val="24"/>
              </w:rPr>
              <w:t xml:space="preserve">(Tennis) </w:t>
            </w:r>
            <w:r>
              <w:rPr>
                <w:rStyle w:val="CharacterStyle3"/>
                <w:sz w:val="24"/>
                <w:szCs w:val="24"/>
              </w:rPr>
              <w:t>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Sport/Game </w:t>
            </w:r>
            <w:r>
              <w:rPr>
                <w:sz w:val="24"/>
                <w:szCs w:val="24"/>
              </w:rPr>
              <w:t xml:space="preserve">(Tennis) </w:t>
            </w:r>
            <w:r>
              <w:rPr>
                <w:rStyle w:val="CharacterStyle3"/>
                <w:sz w:val="24"/>
                <w:szCs w:val="24"/>
              </w:rPr>
              <w:t>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30480</wp:posOffset>
                      </wp:positionV>
                      <wp:extent cx="90805" cy="360045"/>
                      <wp:effectExtent l="635" t="5715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600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204120"/>
                                  <a:gd name="textAreaBottom" fmla="*/ 199080 h 204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19"/>
                                    </a:lnTo>
                                    <a:cubicBezTo>
                                      <a:pt x="10800" y="9919"/>
                                      <a:pt x="5400" y="10819"/>
                                      <a:pt x="0" y="10819"/>
                                    </a:cubicBezTo>
                                    <a:cubicBezTo>
                                      <a:pt x="5400" y="10819"/>
                                      <a:pt x="10800" y="11719"/>
                                      <a:pt x="10800" y="1261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5pt;margin-top:2.4pt;width:7.1pt;height:28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CharacterStyle3"/>
                <w:sz w:val="24"/>
                <w:szCs w:val="24"/>
              </w:rPr>
              <w:t>Sport/Game</w:t>
            </w:r>
            <w:r>
              <w:rPr>
                <w:sz w:val="24"/>
                <w:szCs w:val="24"/>
              </w:rPr>
              <w:t xml:space="preserve"> (Boxing) </w:t>
            </w:r>
            <w:r>
              <w:rPr>
                <w:rStyle w:val="CharacterStyle3"/>
                <w:sz w:val="24"/>
                <w:szCs w:val="24"/>
              </w:rPr>
              <w:t>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>Sport/Game</w:t>
            </w:r>
            <w:r>
              <w:rPr>
                <w:sz w:val="24"/>
                <w:szCs w:val="24"/>
              </w:rPr>
              <w:t xml:space="preserve"> (Boxing) </w:t>
            </w:r>
            <w:r>
              <w:rPr>
                <w:rStyle w:val="CharacterStyle3"/>
                <w:sz w:val="24"/>
                <w:szCs w:val="24"/>
              </w:rPr>
              <w:t>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6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24130</wp:posOffset>
                      </wp:positionV>
                      <wp:extent cx="90805" cy="360045"/>
                      <wp:effectExtent l="0" t="5715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600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204120"/>
                                  <a:gd name="textAreaBottom" fmla="*/ 199080 h 204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19"/>
                                    </a:lnTo>
                                    <a:cubicBezTo>
                                      <a:pt x="10800" y="9919"/>
                                      <a:pt x="5400" y="10819"/>
                                      <a:pt x="0" y="10819"/>
                                    </a:cubicBezTo>
                                    <a:cubicBezTo>
                                      <a:pt x="5400" y="10819"/>
                                      <a:pt x="10800" y="11719"/>
                                      <a:pt x="10800" y="1261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1.9pt;width:7.1pt;height:28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CharacterStyle3"/>
                <w:sz w:val="24"/>
                <w:szCs w:val="24"/>
              </w:rPr>
              <w:t>Sport/Game</w:t>
            </w:r>
            <w:r>
              <w:rPr>
                <w:sz w:val="24"/>
                <w:szCs w:val="24"/>
              </w:rPr>
              <w:t xml:space="preserve"> (Shooting) </w:t>
            </w:r>
            <w:r>
              <w:rPr>
                <w:rStyle w:val="CharacterStyle3"/>
                <w:sz w:val="24"/>
                <w:szCs w:val="24"/>
              </w:rPr>
              <w:t>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6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Sport/Game</w:t>
            </w:r>
            <w:r>
              <w:rPr>
                <w:sz w:val="24"/>
                <w:szCs w:val="24"/>
              </w:rPr>
              <w:t xml:space="preserve"> (Shooting) </w:t>
            </w:r>
            <w:r>
              <w:rPr>
                <w:rStyle w:val="CharacterStyle3"/>
                <w:sz w:val="24"/>
                <w:szCs w:val="24"/>
              </w:rPr>
              <w:t xml:space="preserve">(Practical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6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18415</wp:posOffset>
                      </wp:positionV>
                      <wp:extent cx="90805" cy="360045"/>
                      <wp:effectExtent l="635" t="5715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600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204120"/>
                                  <a:gd name="textAreaBottom" fmla="*/ 199080 h 204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19"/>
                                    </a:lnTo>
                                    <a:cubicBezTo>
                                      <a:pt x="10800" y="9919"/>
                                      <a:pt x="5400" y="10819"/>
                                      <a:pt x="0" y="10819"/>
                                    </a:cubicBezTo>
                                    <a:cubicBezTo>
                                      <a:pt x="5400" y="10819"/>
                                      <a:pt x="10800" y="11719"/>
                                      <a:pt x="10800" y="1261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5pt;margin-top:1.45pt;width:7.1pt;height:28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CharacterStyle3"/>
                <w:sz w:val="24"/>
                <w:szCs w:val="24"/>
              </w:rPr>
              <w:t xml:space="preserve">Sport/Game </w:t>
            </w:r>
            <w:r>
              <w:rPr>
                <w:sz w:val="24"/>
                <w:szCs w:val="24"/>
              </w:rPr>
              <w:t xml:space="preserve">(Gymnastics) </w:t>
            </w:r>
            <w:r>
              <w:rPr>
                <w:rStyle w:val="CharacterStyle3"/>
                <w:sz w:val="24"/>
                <w:szCs w:val="24"/>
              </w:rPr>
              <w:t>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6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Sport/Game </w:t>
            </w:r>
            <w:r>
              <w:rPr>
                <w:sz w:val="24"/>
                <w:szCs w:val="24"/>
              </w:rPr>
              <w:t xml:space="preserve">(Gymnastics) </w:t>
            </w:r>
            <w:r>
              <w:rPr>
                <w:rStyle w:val="CharacterStyle3"/>
                <w:sz w:val="24"/>
                <w:szCs w:val="24"/>
              </w:rPr>
              <w:t>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6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38100</wp:posOffset>
                      </wp:positionV>
                      <wp:extent cx="90805" cy="360045"/>
                      <wp:effectExtent l="635" t="5715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600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204120"/>
                                  <a:gd name="textAreaBottom" fmla="*/ 199080 h 204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19"/>
                                    </a:lnTo>
                                    <a:cubicBezTo>
                                      <a:pt x="10800" y="9919"/>
                                      <a:pt x="5400" y="10819"/>
                                      <a:pt x="0" y="10819"/>
                                    </a:cubicBezTo>
                                    <a:cubicBezTo>
                                      <a:pt x="5400" y="10819"/>
                                      <a:pt x="10800" y="11719"/>
                                      <a:pt x="10800" y="1261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15pt;margin-top:3pt;width:7.1pt;height:28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CharacterStyle3"/>
                <w:sz w:val="24"/>
                <w:szCs w:val="24"/>
              </w:rPr>
              <w:t xml:space="preserve">Sport/Game </w:t>
            </w:r>
            <w:r>
              <w:rPr>
                <w:sz w:val="24"/>
                <w:szCs w:val="24"/>
              </w:rPr>
              <w:t xml:space="preserve">(Swimming) </w:t>
            </w:r>
            <w:r>
              <w:rPr>
                <w:rStyle w:val="CharacterStyle3"/>
                <w:sz w:val="24"/>
                <w:szCs w:val="24"/>
              </w:rPr>
              <w:t>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6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Sport/Game </w:t>
            </w:r>
            <w:r>
              <w:rPr>
                <w:sz w:val="24"/>
                <w:szCs w:val="24"/>
              </w:rPr>
              <w:t xml:space="preserve">(Swimming) </w:t>
            </w:r>
            <w:r>
              <w:rPr>
                <w:rStyle w:val="CharacterStyle3"/>
                <w:sz w:val="24"/>
                <w:szCs w:val="24"/>
              </w:rPr>
              <w:t>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36195</wp:posOffset>
                      </wp:positionV>
                      <wp:extent cx="90805" cy="360045"/>
                      <wp:effectExtent l="635" t="5715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600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204120"/>
                                  <a:gd name="textAreaBottom" fmla="*/ 199080 h 204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19"/>
                                    </a:lnTo>
                                    <a:cubicBezTo>
                                      <a:pt x="10800" y="9919"/>
                                      <a:pt x="5400" y="10819"/>
                                      <a:pt x="0" y="10819"/>
                                    </a:cubicBezTo>
                                    <a:cubicBezTo>
                                      <a:pt x="5400" y="10819"/>
                                      <a:pt x="10800" y="11719"/>
                                      <a:pt x="10800" y="1261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15pt;margin-top:2.85pt;width:7.1pt;height:28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CharacterStyle3"/>
                <w:sz w:val="24"/>
                <w:szCs w:val="24"/>
              </w:rPr>
              <w:t xml:space="preserve">Sport/Game </w:t>
            </w:r>
            <w:r>
              <w:rPr>
                <w:sz w:val="24"/>
                <w:szCs w:val="24"/>
              </w:rPr>
              <w:t xml:space="preserve">(Track and Field) </w:t>
            </w:r>
            <w:r>
              <w:rPr>
                <w:rStyle w:val="CharacterStyle3"/>
                <w:sz w:val="24"/>
                <w:szCs w:val="24"/>
              </w:rPr>
              <w:t xml:space="preserve">(Theory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Sport/Game </w:t>
            </w:r>
            <w:r>
              <w:rPr>
                <w:sz w:val="24"/>
                <w:szCs w:val="24"/>
              </w:rPr>
              <w:t xml:space="preserve">(Track and Field) </w:t>
            </w:r>
            <w:r>
              <w:rPr>
                <w:rStyle w:val="CharacterStyle3"/>
                <w:sz w:val="24"/>
                <w:szCs w:val="24"/>
              </w:rPr>
              <w:t>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tal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tailed Syllabu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rst Year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30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 xml:space="preserve">Science of Sports Train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. </w:t>
        <w:tab/>
        <w:t>Introduction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- Basic concept of sport training;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inciple of sport training;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ining means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</w:t>
        <w:tab/>
        <w:t>Training load: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efinition of training load, Inner load and outer load;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Factors of training load;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Overload – symptoms, causes and remedies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</w:t>
        <w:tab/>
        <w:t>Training methods: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Methods based on continuous principle;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Methods based on interval principle;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Circuit training, Weight training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4. </w:t>
        <w:tab/>
        <w:t>Fitness: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Concept of a) Total fitness, b) Physical fitness c) Motor fitness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Components of motor fitness: ( Strenght, Speed, Endurance, Agility, Flexibiltiy)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- Coordinative components of fitness: (Orientation, Adaptation, Reaction ability,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Differentiation, Coupling, Balance, Rhythm)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5. </w:t>
        <w:tab/>
        <w:t>Techniqu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- Concept of Technique, Skill and Style;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ab/>
        <w:t xml:space="preserve">- Stages of Technique learning (First phase of rough coordination, Second phase of fine </w:t>
        <w:tab/>
        <w:t>coordination and Third phase of automatic execution)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inciples of technique training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</w:t>
        <w:tab/>
        <w:t>Planning: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Basic concept of planning of training;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inciples of planning;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lanning of Micro-, Meso- and Macro cycles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ferenc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1. Frank Dick</w:t>
        <w:tab/>
        <w:tab/>
        <w:t>: Sports Traning Principle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 Hardayal Singh</w:t>
        <w:tab/>
        <w:tab/>
        <w:t>: Science of Sports Traning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3. A. K Uppal</w:t>
        <w:tab/>
        <w:tab/>
        <w:t>: Principle of Sports Traning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. V. L. Garry Kumar,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Mamta Manjari Panda</w:t>
        <w:tab/>
        <w:t>: Modern Principles of Athletic Training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30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Exercise Physiology &amp; Sports Biomechani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art A: Exercise Physiology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. Introduction: </w:t>
      </w:r>
      <w:r>
        <w:rPr>
          <w:rFonts w:cs="Times New Roman" w:ascii="Times New Roman" w:hAnsi="Times New Roman"/>
          <w:sz w:val="24"/>
        </w:rPr>
        <w:t xml:space="preserve">Historical background of exercise physiology: Importance of exercise </w:t>
        <w:tab/>
        <w:t>physiology in sports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</w:t>
        <w:tab/>
        <w:t>a) Cells; Tissues and Organ: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Cell structure of living organism;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Chemical composition;</w:t>
      </w:r>
    </w:p>
    <w:p>
      <w:pPr>
        <w:pStyle w:val="Normal"/>
        <w:tabs>
          <w:tab w:val="clear" w:pos="720"/>
          <w:tab w:val="left" w:pos="387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b) Tissue:</w:t>
      </w:r>
      <w:r>
        <w:rPr>
          <w:rFonts w:cs="Times New Roman" w:ascii="Times New Roman" w:hAnsi="Times New Roman"/>
          <w:sz w:val="24"/>
        </w:rPr>
        <w:t xml:space="preserve"> Aggregation of cells and their derivatives of performing specific function;</w:t>
      </w:r>
    </w:p>
    <w:p>
      <w:pPr>
        <w:pStyle w:val="Normal"/>
        <w:tabs>
          <w:tab w:val="clear" w:pos="720"/>
          <w:tab w:val="left" w:pos="387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c) Organ:</w:t>
      </w:r>
      <w:r>
        <w:rPr>
          <w:rFonts w:cs="Times New Roman" w:ascii="Times New Roman" w:hAnsi="Times New Roman"/>
          <w:sz w:val="24"/>
        </w:rPr>
        <w:t xml:space="preserve"> Aggregation of various types of tissues for specific function of organ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3.</w:t>
        <w:tab/>
        <w:t>Introduction of different systems of human body:</w:t>
      </w:r>
      <w:r>
        <w:rPr>
          <w:rFonts w:cs="Times New Roman" w:ascii="Times New Roman" w:hAnsi="Times New Roman"/>
          <w:sz w:val="24"/>
        </w:rPr>
        <w:t xml:space="preserve"> Skeleton system; Muscular system; </w:t>
        <w:tab/>
        <w:t xml:space="preserve">Respiratory system; Cardiovascular system; Nervous system; Endocrine system; Digestive </w:t>
        <w:tab/>
        <w:t>system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</w:t>
        <w:tab/>
        <w:t xml:space="preserve">Muscle contraction: 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ypes of muscle contraction: Isometric, Isotonic, Eccentric and Concentric.</w:t>
      </w:r>
    </w:p>
    <w:p>
      <w:pPr>
        <w:pStyle w:val="Normal"/>
        <w:tabs>
          <w:tab w:val="clear" w:pos="720"/>
          <w:tab w:val="left" w:pos="41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- Slow twitch and fast twitch fibers; Distribution of slow and fast twitch fibers. </w:t>
        <w:tab/>
        <w:t xml:space="preserve">Characteristics and importance of slow and fast twitch fibers; Adaptational changes due to </w:t>
        <w:tab/>
        <w:t>different fitness training; Muscle hypertrophy.</w:t>
      </w:r>
    </w:p>
    <w:p>
      <w:pPr>
        <w:pStyle w:val="Normal"/>
        <w:tabs>
          <w:tab w:val="clear" w:pos="720"/>
          <w:tab w:val="left" w:pos="41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>5.</w:t>
        <w:tab/>
        <w:t>Respiratory system:</w:t>
      </w:r>
      <w:r>
        <w:rPr>
          <w:rFonts w:cs="Times New Roman" w:ascii="Times New Roman" w:hAnsi="Times New Roman"/>
          <w:sz w:val="24"/>
        </w:rPr>
        <w:t xml:space="preserve"> Introduction and overview of the system; Respiratory muscles; </w:t>
        <w:tab/>
        <w:t>Mechanism and function of the respiratory muscles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Pulmonary capacities; Tidal volume; Vital capacity; Residual volume; Forced expiratory </w:t>
        <w:tab/>
        <w:t xml:space="preserve">volume; Lung volume; Volume of maximum oxygen uptake; Adaptational changes due to </w:t>
        <w:tab/>
        <w:t>exercise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Pulmonary ventilation; Exchange of gases in lung and transport of oxygen in blood; </w:t>
        <w:tab/>
        <w:t>Transport of Carbon di oxide; Exchange of gases at he tissue level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ferenc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C. Chatterjee</w:t>
        <w:tab/>
        <w:tab/>
        <w:t>: Human Physiolog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Jack H. Williams</w:t>
        <w:tab/>
        <w:tab/>
        <w:t>: Physiology of Sport and Exercis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ck H. Wilmore</w:t>
        <w:tab/>
        <w:tab/>
        <w:t>: Physiology of Spor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hew &amp; Fox</w:t>
        <w:tab/>
        <w:tab/>
        <w:t>: Physiology of Exercis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cArdle, Catch, Catch</w:t>
        <w:tab/>
        <w:t>: Exercise Physiology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art B: Sport Biomechanics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</w:t>
        <w:tab/>
        <w:t>Introduction:</w:t>
      </w:r>
    </w:p>
    <w:p>
      <w:pPr>
        <w:pStyle w:val="Normal"/>
        <w:tabs>
          <w:tab w:val="clear" w:pos="720"/>
          <w:tab w:val="left" w:pos="387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- Basic concept;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Historical background;</w:t>
      </w:r>
    </w:p>
    <w:p>
      <w:pPr>
        <w:pStyle w:val="Normal"/>
        <w:tabs>
          <w:tab w:val="clear" w:pos="720"/>
          <w:tab w:val="left" w:pos="387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ab/>
        <w:t>- Importance in games and sports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</w:t>
        <w:tab/>
        <w:t>Kinesiology: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Meaning and relation with sport biomechanics;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lanes and axes for human motion;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Fundamental movements around the joints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</w:t>
        <w:tab/>
        <w:t>Kinematics: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Motion: definition and type;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Kinematic parameters of linear and angular motion: Displacement, Speed; Velocity; </w:t>
        <w:tab/>
        <w:t xml:space="preserve">Acceleration. 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Relation between linear and angular motion parameters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</w:t>
        <w:tab/>
        <w:t>Kinetics: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wton’s laws of motion and their application in sports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</w:t>
        <w:tab/>
        <w:t>Machine function of human body: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Lever: Definition; components, types, mechanical functions, skeletal levers.</w:t>
      </w:r>
    </w:p>
    <w:p>
      <w:pPr>
        <w:pStyle w:val="Normal"/>
        <w:tabs>
          <w:tab w:val="clear" w:pos="720"/>
          <w:tab w:val="left" w:pos="387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- Wheel &amp; axle: Definition, type, mechanical function, Wheel &amp; Axle arrangements in </w:t>
        <w:tab/>
        <w:t>human body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</w:t>
        <w:tab/>
        <w:t>Equilibrium: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Definition, type and conditions of equilibrium;  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Factors affecting degree of stability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Reference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. Glady Scott</w:t>
        <w:tab/>
        <w:tab/>
        <w:t>: Analysis of Human Mo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ttgens and Wells</w:t>
        <w:tab/>
        <w:tab/>
        <w:t>: Kinesiolog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. Dyson</w:t>
        <w:tab/>
        <w:tab/>
        <w:tab/>
        <w:t>: Mechanics of  Athletic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7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Petter McGinnis</w:t>
        <w:tab/>
        <w:tab/>
        <w:t>: Biomechanics of Sport and Exercise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econd Year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30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Sports Psych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</w:t>
        <w:tab/>
        <w:t>Introduction: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Meaning of Psychology and Sport Psychology;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Importance of sport psychology;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Meaning of growth and development;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sychological characteristics of growth and development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</w:t>
        <w:tab/>
        <w:t>Motor learning: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efinition of learning and motor learning;</w:t>
      </w:r>
    </w:p>
    <w:p>
      <w:pPr>
        <w:pStyle w:val="Normal"/>
        <w:tabs>
          <w:tab w:val="clear" w:pos="720"/>
          <w:tab w:val="left" w:pos="387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ab/>
        <w:t>- Factors affecting motor learning;</w:t>
      </w:r>
    </w:p>
    <w:p>
      <w:pPr>
        <w:pStyle w:val="Normal"/>
        <w:tabs>
          <w:tab w:val="clear" w:pos="720"/>
          <w:tab w:val="left" w:pos="387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ab/>
        <w:t>- Selected theories of motor learning: Conditioned response; Insight; Trial and Error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</w:t>
        <w:tab/>
        <w:t>Emotion and sport performance: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Anxiety: meaning and type: effect of  anxiety on sport performance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</w:t>
        <w:tab/>
        <w:t>Personality and sport performance: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efinition of personality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ture of personality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Sport participation and personality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</w:t>
        <w:tab/>
        <w:t>Motivation in sport: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Meaning of motivation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ypes of motivation (Extrinsic and Intrinsic)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Goal setting – and effective technique of motivation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ference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. L. Kaamlesh</w:t>
        <w:tab/>
        <w:tab/>
        <w:t>: Psychology in Physical Ecucation and Sport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yajit Singh</w:t>
        <w:tab/>
        <w:tab/>
        <w:tab/>
        <w:t>: Sports Psycholog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. May and Michel J. Asken</w:t>
        <w:tab/>
        <w:t>: Sports Psycholog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87" w:leader="none"/>
        </w:tabs>
        <w:ind w:left="0" w:first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Jhelma S. Horn</w:t>
        <w:tab/>
        <w:tab/>
        <w:t>: Advance Sport Psychology</w:t>
        <w:tab/>
        <w:tab/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30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Sports Nutrition, Care &amp; Prevention of Sports Injuries &amp; Sports Manag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Style w:val="CharacterStyle3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Part A: </w:t>
      </w:r>
      <w:r>
        <w:rPr>
          <w:rStyle w:val="CharacterStyle3"/>
          <w:rFonts w:cs="Times New Roman" w:ascii="Times New Roman" w:hAnsi="Times New Roman"/>
          <w:b/>
          <w:sz w:val="24"/>
          <w:szCs w:val="24"/>
        </w:rPr>
        <w:t>Sports Nutrition, Care &amp; Prevention of Sports Injuries</w:t>
      </w:r>
    </w:p>
    <w:p>
      <w:pPr>
        <w:pStyle w:val="Normal"/>
        <w:rPr>
          <w:rStyle w:val="CharacterStyle3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7"/>
        </w:numPr>
        <w:ind w:left="360" w:hanging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Introduction: </w:t>
      </w:r>
      <w:r>
        <w:rPr>
          <w:rFonts w:cs="Times New Roman" w:ascii="Times New Roman" w:hAnsi="Times New Roman"/>
          <w:sz w:val="24"/>
        </w:rPr>
        <w:t>Basic concept and importance in sports;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ind w:left="360" w:hanging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utrition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Concept of nutrition, Diet, Calorie, Energy balance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onents of nutrition – Carbohydrate, Fat Protein, Mineral, Vitamins, Water Fibers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ind w:left="360" w:hanging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Nutrient balance: </w:t>
      </w:r>
      <w:r>
        <w:rPr>
          <w:rFonts w:cs="Times New Roman" w:ascii="Times New Roman" w:hAnsi="Times New Roman"/>
          <w:sz w:val="24"/>
        </w:rPr>
        <w:t>Weight control; Blance diet; Pre competition and competition and post compitition. Meals, Diets for athletes of different age, sex and activity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ind w:left="360" w:hanging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First Aid: </w:t>
      </w:r>
      <w:r>
        <w:rPr>
          <w:rFonts w:cs="Times New Roman" w:ascii="Times New Roman" w:hAnsi="Times New Roman"/>
          <w:sz w:val="24"/>
        </w:rPr>
        <w:t>Definition and Principles of First Aid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Injury management: </w:t>
      </w:r>
      <w:r>
        <w:rPr>
          <w:rFonts w:cs="Times New Roman" w:ascii="Times New Roman" w:hAnsi="Times New Roman"/>
          <w:sz w:val="24"/>
        </w:rPr>
        <w:t>Soft tissue injuries of knee and ankle; rehabilitation of injuries; Injury Management program: Water training; Weight training; cycling; walking; Relaxation. Prevention of  injuries  through fitness; Warm up and treatment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ference: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</w:rPr>
        <w:t>Sue Rodwell Williams</w:t>
        <w:tab/>
        <w:tab/>
        <w:t>: Essentials of Nutrition and Diet Therapy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ncy Clark</w:t>
        <w:tab/>
        <w:tab/>
        <w:tab/>
        <w:tab/>
        <w:t>: Sports Nutrition Guidebook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linda J. Flegel</w:t>
        <w:tab/>
        <w:tab/>
        <w:tab/>
        <w:t>: Sprot First Aid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Style w:val="CharacterStyle3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haracterStyle3"/>
          <w:rFonts w:cs="Times New Roman" w:ascii="Times New Roman" w:hAnsi="Times New Roman"/>
          <w:b/>
          <w:sz w:val="24"/>
          <w:szCs w:val="24"/>
        </w:rPr>
        <w:t>Part B: Sports Management</w:t>
      </w:r>
    </w:p>
    <w:p>
      <w:pPr>
        <w:pStyle w:val="Normal"/>
        <w:rPr>
          <w:rStyle w:val="CharacterStyle3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Style w:val="CharacterStyle3"/>
          <w:rFonts w:cs="Times New Roman" w:ascii="Times New Roman" w:hAnsi="Times New Roman"/>
          <w:b/>
          <w:sz w:val="24"/>
          <w:szCs w:val="24"/>
        </w:rPr>
        <w:t xml:space="preserve">1. </w:t>
        <w:tab/>
        <w:t>Concept of Sports Management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ab/>
        <w:t>- Introduction to Sports Management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What is Sports Management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Function of Sports Management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Competency based approach and impements in Sports and Physical Education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</w:t>
        <w:tab/>
        <w:t>Organization and Management in Sport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Organization in sport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Management of Sports in School. Colleges and Universites, Inter-University, District, Intra </w:t>
        <w:tab/>
        <w:t xml:space="preserve"> </w:t>
        <w:tab/>
        <w:t xml:space="preserve">  mural extrra mural, National and International level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Roles and responsibilities of efficient managers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</w:t>
        <w:tab/>
        <w:t>Leadership in Sports Management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efination of Leadership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ypes and Importance of leadership in Sport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Quality of good leader - Creativity, Innovation and Motivation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Difference between Democratic and Autocratic leadership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Communication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Importance of communications in leadership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</w:t>
        <w:tab/>
        <w:t>Ethics in Sports Management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ecision making in Sport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ypes of Decision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ecision maker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Effective decision making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Smart choice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</w:t>
        <w:tab/>
        <w:t>Preparation of Planning and Budget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lanning and Budget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ypes of Planning and Budget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Qualities of Ferature of good plan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ture of General characteristics of Planning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Various steps in Planning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Advantage and disadvantage of Planning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eparation of budget, Collection fund, Purchase of Sports goods and their Preservation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ferenc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. Abdul  Awal Khan and Abu Bokkor Siddikey</w:t>
        <w:tab/>
        <w:t xml:space="preserve">: Management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>Cerfo (10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 xml:space="preserve">  Edition)</w:t>
        <w:tab/>
        <w:tab/>
        <w:tab/>
        <w:tab/>
        <w:tab/>
        <w:t>: Mordern Managem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. S. Roy.</w:t>
        <w:tab/>
        <w:tab/>
        <w:tab/>
        <w:tab/>
        <w:tab/>
        <w:tab/>
        <w:t>: Sports Managem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rold J. Vanclerzwaag</w:t>
        <w:tab/>
        <w:tab/>
        <w:tab/>
        <w:tab/>
        <w:t xml:space="preserve">: Sports Management in School &amp; </w:t>
        <w:tab/>
        <w:tab/>
        <w:tab/>
        <w:tab/>
        <w:tab/>
        <w:tab/>
        <w:tab/>
        <w:tab/>
        <w:t xml:space="preserve">  Colleg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cgrow Hill</w:t>
        <w:tab/>
        <w:tab/>
        <w:tab/>
        <w:tab/>
        <w:tab/>
        <w:tab/>
        <w:t>: Management &amp; Organization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ird Year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23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8" w:hanging="0"/>
              <w:rPr/>
            </w:pPr>
            <w:r>
              <w:rPr>
                <w:rStyle w:val="CharacterStyle3"/>
                <w:sz w:val="24"/>
                <w:szCs w:val="24"/>
              </w:rPr>
              <w:t>Sport/Game (Hokey) 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pacing w:val="12"/>
        </w:rPr>
      </w:pPr>
      <w:r>
        <w:rPr>
          <w:rFonts w:cs="Times New Roman" w:ascii="Times New Roman" w:hAnsi="Times New Roman"/>
          <w:b/>
          <w:spacing w:val="12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</w:r>
      <w:r>
        <w:rPr>
          <w:rFonts w:cs="Times New Roman" w:ascii="Times New Roman" w:hAnsi="Times New Roman"/>
          <w:b/>
          <w:spacing w:val="4"/>
        </w:rPr>
        <w:t>Historical Development</w:t>
      </w:r>
    </w:p>
    <w:p>
      <w:pPr>
        <w:pStyle w:val="Normal"/>
        <w:spacing w:before="40" w:after="40"/>
        <w:ind w:left="360" w:hanging="0"/>
        <w:jc w:val="both"/>
        <w:rPr/>
      </w:pPr>
      <w:r>
        <w:rPr>
          <w:rFonts w:cs="Times New Roman" w:ascii="Times New Roman" w:hAnsi="Times New Roman"/>
          <w:b/>
          <w:spacing w:val="4"/>
        </w:rPr>
        <w:t xml:space="preserve">- </w:t>
      </w:r>
      <w:r>
        <w:rPr>
          <w:rFonts w:cs="Times New Roman" w:ascii="Times New Roman" w:hAnsi="Times New Roman"/>
          <w:spacing w:val="4"/>
        </w:rPr>
        <w:t>History of the game Hockey from ancient times to the present.</w:t>
      </w:r>
    </w:p>
    <w:p>
      <w:pPr>
        <w:pStyle w:val="Normal"/>
        <w:spacing w:before="40" w:after="40"/>
        <w:ind w:left="360" w:hanging="0"/>
        <w:jc w:val="both"/>
        <w:rPr/>
      </w:pPr>
      <w:r>
        <w:rPr>
          <w:rFonts w:cs="Times New Roman" w:ascii="Times New Roman" w:hAnsi="Times New Roman"/>
          <w:b/>
          <w:spacing w:val="4"/>
        </w:rPr>
        <w:t>-</w:t>
      </w:r>
      <w:r>
        <w:rPr>
          <w:rFonts w:cs="Times New Roman" w:ascii="Times New Roman" w:hAnsi="Times New Roman"/>
          <w:spacing w:val="4"/>
        </w:rPr>
        <w:t xml:space="preserve"> History of Hockey in Bangladesh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  <w:t>Rules and regulations of the game Hockey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3.</w:t>
        <w:tab/>
      </w:r>
      <w:r>
        <w:rPr>
          <w:rFonts w:cs="Times New Roman" w:ascii="Times New Roman" w:hAnsi="Times New Roman"/>
          <w:b/>
          <w:spacing w:val="4"/>
        </w:rPr>
        <w:t xml:space="preserve">Fundamental techniques of the game Hockey: </w:t>
      </w:r>
      <w:r>
        <w:rPr>
          <w:rFonts w:cs="Times New Roman" w:ascii="Times New Roman" w:hAnsi="Times New Roman"/>
          <w:spacing w:val="4"/>
        </w:rPr>
        <w:t>definition, types and methods of execution of (i) Hitting, (ii) Receiving, (iii) Pushing, (iv) Scooping, (v) Flicking,  (vi) Passing, (vii) Tackling, (viii) Dribbling and Dodging, (ix) Goal keeping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4.</w:t>
        <w:tab/>
      </w:r>
      <w:r>
        <w:rPr>
          <w:rFonts w:cs="Times New Roman" w:ascii="Times New Roman" w:hAnsi="Times New Roman"/>
          <w:b/>
          <w:spacing w:val="4"/>
        </w:rPr>
        <w:t xml:space="preserve">Warming up: </w:t>
      </w:r>
      <w:r>
        <w:rPr>
          <w:rFonts w:cs="Times New Roman" w:ascii="Times New Roman" w:hAnsi="Times New Roman"/>
          <w:spacing w:val="4"/>
        </w:rPr>
        <w:t>(i) Definition, (ii) Types, (iii) Need and importance, (iv) Advantage and disadvantages, (v) Important factors to be noted during warming up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</w:r>
      <w:r>
        <w:rPr>
          <w:rFonts w:cs="Times New Roman" w:ascii="Times New Roman" w:hAnsi="Times New Roman"/>
          <w:b/>
          <w:spacing w:val="4"/>
        </w:rPr>
        <w:t xml:space="preserve">Systems of play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Definition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Different formation : 3-3-4-1/4-2-4/3-3-3-1-1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Qualities and responsibilities of players in each formation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6.</w:t>
        <w:tab/>
      </w:r>
      <w:r>
        <w:rPr>
          <w:rFonts w:cs="Times New Roman" w:ascii="Times New Roman" w:hAnsi="Times New Roman"/>
          <w:b/>
          <w:spacing w:val="4"/>
        </w:rPr>
        <w:t xml:space="preserve">Qualities of players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Personal qualitie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Qualities and efficiencies of players as per position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7.</w:t>
        <w:tab/>
      </w:r>
      <w:r>
        <w:rPr>
          <w:rFonts w:cs="Times New Roman" w:ascii="Times New Roman" w:hAnsi="Times New Roman"/>
          <w:b/>
          <w:spacing w:val="4"/>
        </w:rPr>
        <w:t xml:space="preserve">Defensive and attacking principles </w:t>
      </w:r>
    </w:p>
    <w:p>
      <w:pPr>
        <w:pStyle w:val="Normal"/>
        <w:tabs>
          <w:tab w:val="clear" w:pos="720"/>
          <w:tab w:val="left" w:pos="360" w:leader="none"/>
        </w:tabs>
        <w:spacing w:before="40" w:after="40"/>
        <w:ind w:left="720" w:hanging="72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 xml:space="preserve">- </w:t>
        <w:tab/>
        <w:t>Attacking principles : (i) Width in attack;  (ii) Penetration in attach;  (iii) Mobility in attack; (iv) Improvisation in attack.</w:t>
      </w:r>
    </w:p>
    <w:p>
      <w:pPr>
        <w:pStyle w:val="Normal"/>
        <w:tabs>
          <w:tab w:val="clear" w:pos="720"/>
          <w:tab w:val="left" w:pos="360" w:leader="none"/>
        </w:tabs>
        <w:spacing w:before="40" w:after="40"/>
        <w:ind w:left="720" w:hanging="72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 xml:space="preserve">- </w:t>
        <w:tab/>
        <w:t>Principles for defense : (i) Delay in defense; (ii) Cover in defense;  (iii) Concentration in defense;  (iv) Control in defense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Heading2"/>
        <w:spacing w:before="40" w:after="40"/>
        <w:jc w:val="both"/>
        <w:rPr/>
      </w:pPr>
      <w:r>
        <w:rPr/>
        <w:t>Reference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873"/>
        <w:gridCol w:w="513"/>
        <w:gridCol w:w="4704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Mike Craig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Modern Hockey for Juniors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Deepak Jain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before="40" w:after="40"/>
              <w:ind w:left="-108" w:hanging="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pacing w:val="4"/>
              </w:rPr>
              <w:t>Teaching and Coaching Hockey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Md. Kaosar Ali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before="40" w:after="40"/>
              <w:ind w:left="-108" w:hanging="0"/>
              <w:rPr>
                <w:rFonts w:ascii="Times New Roman" w:hAnsi="Times New Roman" w:cs="Times New Roman"/>
                <w:i/>
                <w:i/>
                <w:spacing w:val="4"/>
              </w:rPr>
            </w:pPr>
            <w:r>
              <w:rPr>
                <w:rFonts w:cs="Times New Roman" w:ascii="Times New Roman" w:hAnsi="Times New Roman"/>
                <w:i/>
                <w:spacing w:val="4"/>
              </w:rPr>
              <w:t>Hockey Khelar Pratham Path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188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I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 </w:t>
            </w:r>
            <w:r>
              <w:rPr>
                <w:rStyle w:val="CharacterStyle3"/>
                <w:sz w:val="24"/>
                <w:szCs w:val="24"/>
              </w:rPr>
              <w:t>Sport/Game (Hokey) 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936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</w:r>
      <w:r>
        <w:rPr>
          <w:rFonts w:cs="Times New Roman" w:ascii="Times New Roman" w:hAnsi="Times New Roman"/>
          <w:b/>
          <w:spacing w:val="4"/>
        </w:rPr>
        <w:t>Physical Fitness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) Strength;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i) Speed;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ii) Endurance;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v) Agility;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v) Flexibility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</w:r>
      <w:r>
        <w:rPr>
          <w:rFonts w:cs="Times New Roman" w:ascii="Times New Roman" w:hAnsi="Times New Roman"/>
          <w:b/>
          <w:spacing w:val="4"/>
        </w:rPr>
        <w:t xml:space="preserve">Basic Techniques of the game: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i) Hitting, (ii) Receiving, (iii) Pushing, (iv) Scooping, (v) Flicking, (vi) Passing, (vii) Tackling, (viii) Dribbling and Dodging, (ix) Goal keeping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Overall performance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4.</w:t>
        <w:tab/>
        <w:t>Application of the systems and formation of play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  <w:t>Principles of attack and defense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6.</w:t>
        <w:tab/>
        <w:t>Match analysis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7.</w:t>
        <w:tab/>
        <w:t>Practical notebook and viva.</w:t>
      </w:r>
    </w:p>
    <w:p>
      <w:pPr>
        <w:pStyle w:val="Normal"/>
        <w:spacing w:before="40" w:after="40"/>
        <w:ind w:left="360" w:hanging="360"/>
        <w:jc w:val="both"/>
        <w:rPr>
          <w:rStyle w:val="CharacterStyle3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>Marks Distribution</w:t>
      </w:r>
      <w:r>
        <w:rPr/>
        <w:t xml:space="preserve">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419"/>
        <w:gridCol w:w="630"/>
        <w:gridCol w:w="1041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Physical fitnes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basic techniqu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Overall performance from the match between two teams (in any one aspect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4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Application of rules of the gam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5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Practical note book and viva-vo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Cs/>
                <w:i/>
                <w:i/>
                <w:spacing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spacing w:val="10"/>
                <w:lang w:val="en-US" w:eastAsia="en-US"/>
              </w:rPr>
            </w:r>
          </w:p>
        </w:tc>
        <w:tc>
          <w:tcPr>
            <w:tcW w:w="7049" w:type="dxa"/>
            <w:gridSpan w:val="2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 xml:space="preserve">Total = </w:t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23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8" w:hanging="0"/>
              <w:rPr/>
            </w:pPr>
            <w:r>
              <w:rPr>
                <w:rStyle w:val="CharacterStyle3"/>
                <w:sz w:val="24"/>
                <w:szCs w:val="24"/>
              </w:rPr>
              <w:t>Sport/Game (Cricket) 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jc w:val="both"/>
        <w:rPr>
          <w:rFonts w:ascii="Times New Roman" w:hAnsi="Times New Roman" w:cs="Times New Roman"/>
          <w:b/>
          <w:b/>
          <w:spacing w:val="12"/>
        </w:rPr>
      </w:pPr>
      <w:r>
        <w:rPr>
          <w:rFonts w:cs="Times New Roman" w:ascii="Times New Roman" w:hAnsi="Times New Roman"/>
          <w:b/>
          <w:spacing w:val="12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</w:r>
      <w:r>
        <w:rPr>
          <w:rFonts w:cs="Times New Roman" w:ascii="Times New Roman" w:hAnsi="Times New Roman"/>
          <w:b/>
          <w:spacing w:val="4"/>
        </w:rPr>
        <w:t>Historical Development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a. </w:t>
        <w:tab/>
        <w:t>History of the game Cricket from ancient times to the present.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b. </w:t>
        <w:tab/>
        <w:t>History of Cricket in Bangladesh.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c.</w:t>
        <w:tab/>
        <w:t>International tournaments in cricket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  <w:t>Terminologies of cricket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Warm up (Definition, Importance, Types, Advantages, Factors to be noted during warming up)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4.</w:t>
        <w:tab/>
      </w:r>
      <w:r>
        <w:rPr>
          <w:rFonts w:cs="Times New Roman" w:ascii="Times New Roman" w:hAnsi="Times New Roman"/>
          <w:b/>
          <w:spacing w:val="4"/>
        </w:rPr>
        <w:t xml:space="preserve">Fundamental techniques of the Cricket :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Bowling : (Basic bowling action-Grip, run up, delivery, follow through, swing, cutter, definition importance and types of spin)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Batting : (Grip, Stance, Forward and backward defense, Off drive, Square Cut, Pull)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Wicket keeping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Fielding (Defensive and attacking : Catching and Throwing)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  <w:t>Rules of the game Cricket and their application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6.</w:t>
        <w:tab/>
        <w:t>Captaincy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Heading2"/>
        <w:spacing w:before="40" w:after="40"/>
        <w:jc w:val="both"/>
        <w:rPr/>
      </w:pPr>
      <w:r>
        <w:rPr/>
        <w:t>Reference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873"/>
        <w:gridCol w:w="513"/>
        <w:gridCol w:w="4704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Keith Andrew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Coaching Cricket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Keith Andrew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The Handbook of Cricket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Mahinder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Learn to Play Good Cricket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188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I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 </w:t>
            </w:r>
            <w:r>
              <w:rPr>
                <w:rStyle w:val="CharacterStyle3"/>
                <w:sz w:val="24"/>
                <w:szCs w:val="24"/>
              </w:rPr>
              <w:t>Sport/Game (Cricket) 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</w:r>
      <w:r>
        <w:rPr>
          <w:rFonts w:cs="Times New Roman" w:ascii="Times New Roman" w:hAnsi="Times New Roman"/>
          <w:b/>
          <w:spacing w:val="4"/>
        </w:rPr>
        <w:t xml:space="preserve">Physical fitness : </w:t>
      </w:r>
      <w:r>
        <w:rPr>
          <w:rFonts w:cs="Times New Roman" w:ascii="Times New Roman" w:hAnsi="Times New Roman"/>
          <w:spacing w:val="4"/>
        </w:rPr>
        <w:t>(Students will be tested in any two)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) Strength;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i) Speed;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ii) Endurance;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v) Agility;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v) Flexibility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2.</w:t>
        <w:tab/>
      </w:r>
      <w:r>
        <w:rPr>
          <w:rFonts w:cs="Times New Roman" w:ascii="Times New Roman" w:hAnsi="Times New Roman"/>
          <w:b/>
          <w:spacing w:val="4"/>
        </w:rPr>
        <w:t>Individual skill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i) Batting; (ii) Grip, (iii) Stance, (iv) Forward and Backward defense,  (v) Off drive,  (vi) Square cut, (vii) Pull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</w:r>
      <w:r>
        <w:rPr>
          <w:rFonts w:cs="Times New Roman" w:ascii="Times New Roman" w:hAnsi="Times New Roman"/>
          <w:b/>
          <w:spacing w:val="4"/>
        </w:rPr>
        <w:t xml:space="preserve">Bowling :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i) In swing,  (ii) Out swing,  (iii) Off break,  (iv) Googly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4.</w:t>
        <w:tab/>
        <w:t>Fielding and Wicket keeping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  <w:t>Running between the wicket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6.</w:t>
        <w:tab/>
        <w:t>Captaincy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7.</w:t>
        <w:tab/>
        <w:t>Team tactic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8.</w:t>
        <w:tab/>
        <w:t>Practical note books and Viva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>Marks Distribution</w:t>
      </w:r>
      <w:r>
        <w:rPr/>
        <w:t xml:space="preserve">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419"/>
        <w:gridCol w:w="630"/>
        <w:gridCol w:w="1041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Physical fitnes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basic techniqu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Overall performance from the match between two teams (in any one aspect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4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Application of rules of the gam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5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Practical note book and viva-vo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Cs/>
                <w:i/>
                <w:i/>
                <w:spacing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spacing w:val="10"/>
                <w:lang w:val="en-US" w:eastAsia="en-US"/>
              </w:rPr>
            </w:r>
          </w:p>
        </w:tc>
        <w:tc>
          <w:tcPr>
            <w:tcW w:w="7049" w:type="dxa"/>
            <w:gridSpan w:val="2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 xml:space="preserve">Total = </w:t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5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23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8" w:hanging="0"/>
              <w:rPr/>
            </w:pPr>
            <w:r>
              <w:rPr>
                <w:rStyle w:val="CharacterStyle3"/>
                <w:sz w:val="24"/>
                <w:szCs w:val="24"/>
              </w:rPr>
              <w:t>Sport/Game (Football) 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9360" w:leader="none"/>
        </w:tabs>
        <w:spacing w:before="0" w:after="8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1.</w:t>
        <w:tab/>
        <w:t>History of Football from ancient times to the present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  <w:t>History of Football in Bangladesh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National and International football tournament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4.</w:t>
        <w:tab/>
        <w:t>Organizational set up of Football in Bangladesh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  <w:t>Rules of Football game (FIFA)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6.</w:t>
        <w:tab/>
      </w:r>
      <w:r>
        <w:rPr>
          <w:rFonts w:cs="Times New Roman" w:ascii="Times New Roman" w:hAnsi="Times New Roman"/>
          <w:b/>
          <w:spacing w:val="4"/>
        </w:rPr>
        <w:t xml:space="preserve">Warming up : </w:t>
      </w:r>
      <w:r>
        <w:rPr>
          <w:rFonts w:cs="Times New Roman" w:ascii="Times New Roman" w:hAnsi="Times New Roman"/>
          <w:spacing w:val="4"/>
        </w:rPr>
        <w:t>(i) Definition, (ii) Importance,  (iii) Types,  (iv) Advantages,  (v) Factors to be noted during warming up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7.</w:t>
        <w:tab/>
        <w:t>Fundamental techniques (Definition, importance, types and methods of execution) of (i) Kicking,  (ii) Receiving,  (iii) Dribbling,   (iv) Feinting,  (v) Passing,  (vi) Heading,  (vii) Tackling,   (viii) Goal keeping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8.</w:t>
        <w:tab/>
      </w:r>
      <w:r>
        <w:rPr>
          <w:rFonts w:cs="Times New Roman" w:ascii="Times New Roman" w:hAnsi="Times New Roman"/>
          <w:b/>
          <w:spacing w:val="4"/>
        </w:rPr>
        <w:t>Systems of play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Basic concept of systems/formations of play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Types of formation : (2-4-4-1/4-2-4-1/2-4-3-1)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Duties and responsibilities of the players for implementing the formations of play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Advantages and disadvantages of each type of formation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9.</w:t>
        <w:tab/>
      </w:r>
      <w:r>
        <w:rPr>
          <w:rFonts w:cs="Times New Roman" w:ascii="Times New Roman" w:hAnsi="Times New Roman"/>
          <w:b/>
          <w:spacing w:val="4"/>
        </w:rPr>
        <w:t xml:space="preserve">Qualities of the players :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i) Qualities according to the posi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ii) Individual specific qualities of the players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0.</w:t>
        <w:tab/>
      </w:r>
      <w:r>
        <w:rPr>
          <w:rFonts w:cs="Times New Roman" w:ascii="Times New Roman" w:hAnsi="Times New Roman"/>
          <w:b/>
          <w:spacing w:val="4"/>
        </w:rPr>
        <w:t>Attacking and defensive principles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ab/>
      </w:r>
      <w:r>
        <w:rPr>
          <w:rFonts w:cs="Times New Roman" w:ascii="Times New Roman" w:hAnsi="Times New Roman"/>
          <w:b/>
          <w:spacing w:val="4"/>
        </w:rPr>
        <w:t xml:space="preserve">Attacking principles : </w:t>
      </w:r>
      <w:r>
        <w:rPr>
          <w:rFonts w:cs="Times New Roman" w:ascii="Times New Roman" w:hAnsi="Times New Roman"/>
          <w:spacing w:val="4"/>
        </w:rPr>
        <w:t>(i) Width in attach, (ii) Penetration in attack,  (iii) Depth in attack,  (iv) Mobility in attack,  (v) Improvisation in attack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Defensive principles : </w:t>
      </w:r>
      <w:r>
        <w:rPr>
          <w:rFonts w:cs="Times New Roman" w:ascii="Times New Roman" w:hAnsi="Times New Roman"/>
        </w:rPr>
        <w:t>(i) Delay in defense,  (ii) Cover in defense,  (iii) Concentration in defense  (iv) Control in defense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</w:rPr>
        <w:t>11.</w:t>
        <w:tab/>
      </w:r>
      <w:r>
        <w:rPr>
          <w:rFonts w:cs="Times New Roman" w:ascii="Times New Roman" w:hAnsi="Times New Roman"/>
          <w:b/>
        </w:rPr>
        <w:t xml:space="preserve">Match analysis : </w:t>
      </w:r>
      <w:r>
        <w:rPr>
          <w:rFonts w:cs="Times New Roman" w:ascii="Times New Roman" w:hAnsi="Times New Roman"/>
        </w:rPr>
        <w:t>Definition; Importance; Match analysis of different level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Heading2"/>
        <w:spacing w:before="40" w:after="40"/>
        <w:jc w:val="both"/>
        <w:rPr/>
      </w:pPr>
      <w:r>
        <w:rPr/>
        <w:t>Reference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873"/>
        <w:gridCol w:w="513"/>
        <w:gridCol w:w="4704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Nick Whitehead &amp; Malcolm Cork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Soccer Training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Nelson McAvoy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Teaching Soccer Fundamentals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Deepak Jain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Teaching and Coaching Football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4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Peter Treadmill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Skillful Soccer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188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I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 </w:t>
            </w:r>
            <w:r>
              <w:rPr>
                <w:rStyle w:val="CharacterStyle3"/>
                <w:sz w:val="24"/>
                <w:szCs w:val="24"/>
              </w:rPr>
              <w:t>Sport/Game (Football) 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</w:r>
      <w:r>
        <w:rPr>
          <w:rFonts w:cs="Times New Roman" w:ascii="Times New Roman" w:hAnsi="Times New Roman"/>
          <w:b/>
          <w:spacing w:val="4"/>
        </w:rPr>
        <w:t xml:space="preserve">Physical fitness : </w:t>
      </w:r>
      <w:r>
        <w:rPr>
          <w:rFonts w:cs="Times New Roman" w:ascii="Times New Roman" w:hAnsi="Times New Roman"/>
          <w:spacing w:val="4"/>
        </w:rPr>
        <w:t>(Students will be tested in any two)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) Strength;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i) Speed;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ii) Endurance;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v) Agility;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v) Flexibility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b/>
          <w:b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</w:r>
      <w:r>
        <w:rPr>
          <w:rFonts w:cs="Times New Roman" w:ascii="Times New Roman" w:hAnsi="Times New Roman"/>
          <w:b/>
          <w:spacing w:val="4"/>
        </w:rPr>
        <w:t xml:space="preserve">Individual skill : </w:t>
      </w:r>
      <w:r>
        <w:rPr>
          <w:rFonts w:cs="Times New Roman" w:ascii="Times New Roman" w:hAnsi="Times New Roman"/>
          <w:spacing w:val="4"/>
        </w:rPr>
        <w:t>(Students will be tested in any five)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i) Kicking; (ii) Receiving, (iii) Dribbling,  (iv) Feinting,  (v) Heading,  (vi) Passing,   (vii) Tackling,  (viii) Throw in,  (ix) Goal keeping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Overall performance (During match between two teams)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4.</w:t>
        <w:tab/>
        <w:t>Application of the systems/formation of play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  <w:t>Defensive and attacking principles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6.</w:t>
        <w:tab/>
        <w:t>Match analysis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7.</w:t>
        <w:tab/>
        <w:t>Practical note books and Viva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b/>
          <w:b/>
          <w:spacing w:val="4"/>
        </w:rPr>
      </w:pPr>
      <w:r>
        <w:rPr>
          <w:rFonts w:cs="Times New Roman" w:ascii="Times New Roman" w:hAnsi="Times New Roman"/>
          <w:b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>Marks Distribution</w:t>
      </w:r>
      <w:r>
        <w:rPr/>
        <w:t xml:space="preserve">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419"/>
        <w:gridCol w:w="630"/>
        <w:gridCol w:w="1041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Physical fitnes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basic techniqu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Overall performance from the match between two teams (in any one aspect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4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Application of rules of the gam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5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Practical note book and viva-vo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Cs/>
                <w:i/>
                <w:i/>
                <w:spacing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spacing w:val="10"/>
                <w:lang w:val="en-US" w:eastAsia="en-US"/>
              </w:rPr>
            </w:r>
          </w:p>
        </w:tc>
        <w:tc>
          <w:tcPr>
            <w:tcW w:w="7049" w:type="dxa"/>
            <w:gridSpan w:val="2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 xml:space="preserve">Total = </w:t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23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8" w:hanging="0"/>
              <w:rPr/>
            </w:pPr>
            <w:r>
              <w:rPr>
                <w:rStyle w:val="CharacterStyle3"/>
                <w:sz w:val="24"/>
                <w:szCs w:val="24"/>
              </w:rPr>
              <w:t>Sport/Game (Basketball) 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9360" w:leader="none"/>
        </w:tabs>
        <w:spacing w:before="0" w:after="80"/>
        <w:jc w:val="both"/>
        <w:rPr>
          <w:rFonts w:ascii="Times New Roman" w:hAnsi="Times New Roman" w:cs="Times New Roman"/>
          <w:b/>
          <w:b/>
          <w:spacing w:val="12"/>
        </w:rPr>
      </w:pPr>
      <w:r>
        <w:rPr>
          <w:rFonts w:cs="Times New Roman" w:ascii="Times New Roman" w:hAnsi="Times New Roman"/>
          <w:b/>
          <w:spacing w:val="12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1.</w:t>
        <w:tab/>
      </w:r>
      <w:r>
        <w:rPr>
          <w:rFonts w:cs="Times New Roman" w:ascii="Times New Roman" w:hAnsi="Times New Roman"/>
          <w:b/>
          <w:spacing w:val="4"/>
        </w:rPr>
        <w:t xml:space="preserve">History of Basketball game :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) Basketball in Bangladesh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i) World Basketball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ii) Structure of Basketball administra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  <w:t>Rules of Basketball (FIBA)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3.</w:t>
        <w:tab/>
      </w:r>
      <w:r>
        <w:rPr>
          <w:rFonts w:cs="Times New Roman" w:ascii="Times New Roman" w:hAnsi="Times New Roman"/>
          <w:b/>
          <w:spacing w:val="4"/>
        </w:rPr>
        <w:t>Warming up and cool down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) Defini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i) Use of warming up and cool dow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ii) Advantages and disadvantages of warming up and cool down;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4.</w:t>
        <w:tab/>
      </w:r>
      <w:r>
        <w:rPr>
          <w:rFonts w:cs="Times New Roman" w:ascii="Times New Roman" w:hAnsi="Times New Roman"/>
          <w:b/>
          <w:spacing w:val="4"/>
        </w:rPr>
        <w:t>Techniques of Basketball game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) Passing and receiving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i) Dribbling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ii) Rebound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v) First break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v) Screening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vi) Shooting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  <w:t>Qualities of a basketball player : a) Physical;  b) Tactical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6.</w:t>
        <w:tab/>
        <w:t>Formation of games or set play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b/>
          <w:b/>
          <w:spacing w:val="4"/>
        </w:rPr>
      </w:pPr>
      <w:r>
        <w:rPr>
          <w:rFonts w:cs="Times New Roman" w:ascii="Times New Roman" w:hAnsi="Times New Roman"/>
          <w:b/>
          <w:spacing w:val="4"/>
        </w:rPr>
      </w:r>
    </w:p>
    <w:p>
      <w:pPr>
        <w:pStyle w:val="Heading2"/>
        <w:spacing w:before="40" w:after="40"/>
        <w:jc w:val="both"/>
        <w:rPr/>
      </w:pPr>
      <w:r>
        <w:rPr/>
        <w:t>Reference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873"/>
        <w:gridCol w:w="513"/>
        <w:gridCol w:w="4704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Douchant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College Basketball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Bunn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Basketball Teaching and Play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O.P. Sharma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Coaching Basketball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188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I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 </w:t>
            </w:r>
            <w:r>
              <w:rPr>
                <w:rStyle w:val="CharacterStyle3"/>
                <w:sz w:val="24"/>
                <w:szCs w:val="24"/>
              </w:rPr>
              <w:t>Sport/Game (Basketball) 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  <w:t>Physical fitness</w:t>
      </w:r>
      <w:r>
        <w:rPr>
          <w:rFonts w:cs="Times New Roman" w:ascii="Times New Roman" w:hAnsi="Times New Roman"/>
          <w:b/>
          <w:spacing w:val="4"/>
        </w:rPr>
        <w:t xml:space="preserve"> </w:t>
      </w:r>
      <w:r>
        <w:rPr>
          <w:rFonts w:cs="Times New Roman" w:ascii="Times New Roman" w:hAnsi="Times New Roman"/>
          <w:spacing w:val="4"/>
        </w:rPr>
        <w:t>(Strength; Endurance; Speed; Agility; Flexibility; Reaction time).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) Strength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  <w:t>Individual defense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Team defense : (a) Zone defense;  (b) Man to man defense;  (c) Combine defense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4.</w:t>
        <w:tab/>
        <w:t>Individual attack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  <w:t>Team attack (Formation game or set play)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6.</w:t>
        <w:tab/>
        <w:t>Practical note book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b/>
          <w:b/>
          <w:spacing w:val="4"/>
        </w:rPr>
      </w:pPr>
      <w:r>
        <w:rPr>
          <w:rFonts w:cs="Times New Roman" w:ascii="Times New Roman" w:hAnsi="Times New Roman"/>
          <w:b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>Marks Distribution</w:t>
      </w:r>
      <w:r>
        <w:rPr/>
        <w:t xml:space="preserve">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419"/>
        <w:gridCol w:w="630"/>
        <w:gridCol w:w="1041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Physical fitnes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basic techniqu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Overall performance from the match between two teams (in any one aspect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4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Application of rules of the gam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5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Practical note book and viva-vo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Cs/>
                <w:i/>
                <w:i/>
                <w:spacing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spacing w:val="10"/>
                <w:lang w:val="en-US" w:eastAsia="en-US"/>
              </w:rPr>
            </w:r>
          </w:p>
        </w:tc>
        <w:tc>
          <w:tcPr>
            <w:tcW w:w="7049" w:type="dxa"/>
            <w:gridSpan w:val="2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 xml:space="preserve">Total = </w:t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23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8" w:hanging="0"/>
              <w:rPr/>
            </w:pPr>
            <w:r>
              <w:rPr>
                <w:rStyle w:val="CharacterStyle3"/>
                <w:sz w:val="24"/>
                <w:szCs w:val="24"/>
              </w:rPr>
              <w:t>Sport/Game (Tennis) 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  <w:sz w:val="20"/>
        </w:rPr>
      </w:pPr>
      <w:r>
        <w:rPr>
          <w:rFonts w:cs="Times New Roman" w:ascii="Times New Roman" w:hAnsi="Times New Roman"/>
          <w:spacing w:val="4"/>
          <w:sz w:val="20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</w:r>
      <w:r>
        <w:rPr>
          <w:rFonts w:cs="Times New Roman" w:ascii="Times New Roman" w:hAnsi="Times New Roman"/>
          <w:b/>
          <w:spacing w:val="4"/>
        </w:rPr>
        <w:t xml:space="preserve">History of Tennis: </w:t>
      </w:r>
      <w:r>
        <w:rPr>
          <w:rFonts w:cs="Times New Roman" w:ascii="Times New Roman" w:hAnsi="Times New Roman"/>
          <w:spacing w:val="4"/>
        </w:rPr>
        <w:t>(a) Bangladesh</w:t>
      </w:r>
      <w:r>
        <w:rPr>
          <w:rFonts w:cs="Times New Roman" w:ascii="Times New Roman" w:hAnsi="Times New Roman"/>
          <w:b/>
          <w:spacing w:val="4"/>
        </w:rPr>
        <w:t xml:space="preserve">;  </w:t>
      </w:r>
      <w:r>
        <w:rPr>
          <w:rFonts w:cs="Times New Roman" w:ascii="Times New Roman" w:hAnsi="Times New Roman"/>
          <w:spacing w:val="4"/>
        </w:rPr>
        <w:t>(b) International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  <w:t>Organizational set up of Bangladesh Tennis Federation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Rules of Tennis (ITF)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4.</w:t>
        <w:tab/>
      </w:r>
      <w:r>
        <w:rPr>
          <w:rFonts w:cs="Times New Roman" w:ascii="Times New Roman" w:hAnsi="Times New Roman"/>
          <w:b/>
          <w:spacing w:val="4"/>
        </w:rPr>
        <w:t xml:space="preserve">Warming up and cooling down : </w:t>
      </w:r>
      <w:r>
        <w:rPr>
          <w:rFonts w:cs="Times New Roman" w:ascii="Times New Roman" w:hAnsi="Times New Roman"/>
          <w:spacing w:val="4"/>
        </w:rPr>
        <w:t>(a) Definition;  (b) Advantage;  (c) Disadvantage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</w:r>
      <w:r>
        <w:rPr>
          <w:rFonts w:cs="Times New Roman" w:ascii="Times New Roman" w:hAnsi="Times New Roman"/>
          <w:b/>
          <w:spacing w:val="4"/>
        </w:rPr>
        <w:t xml:space="preserve">Techniques and tactics of Tennis :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a) Service;  (b) Fore hand stroke;  (c) Back hand stroke;  (d) Volley;   (e) Smash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6.</w:t>
        <w:tab/>
      </w:r>
      <w:r>
        <w:rPr>
          <w:rFonts w:cs="Times New Roman" w:ascii="Times New Roman" w:hAnsi="Times New Roman"/>
          <w:b/>
          <w:spacing w:val="4"/>
        </w:rPr>
        <w:t>Systems of Tennis game :</w:t>
      </w:r>
      <w:r>
        <w:rPr>
          <w:rFonts w:cs="Times New Roman" w:ascii="Times New Roman" w:hAnsi="Times New Roman"/>
          <w:spacing w:val="4"/>
        </w:rPr>
        <w:t xml:space="preserve"> (a) Definition;  (b) Different systems of tenni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7.</w:t>
        <w:tab/>
        <w:t>Attacking technique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8.</w:t>
        <w:tab/>
        <w:t>Defensive technique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9.</w:t>
        <w:tab/>
      </w:r>
      <w:r>
        <w:rPr>
          <w:rFonts w:cs="Times New Roman" w:ascii="Times New Roman" w:hAnsi="Times New Roman"/>
          <w:b/>
          <w:spacing w:val="4"/>
        </w:rPr>
        <w:t xml:space="preserve">Tactics of Tennis :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a) Approach shot;  (b) Service and volley;  (c) Counter attack;  (d) Back-line game;  (e) Play at the net;   (f) Puffing shot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Heading2"/>
        <w:spacing w:before="40" w:after="40"/>
        <w:jc w:val="both"/>
        <w:rPr/>
      </w:pPr>
      <w:r>
        <w:rPr/>
        <w:t>Reference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467"/>
        <w:gridCol w:w="396"/>
        <w:gridCol w:w="4227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Deepak Jain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22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Teaching and Coaching Tennis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M. Barrie Richmond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22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Total Tennis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Paul Metzler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22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Advanced Tennis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4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Bill. Murphy. Chet Murphy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22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Tennis Hand Book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188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I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 </w:t>
            </w:r>
            <w:r>
              <w:rPr>
                <w:rStyle w:val="CharacterStyle3"/>
                <w:sz w:val="24"/>
                <w:szCs w:val="24"/>
              </w:rPr>
              <w:t>Sport/Game (Tennis) 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  <w:t>Physical fitness</w:t>
      </w:r>
      <w:r>
        <w:rPr>
          <w:rFonts w:cs="Times New Roman" w:ascii="Times New Roman" w:hAnsi="Times New Roman"/>
          <w:b/>
          <w:spacing w:val="4"/>
        </w:rPr>
        <w:t xml:space="preserve"> : 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ab/>
        <w:t xml:space="preserve">(a) </w:t>
      </w:r>
      <w:r>
        <w:rPr>
          <w:rFonts w:cs="Times New Roman" w:ascii="Times New Roman" w:hAnsi="Times New Roman"/>
          <w:spacing w:val="4"/>
        </w:rPr>
        <w:t xml:space="preserve">Strength; 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ab/>
      </w:r>
      <w:r>
        <w:rPr>
          <w:rFonts w:cs="Times New Roman" w:ascii="Times New Roman" w:hAnsi="Times New Roman"/>
          <w:spacing w:val="4"/>
        </w:rPr>
        <w:t xml:space="preserve">(b) Endurance;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 xml:space="preserve">(c) Speed;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 xml:space="preserve">(d) Flexibility;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 xml:space="preserve">(e) Agility; 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f) Reaction time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  <w:t>Individual skill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Tactics and strategy of tennis game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4.</w:t>
        <w:tab/>
        <w:t>Game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  <w:t>Practical note book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>Marks Distribution</w:t>
      </w:r>
      <w:r>
        <w:rPr/>
        <w:t xml:space="preserve">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419"/>
        <w:gridCol w:w="630"/>
        <w:gridCol w:w="1041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Physical fitnes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basic techniqu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Overall performance from the match between two teams (in any one aspect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4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Application of rules of the gam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5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Practical note book and viva-vo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Cs/>
                <w:i/>
                <w:i/>
                <w:spacing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spacing w:val="10"/>
                <w:lang w:val="en-US" w:eastAsia="en-US"/>
              </w:rPr>
            </w:r>
          </w:p>
        </w:tc>
        <w:tc>
          <w:tcPr>
            <w:tcW w:w="7049" w:type="dxa"/>
            <w:gridSpan w:val="2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 xml:space="preserve">Total = </w:t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23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8" w:hanging="0"/>
              <w:rPr/>
            </w:pPr>
            <w:r>
              <w:rPr>
                <w:rStyle w:val="CharacterStyle3"/>
                <w:sz w:val="24"/>
                <w:szCs w:val="24"/>
              </w:rPr>
              <w:t>Sport/Game (Boxing) 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</w:r>
      <w:r>
        <w:rPr>
          <w:rFonts w:cs="Times New Roman" w:ascii="Times New Roman" w:hAnsi="Times New Roman"/>
          <w:b/>
          <w:spacing w:val="4"/>
        </w:rPr>
        <w:t xml:space="preserve">History of Boxing : </w:t>
      </w:r>
      <w:r>
        <w:rPr>
          <w:rFonts w:cs="Times New Roman" w:ascii="Times New Roman" w:hAnsi="Times New Roman"/>
          <w:spacing w:val="4"/>
        </w:rPr>
        <w:t>(a) Bangladesh</w:t>
      </w:r>
      <w:r>
        <w:rPr>
          <w:rFonts w:cs="Times New Roman" w:ascii="Times New Roman" w:hAnsi="Times New Roman"/>
          <w:b/>
          <w:spacing w:val="4"/>
        </w:rPr>
        <w:t xml:space="preserve">; </w:t>
      </w:r>
      <w:r>
        <w:rPr>
          <w:rFonts w:cs="Times New Roman" w:ascii="Times New Roman" w:hAnsi="Times New Roman"/>
          <w:spacing w:val="4"/>
        </w:rPr>
        <w:t>(b) Olympic;</w:t>
      </w:r>
      <w:r>
        <w:rPr>
          <w:rFonts w:cs="Times New Roman" w:ascii="Times New Roman" w:hAnsi="Times New Roman"/>
          <w:b/>
          <w:spacing w:val="4"/>
        </w:rPr>
        <w:t xml:space="preserve"> </w:t>
      </w:r>
      <w:r>
        <w:rPr>
          <w:rFonts w:cs="Times New Roman" w:ascii="Times New Roman" w:hAnsi="Times New Roman"/>
          <w:spacing w:val="4"/>
        </w:rPr>
        <w:t>(c) International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  <w:t>Organizational set up of Boxing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a)  Bangladesh;  (b) Olympic;   (c) International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Rules of Boxing (Olympic and International)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4.</w:t>
        <w:tab/>
      </w:r>
      <w:r>
        <w:rPr>
          <w:rFonts w:cs="Times New Roman" w:ascii="Times New Roman" w:hAnsi="Times New Roman"/>
          <w:b/>
          <w:spacing w:val="4"/>
        </w:rPr>
        <w:t>Techniques and skills of Boxing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a) Punch;  (b) Jab;  (c) Hook;  (d) Cut; (i) Definition   (ii) Importance;  (iii) Type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</w:r>
      <w:r>
        <w:rPr>
          <w:rFonts w:cs="Times New Roman" w:ascii="Times New Roman" w:hAnsi="Times New Roman"/>
          <w:b/>
          <w:spacing w:val="4"/>
        </w:rPr>
        <w:t xml:space="preserve">Warm up and Cool down :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a) Definition;  (b) Requirement;  (c) Importance;  (d) Advantage;   (e) Disadvantage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6.</w:t>
        <w:tab/>
      </w:r>
      <w:r>
        <w:rPr>
          <w:rFonts w:cs="Times New Roman" w:ascii="Times New Roman" w:hAnsi="Times New Roman"/>
          <w:b/>
          <w:spacing w:val="4"/>
        </w:rPr>
        <w:t>Boxing attacking system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a)  Different types of attack;  (b) Advantage and disadvantage of different system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7.</w:t>
        <w:tab/>
        <w:t>Different types of defense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8.</w:t>
        <w:tab/>
        <w:t>Physical fitness of a boxer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9.</w:t>
        <w:tab/>
        <w:t>Quality of a good boxer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Heading2"/>
        <w:spacing w:before="40" w:after="40"/>
        <w:jc w:val="both"/>
        <w:rPr/>
      </w:pPr>
      <w:r>
        <w:rPr/>
        <w:t>Reference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467"/>
        <w:gridCol w:w="396"/>
        <w:gridCol w:w="4227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Bob Mee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22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Boxing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188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I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 </w:t>
            </w:r>
            <w:r>
              <w:rPr>
                <w:rStyle w:val="CharacterStyle3"/>
                <w:sz w:val="24"/>
                <w:szCs w:val="24"/>
              </w:rPr>
              <w:t>Sport/Game (Boxing) 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  <w:t>Physical fitness</w:t>
      </w:r>
      <w:r>
        <w:rPr>
          <w:rFonts w:cs="Times New Roman" w:ascii="Times New Roman" w:hAnsi="Times New Roman"/>
          <w:b/>
          <w:spacing w:val="4"/>
        </w:rPr>
        <w:t xml:space="preserve"> : 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>(</w:t>
      </w:r>
      <w:r>
        <w:rPr>
          <w:rFonts w:cs="Times New Roman" w:ascii="Times New Roman" w:hAnsi="Times New Roman"/>
          <w:spacing w:val="4"/>
        </w:rPr>
        <w:t>a</w:t>
      </w:r>
      <w:r>
        <w:rPr>
          <w:rFonts w:cs="Times New Roman" w:ascii="Times New Roman" w:hAnsi="Times New Roman"/>
          <w:b/>
          <w:spacing w:val="4"/>
        </w:rPr>
        <w:t xml:space="preserve">) </w:t>
      </w:r>
      <w:r>
        <w:rPr>
          <w:rFonts w:cs="Times New Roman" w:ascii="Times New Roman" w:hAnsi="Times New Roman"/>
          <w:spacing w:val="4"/>
        </w:rPr>
        <w:t xml:space="preserve">Strength;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(b) Speed;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(c) Flexibility;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(d) Agility; 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(e) Endurance;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f) Coordination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2.</w:t>
        <w:tab/>
      </w:r>
      <w:r>
        <w:rPr>
          <w:rFonts w:cs="Times New Roman" w:ascii="Times New Roman" w:hAnsi="Times New Roman"/>
          <w:b/>
          <w:spacing w:val="4"/>
        </w:rPr>
        <w:t>Basic Techniques</w:t>
      </w:r>
      <w:r>
        <w:rPr>
          <w:rFonts w:cs="Times New Roman" w:ascii="Times New Roman" w:hAnsi="Times New Roman"/>
          <w:spacing w:val="4"/>
        </w:rPr>
        <w:t>: Individual defense; Peace; Slip; Step back; Ducking; Lay back; Block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Attacking techniques and tactic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4.</w:t>
        <w:tab/>
        <w:t>Defensive techniques and tactic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  <w:t>Application if rules during ring fight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6.</w:t>
        <w:tab/>
        <w:t>Practical note book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>Marks Distribution</w:t>
      </w:r>
      <w:r>
        <w:rPr/>
        <w:t xml:space="preserve">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419"/>
        <w:gridCol w:w="630"/>
        <w:gridCol w:w="1041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Physical fitnes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basic techniqu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Overall performance from the match between two teams (in any one aspect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4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Application of rules of the gam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5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Practical note book and viva-vo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Cs/>
                <w:i/>
                <w:i/>
                <w:spacing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spacing w:val="10"/>
                <w:lang w:val="en-US" w:eastAsia="en-US"/>
              </w:rPr>
            </w:r>
          </w:p>
        </w:tc>
        <w:tc>
          <w:tcPr>
            <w:tcW w:w="7049" w:type="dxa"/>
            <w:gridSpan w:val="2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 xml:space="preserve">Total = </w:t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23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8" w:hanging="0"/>
              <w:rPr/>
            </w:pPr>
            <w:r>
              <w:rPr>
                <w:rStyle w:val="CharacterStyle3"/>
                <w:sz w:val="24"/>
                <w:szCs w:val="24"/>
              </w:rPr>
              <w:t>Sport/Game (Shooting) 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1.</w:t>
        <w:tab/>
        <w:t>Historical development of Shooting as a sport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  <w:t>Description of a shooting range of International standard (including all events)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Description of all the events of shooting for International level of competi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4.</w:t>
        <w:tab/>
        <w:t>Description of the dress, materials and equipments for shooting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  <w:t>Influence of psychological aspects, balance and readiness in shooting;</w:t>
      </w:r>
    </w:p>
    <w:p>
      <w:pPr>
        <w:pStyle w:val="Normal"/>
        <w:tabs>
          <w:tab w:val="clear" w:pos="720"/>
          <w:tab w:val="left" w:pos="360" w:leader="none"/>
        </w:tabs>
        <w:spacing w:before="40" w:after="40"/>
        <w:ind w:left="720" w:hanging="72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6.</w:t>
        <w:tab/>
        <w:t>(i)</w:t>
        <w:tab/>
        <w:t>Description of the events for men and women in 10m range. Total number of points in this event;</w:t>
      </w:r>
    </w:p>
    <w:p>
      <w:pPr>
        <w:pStyle w:val="Normal"/>
        <w:tabs>
          <w:tab w:val="clear" w:pos="720"/>
          <w:tab w:val="left" w:pos="360" w:leader="none"/>
        </w:tabs>
        <w:spacing w:before="40" w:after="40"/>
        <w:ind w:left="720" w:hanging="72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ii)</w:t>
        <w:tab/>
        <w:t>Description of the events for men and women in 50m range. Total number of points in this event;</w:t>
      </w:r>
    </w:p>
    <w:p>
      <w:pPr>
        <w:pStyle w:val="Normal"/>
        <w:tabs>
          <w:tab w:val="clear" w:pos="720"/>
          <w:tab w:val="left" w:pos="360" w:leader="none"/>
        </w:tabs>
        <w:spacing w:before="40" w:after="40"/>
        <w:ind w:left="900" w:hanging="81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iii) Description of the events for men and women in 25m range. Total number of points in this event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7.</w:t>
        <w:tab/>
        <w:t>Description of the most effective techniques for standing, kneeling and prone positions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8.</w:t>
        <w:tab/>
        <w:t>Description of the safety rules imposed by World Shooting Federation for the safety of the shooting ranger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9.</w:t>
        <w:tab/>
        <w:t>Difference between the conventional arms and the arms used in shooting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10.</w:t>
        <w:tab/>
        <w:t>Description the organizational and function of the International Shooting Federa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11.</w:t>
        <w:tab/>
        <w:t>Detailed explanation of the reality for achieving highest level of success and the importance of shooting at the target.</w:t>
      </w:r>
    </w:p>
    <w:p>
      <w:pPr>
        <w:pStyle w:val="Heading2"/>
        <w:spacing w:before="40" w:after="40"/>
        <w:jc w:val="both"/>
        <w:rPr>
          <w:rFonts w:ascii="Times New Roman" w:hAnsi="Times New Roman" w:cs="Times New Roman"/>
          <w:b w:val="false"/>
          <w:b w:val="false"/>
          <w:spacing w:val="6"/>
          <w:sz w:val="24"/>
        </w:rPr>
      </w:pPr>
      <w:r>
        <w:rPr>
          <w:rFonts w:cs="Times New Roman"/>
          <w:b w:val="false"/>
          <w:spacing w:val="6"/>
          <w:sz w:val="24"/>
        </w:rPr>
      </w:r>
    </w:p>
    <w:p>
      <w:pPr>
        <w:pStyle w:val="Heading2"/>
        <w:spacing w:before="40" w:after="40"/>
        <w:jc w:val="both"/>
        <w:rPr>
          <w:b w:val="false"/>
          <w:b w:val="false"/>
          <w:spacing w:val="6"/>
          <w:sz w:val="24"/>
        </w:rPr>
      </w:pPr>
      <w:r>
        <w:rPr>
          <w:b w:val="false"/>
          <w:spacing w:val="6"/>
          <w:sz w:val="24"/>
        </w:rPr>
        <w:t>Reference :</w:t>
      </w:r>
    </w:p>
    <w:p>
      <w:pPr>
        <w:pStyle w:val="Normal"/>
        <w:rPr/>
      </w:pPr>
      <w:r>
        <w:rPr>
          <w:rFonts w:cs="Times New Roman" w:ascii="Times New Roman" w:hAnsi="Times New Roman"/>
          <w:spacing w:val="4"/>
        </w:rPr>
        <w:t xml:space="preserve">Official Status, Rules and regulations - </w:t>
      </w:r>
      <w:r>
        <w:rPr>
          <w:rFonts w:cs="Times New Roman" w:ascii="Times New Roman" w:hAnsi="Times New Roman"/>
          <w:i/>
          <w:lang w:val="en-US" w:eastAsia="en-US"/>
        </w:rPr>
        <w:t>International Shooting Sport Federation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i/>
          <w:i/>
          <w:spacing w:val="4"/>
          <w:lang w:val="en-US" w:eastAsia="en-US"/>
        </w:rPr>
      </w:pPr>
      <w:r>
        <w:rPr>
          <w:rFonts w:cs="Times New Roman" w:ascii="Times New Roman" w:hAnsi="Times New Roman"/>
          <w:i/>
          <w:spacing w:val="4"/>
          <w:lang w:val="en-US" w:eastAsia="en-US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188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I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 </w:t>
            </w:r>
            <w:r>
              <w:rPr>
                <w:rStyle w:val="CharacterStyle3"/>
                <w:sz w:val="24"/>
                <w:szCs w:val="24"/>
              </w:rPr>
              <w:t>Sport/Game (Shooting) 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b/>
          <w:b/>
          <w:spacing w:val="4"/>
        </w:rPr>
      </w:pPr>
      <w:r>
        <w:rPr>
          <w:rFonts w:cs="Times New Roman" w:ascii="Times New Roman" w:hAnsi="Times New Roman"/>
          <w:b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b/>
          <w:b/>
          <w:spacing w:val="4"/>
        </w:rPr>
      </w:pPr>
      <w:r>
        <w:rPr>
          <w:rFonts w:cs="Times New Roman" w:ascii="Times New Roman" w:hAnsi="Times New Roman"/>
          <w:b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>Marks Distribution</w:t>
      </w:r>
      <w:r>
        <w:rPr/>
        <w:t xml:space="preserve">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419"/>
        <w:gridCol w:w="630"/>
        <w:gridCol w:w="1041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Physical fitnes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basic techniqu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Overall performance from the match between two teams (in any one aspect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4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Application of rules of the gam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5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Practical note book and viva-vo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Cs/>
                <w:i/>
                <w:i/>
                <w:spacing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spacing w:val="10"/>
                <w:lang w:val="en-US" w:eastAsia="en-US"/>
              </w:rPr>
            </w:r>
          </w:p>
        </w:tc>
        <w:tc>
          <w:tcPr>
            <w:tcW w:w="7049" w:type="dxa"/>
            <w:gridSpan w:val="2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 xml:space="preserve">Total = </w:t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23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8" w:hanging="0"/>
              <w:rPr/>
            </w:pPr>
            <w:r>
              <w:rPr>
                <w:rStyle w:val="CharacterStyle3"/>
                <w:sz w:val="24"/>
                <w:szCs w:val="24"/>
              </w:rPr>
              <w:t>Sport/Game (Gymnastics) 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</w:r>
      <w:r>
        <w:rPr>
          <w:rFonts w:cs="Times New Roman" w:ascii="Times New Roman" w:hAnsi="Times New Roman"/>
          <w:b/>
          <w:spacing w:val="4"/>
        </w:rPr>
        <w:t xml:space="preserve">History of Gymnastics : (a) </w:t>
      </w:r>
      <w:r>
        <w:rPr>
          <w:rFonts w:cs="Times New Roman" w:ascii="Times New Roman" w:hAnsi="Times New Roman"/>
          <w:spacing w:val="4"/>
        </w:rPr>
        <w:t>Bangladesh;  (b) International;  (c) Olympic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  <w:t>Organizational set up of gymnastic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Code of points of gymnastics (Rules)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4.</w:t>
        <w:tab/>
      </w:r>
      <w:r>
        <w:rPr>
          <w:rFonts w:cs="Times New Roman" w:ascii="Times New Roman" w:hAnsi="Times New Roman"/>
          <w:b/>
          <w:spacing w:val="4"/>
        </w:rPr>
        <w:t xml:space="preserve">Physical fitness for gymnastics :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a) Strength, Endurance, agility, flexibility, speed, coordination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b) Qualities of a good gymnast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5.</w:t>
        <w:tab/>
      </w:r>
      <w:r>
        <w:rPr>
          <w:rFonts w:cs="Times New Roman" w:ascii="Times New Roman" w:hAnsi="Times New Roman"/>
          <w:b/>
          <w:spacing w:val="4"/>
        </w:rPr>
        <w:t xml:space="preserve">Techniques of different skills of gymnastics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a) Floor;  (b) Parallel bar;  (c) Horizontal bar;  (d) Roman ring;   (e) Vaulting horse;  (f) Pummeled horse;  (g) Balance beam;  (h) Uneven bar (Girls);  (i) Side horse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6.</w:t>
        <w:tab/>
      </w:r>
      <w:r>
        <w:rPr>
          <w:rFonts w:cs="Times New Roman" w:ascii="Times New Roman" w:hAnsi="Times New Roman"/>
          <w:b/>
          <w:spacing w:val="4"/>
        </w:rPr>
        <w:t xml:space="preserve">Warm up and cool down : </w:t>
      </w:r>
      <w:r>
        <w:rPr>
          <w:rFonts w:cs="Times New Roman" w:ascii="Times New Roman" w:hAnsi="Times New Roman"/>
          <w:spacing w:val="4"/>
        </w:rPr>
        <w:t>(a) Reasons of warming up;  (b) Advantage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7.</w:t>
        <w:tab/>
        <w:t>Safety measures during gymnastics practice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Heading2"/>
        <w:spacing w:before="40" w:after="40"/>
        <w:jc w:val="both"/>
        <w:rPr/>
      </w:pPr>
      <w:r>
        <w:rPr/>
        <w:t>Reference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467"/>
        <w:gridCol w:w="396"/>
        <w:gridCol w:w="4227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Gurdial Singh Bawa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22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Fundamentals of Men’s Gymnastics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Samiran Chakraborty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22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Women’s Gymnastics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Pintu Modak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22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Coaching Gymnastics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  <w:sz w:val="12"/>
        </w:rPr>
      </w:pPr>
      <w:r>
        <w:rPr>
          <w:rFonts w:cs="Times New Roman" w:ascii="Times New Roman" w:hAnsi="Times New Roman"/>
          <w:spacing w:val="4"/>
          <w:sz w:val="12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188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I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 </w:t>
            </w:r>
            <w:r>
              <w:rPr>
                <w:rStyle w:val="CharacterStyle3"/>
                <w:sz w:val="24"/>
                <w:szCs w:val="24"/>
              </w:rPr>
              <w:t>Sport/Game (Gymnastics) 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  <w:t>Physical fitness</w:t>
      </w:r>
      <w:r>
        <w:rPr>
          <w:rFonts w:cs="Times New Roman" w:ascii="Times New Roman" w:hAnsi="Times New Roman"/>
          <w:b/>
          <w:spacing w:val="4"/>
        </w:rPr>
        <w:t xml:space="preserve"> : (</w:t>
      </w:r>
      <w:r>
        <w:rPr>
          <w:rFonts w:cs="Times New Roman" w:ascii="Times New Roman" w:hAnsi="Times New Roman"/>
          <w:spacing w:val="4"/>
        </w:rPr>
        <w:t>a</w:t>
      </w:r>
      <w:r>
        <w:rPr>
          <w:rFonts w:cs="Times New Roman" w:ascii="Times New Roman" w:hAnsi="Times New Roman"/>
          <w:b/>
          <w:spacing w:val="4"/>
        </w:rPr>
        <w:t xml:space="preserve">) </w:t>
      </w:r>
      <w:r>
        <w:rPr>
          <w:rFonts w:cs="Times New Roman" w:ascii="Times New Roman" w:hAnsi="Times New Roman"/>
          <w:spacing w:val="4"/>
        </w:rPr>
        <w:t>Strength; (b) Speed; (c) Flexibility; (d) Agility;  (e) Endurance; (f) Coordination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  <w:t>Warming up and cool down- (i) General;  (ii) Specific for gymnast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 xml:space="preserve">Technique- 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)  a) Floor,  b) Side horse,  c) Uneven bar,  d) Pummeled horse,  e) Balance beam,  f) Roman ring.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i)  a) Vaulting horse,  b) Parallel bar,   c) Side horse,   d) Horizontal bar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4.</w:t>
        <w:tab/>
        <w:t>Practical note book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>Marks Distribution</w:t>
      </w:r>
      <w:r>
        <w:rPr/>
        <w:t xml:space="preserve">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419"/>
        <w:gridCol w:w="630"/>
        <w:gridCol w:w="1041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Physical fitnes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basic techniqu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Overall performance from the match between two teams (in any one aspect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4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Application of rules of the gam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5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Practical note book and viva-vo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Cs/>
                <w:i/>
                <w:i/>
                <w:spacing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spacing w:val="10"/>
                <w:lang w:val="en-US" w:eastAsia="en-US"/>
              </w:rPr>
            </w:r>
          </w:p>
        </w:tc>
        <w:tc>
          <w:tcPr>
            <w:tcW w:w="7049" w:type="dxa"/>
            <w:gridSpan w:val="2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 xml:space="preserve">Total = </w:t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23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8" w:hanging="0"/>
              <w:rPr/>
            </w:pPr>
            <w:r>
              <w:rPr>
                <w:rStyle w:val="CharacterStyle3"/>
                <w:sz w:val="24"/>
                <w:szCs w:val="24"/>
              </w:rPr>
              <w:t>Sport/Game (Swimming) 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</w:r>
      <w:r>
        <w:rPr>
          <w:rFonts w:cs="Times New Roman" w:ascii="Times New Roman" w:hAnsi="Times New Roman"/>
          <w:b/>
          <w:spacing w:val="4"/>
        </w:rPr>
        <w:t>Introduction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)  Historical background of swimming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i) History of swimming in Bangladesh;</w:t>
      </w:r>
    </w:p>
    <w:p>
      <w:pPr>
        <w:pStyle w:val="Normal"/>
        <w:tabs>
          <w:tab w:val="clear" w:pos="720"/>
          <w:tab w:val="left" w:pos="360" w:leader="none"/>
        </w:tabs>
        <w:spacing w:before="40" w:after="40"/>
        <w:ind w:left="810" w:hanging="81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ii) History of swimming in Olympic games; Asian games; SAF games; National swimming competition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v) History of Water Polo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2.</w:t>
        <w:tab/>
      </w:r>
      <w:r>
        <w:rPr>
          <w:rFonts w:cs="Times New Roman" w:ascii="Times New Roman" w:hAnsi="Times New Roman"/>
          <w:b/>
          <w:spacing w:val="4"/>
        </w:rPr>
        <w:t>Organization and administration of swimming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)  Defini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i) Need and importance of organization and administra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ii) Principles of organiza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v) Organizational set up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v) Qualities of a good administrator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vi) Organizing swimming competition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Lay out of swimming pool and diving pool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4.</w:t>
        <w:tab/>
      </w:r>
      <w:r>
        <w:rPr>
          <w:rFonts w:cs="Times New Roman" w:ascii="Times New Roman" w:hAnsi="Times New Roman"/>
          <w:b/>
          <w:spacing w:val="4"/>
        </w:rPr>
        <w:t xml:space="preserve">Rules of International competition in swimming : </w:t>
      </w:r>
      <w:r>
        <w:rPr>
          <w:rFonts w:cs="Times New Roman" w:ascii="Times New Roman" w:hAnsi="Times New Roman"/>
          <w:spacing w:val="4"/>
        </w:rPr>
        <w:t>(a) Arranging swimming competition;   (b) Officials;   (c) Stroke mechanism-Free style, Breaststroke, Back stroke, Butterfly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5.</w:t>
        <w:tab/>
      </w:r>
      <w:r>
        <w:rPr>
          <w:rFonts w:cs="Times New Roman" w:ascii="Times New Roman" w:hAnsi="Times New Roman"/>
          <w:b/>
          <w:spacing w:val="4"/>
        </w:rPr>
        <w:t xml:space="preserve">Training theory : </w:t>
      </w:r>
      <w:r>
        <w:rPr>
          <w:rFonts w:cs="Times New Roman" w:ascii="Times New Roman" w:hAnsi="Times New Roman"/>
          <w:spacing w:val="4"/>
        </w:rPr>
        <w:t>(i) Principles and purpose of training;  (ii) Types of training-Continuous training; Interval training; Repetition training; Sprint training; Set training; Pace training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6.</w:t>
        <w:tab/>
      </w:r>
      <w:r>
        <w:rPr>
          <w:rFonts w:cs="Times New Roman" w:ascii="Times New Roman" w:hAnsi="Times New Roman"/>
          <w:b/>
          <w:spacing w:val="4"/>
        </w:rPr>
        <w:t xml:space="preserve">Additional methods : </w:t>
      </w:r>
      <w:r>
        <w:rPr>
          <w:rFonts w:cs="Times New Roman" w:ascii="Times New Roman" w:hAnsi="Times New Roman"/>
          <w:spacing w:val="4"/>
        </w:rPr>
        <w:t>(i) Weight training;  (ii) Strength training – (a) with ones own body weight and  (b) with additional weight   (c) Circuit training; Training for flexibility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7.</w:t>
        <w:tab/>
        <w:t>Physique of swimmers; selection of talents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8.</w:t>
        <w:tab/>
      </w:r>
      <w:r>
        <w:rPr>
          <w:rFonts w:cs="Times New Roman" w:ascii="Times New Roman" w:hAnsi="Times New Roman"/>
          <w:b/>
          <w:spacing w:val="4"/>
        </w:rPr>
        <w:t>Health and nutrition of swimmers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) Diet one week before the competi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i) Diet just before the competi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ii) Diet during competi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v) Medical check up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9.</w:t>
        <w:tab/>
      </w:r>
      <w:r>
        <w:rPr>
          <w:rFonts w:cs="Times New Roman" w:ascii="Times New Roman" w:hAnsi="Times New Roman"/>
          <w:b/>
          <w:spacing w:val="4"/>
        </w:rPr>
        <w:t xml:space="preserve">Drill training : </w:t>
      </w:r>
      <w:r>
        <w:rPr>
          <w:rFonts w:cs="Times New Roman" w:ascii="Times New Roman" w:hAnsi="Times New Roman"/>
          <w:spacing w:val="4"/>
        </w:rPr>
        <w:t>(i) Free style;  (ii) Breaststroke;   (iii) Backstroke;   (iv) Butter fly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10.</w:t>
        <w:tab/>
        <w:t>Warming up for swimming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1.</w:t>
        <w:tab/>
      </w:r>
      <w:r>
        <w:rPr>
          <w:rFonts w:cs="Times New Roman" w:ascii="Times New Roman" w:hAnsi="Times New Roman"/>
          <w:b/>
          <w:spacing w:val="4"/>
        </w:rPr>
        <w:t xml:space="preserve">Water Polo : </w:t>
      </w:r>
      <w:r>
        <w:rPr>
          <w:rFonts w:cs="Times New Roman" w:ascii="Times New Roman" w:hAnsi="Times New Roman"/>
          <w:spacing w:val="4"/>
        </w:rPr>
        <w:t>(i) Water polo pool;  (ii) Goal;   (iii) Ball;  (iv) Cap,  (v) Official;  (vi) Timer;  (vii) Start of play;  (viii) Corner throw;   (ix) Ordinary fouls;  (x) Major fouls;   (xi) Penalty throw;   (xii) Extra time;   (xiii) Referee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2.</w:t>
        <w:tab/>
      </w:r>
      <w:r>
        <w:rPr>
          <w:rFonts w:cs="Times New Roman" w:ascii="Times New Roman" w:hAnsi="Times New Roman"/>
          <w:b/>
          <w:spacing w:val="4"/>
        </w:rPr>
        <w:t xml:space="preserve">Rules of diving : </w:t>
      </w:r>
      <w:r>
        <w:rPr>
          <w:rFonts w:cs="Times New Roman" w:ascii="Times New Roman" w:hAnsi="Times New Roman"/>
          <w:spacing w:val="4"/>
        </w:rPr>
        <w:t>(i) Diving competition;  (ii) Referee;   (iii) Marking;   (iv) Age specific diving;   (v) Score sheet for diving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Heading2"/>
        <w:spacing w:before="40" w:after="40"/>
        <w:jc w:val="both"/>
        <w:rPr/>
      </w:pPr>
      <w:r>
        <w:rPr/>
        <w:t>Reference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467"/>
        <w:gridCol w:w="396"/>
        <w:gridCol w:w="4227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Torney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22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Swimming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James E. Counsilman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22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The Science of Swimming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Billingeley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22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Diving Illustrated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188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I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 </w:t>
            </w:r>
            <w:r>
              <w:rPr>
                <w:rStyle w:val="CharacterStyle3"/>
                <w:sz w:val="24"/>
                <w:szCs w:val="24"/>
              </w:rPr>
              <w:t>Sport/Game (Swimming) 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  <w:t>Physical fitness</w:t>
      </w:r>
      <w:r>
        <w:rPr>
          <w:rFonts w:cs="Times New Roman" w:ascii="Times New Roman" w:hAnsi="Times New Roman"/>
          <w:b/>
          <w:spacing w:val="4"/>
        </w:rPr>
        <w:t xml:space="preserve"> : 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>(</w:t>
      </w:r>
      <w:r>
        <w:rPr>
          <w:rFonts w:cs="Times New Roman" w:ascii="Times New Roman" w:hAnsi="Times New Roman"/>
          <w:spacing w:val="4"/>
        </w:rPr>
        <w:t>a</w:t>
      </w:r>
      <w:r>
        <w:rPr>
          <w:rFonts w:cs="Times New Roman" w:ascii="Times New Roman" w:hAnsi="Times New Roman"/>
          <w:b/>
          <w:spacing w:val="4"/>
        </w:rPr>
        <w:t xml:space="preserve">) </w:t>
      </w:r>
      <w:r>
        <w:rPr>
          <w:rFonts w:cs="Times New Roman" w:ascii="Times New Roman" w:hAnsi="Times New Roman"/>
          <w:spacing w:val="4"/>
        </w:rPr>
        <w:t xml:space="preserve">Strength;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(b) Agility;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(c) Flexibility;  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(d) Endurance;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e) Speed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  <w:t>Individual skill for the techniques in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Free style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Brest stroke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Back stroke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Butterfly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Individual skill for water polo : Ball throw; Overall perfromance; Spring; Passing; Dribbling; Attacking; Defense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4.</w:t>
        <w:tab/>
        <w:t>Officiating for water Polo and Diving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  <w:t>Practical note book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b/>
          <w:b/>
          <w:spacing w:val="4"/>
        </w:rPr>
      </w:pPr>
      <w:r>
        <w:rPr>
          <w:rFonts w:cs="Times New Roman" w:ascii="Times New Roman" w:hAnsi="Times New Roman"/>
          <w:b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>Marks Distribution</w:t>
      </w:r>
      <w:r>
        <w:rPr/>
        <w:t xml:space="preserve">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419"/>
        <w:gridCol w:w="630"/>
        <w:gridCol w:w="1041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Physical fitnes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basic techniqu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Overall performance from the match between two teams (in any one aspect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4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Application of rules of the gam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5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Practical note book and viva-vo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Cs/>
                <w:i/>
                <w:i/>
                <w:spacing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spacing w:val="10"/>
                <w:lang w:val="en-US" w:eastAsia="en-US"/>
              </w:rPr>
            </w:r>
          </w:p>
        </w:tc>
        <w:tc>
          <w:tcPr>
            <w:tcW w:w="7049" w:type="dxa"/>
            <w:gridSpan w:val="2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 xml:space="preserve">Total = </w:t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23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8" w:hanging="0"/>
              <w:rPr/>
            </w:pPr>
            <w:r>
              <w:rPr>
                <w:rStyle w:val="CharacterStyle3"/>
                <w:sz w:val="24"/>
                <w:szCs w:val="24"/>
              </w:rPr>
              <w:t>Sport/Game (Track and Field) 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9360" w:leader="none"/>
        </w:tabs>
        <w:spacing w:before="0" w:after="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</w:r>
      <w:r>
        <w:rPr>
          <w:rFonts w:cs="Times New Roman" w:ascii="Times New Roman" w:hAnsi="Times New Roman"/>
          <w:b/>
          <w:spacing w:val="4"/>
        </w:rPr>
        <w:t>Introduction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Defini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Historical background of Track and Field Athletics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Role of Athletics in ancient and modern Olympics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History of Women Athletics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History of Athletics in Bangladesh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Olympic games, Asian games, SAF games, National Championship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2.</w:t>
        <w:tab/>
      </w:r>
      <w:r>
        <w:rPr>
          <w:rFonts w:cs="Times New Roman" w:ascii="Times New Roman" w:hAnsi="Times New Roman"/>
          <w:b/>
          <w:spacing w:val="4"/>
        </w:rPr>
        <w:t>Organization and Administration of Track and Field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Concept and defini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Principles of organiza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Organizational set up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Need for organization and administra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Qualities of good administrator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Administrative set up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Organizing Track and Field Athletic Meet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Lay out of Athletic track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4.</w:t>
        <w:tab/>
        <w:t>General rules of International Athletic competition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  <w:t>Training theory : (a) Principles and purpose of training;  (b) Types of training for running – Continuous methods (i) Continuous running; (ii) Fartlek;  (iii) Hill running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6.</w:t>
        <w:tab/>
        <w:t>(i) Interval method;  (ii) Repetition method;   (iii) Pace work;   (iv) Competitive pace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7.</w:t>
        <w:tab/>
      </w:r>
      <w:r>
        <w:rPr>
          <w:rFonts w:cs="Times New Roman" w:ascii="Times New Roman" w:hAnsi="Times New Roman"/>
          <w:b/>
          <w:spacing w:val="4"/>
        </w:rPr>
        <w:t>Helping methods</w:t>
      </w:r>
      <w:r>
        <w:rPr>
          <w:rFonts w:cs="Times New Roman" w:ascii="Times New Roman" w:hAnsi="Times New Roman"/>
          <w:spacing w:val="4"/>
        </w:rPr>
        <w:t xml:space="preserve"> : (i) Weight training;  (ii) Gymnastic exercise;  (iii) Different types of jumping;   (iv) Circuit training;   (v) Total training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8.</w:t>
        <w:tab/>
        <w:t>Additional aspects : (i) Health;  (ii) Diet;   (iii) Medical check up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9.</w:t>
        <w:tab/>
        <w:t>Theory of Athletic events :  (i) Track events;   (ii) Field events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0.</w:t>
        <w:tab/>
      </w:r>
      <w:r>
        <w:rPr>
          <w:rFonts w:cs="Times New Roman" w:ascii="Times New Roman" w:hAnsi="Times New Roman"/>
          <w:b/>
          <w:spacing w:val="4"/>
        </w:rPr>
        <w:t>Running events, types and characteristics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i) Sprint;  (ii) Middle distance;   (iii) Long middle distance;  (iv) Long distance;   (vi) Factors influencing running events- Stride frequency, power, stride length, endurance, technique, physique of the sprinters, evaluation tests Rules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1.</w:t>
        <w:tab/>
      </w:r>
      <w:r>
        <w:rPr>
          <w:rFonts w:cs="Times New Roman" w:ascii="Times New Roman" w:hAnsi="Times New Roman"/>
          <w:b/>
          <w:spacing w:val="4"/>
        </w:rPr>
        <w:t xml:space="preserve">Jumping events </w:t>
      </w:r>
      <w:r>
        <w:rPr>
          <w:rFonts w:cs="Times New Roman" w:ascii="Times New Roman" w:hAnsi="Times New Roman"/>
          <w:spacing w:val="4"/>
        </w:rPr>
        <w:t>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i) Basic Characteristic and types of jumps;  (ii) Important factors;  (iii) Approach;  (iv) Take-off;  (v) Hight and Landing;  (vi) Physique of the jumpers;  (vii) Technique and style (viii) Evaluation test;  (ix) Rules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2.</w:t>
        <w:tab/>
      </w:r>
      <w:r>
        <w:rPr>
          <w:rFonts w:cs="Times New Roman" w:ascii="Times New Roman" w:hAnsi="Times New Roman"/>
          <w:b/>
          <w:spacing w:val="4"/>
        </w:rPr>
        <w:t>Throwing events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i) Basic characteristics and types of jumps;  (ii) Important factors;  (iii) Technical features;   (iv) Physique of the throwers;  (v) Techniques and style;  (vi) Evaluation test ; (vii) Rule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Heading2"/>
        <w:spacing w:before="40" w:after="40"/>
        <w:jc w:val="both"/>
        <w:rPr/>
      </w:pPr>
      <w:r>
        <w:rPr/>
        <w:t>Reference 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467"/>
        <w:gridCol w:w="396"/>
        <w:gridCol w:w="4761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Kleff &amp; Arnheim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61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Modern Principles of Athletic Training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G. Dyson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61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Mechanics of Athletics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Deepak Jain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61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Coaching Track &amp; Field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b/>
          <w:b/>
          <w:spacing w:val="4"/>
        </w:rPr>
      </w:pPr>
      <w:r>
        <w:rPr>
          <w:rFonts w:cs="Times New Roman" w:ascii="Times New Roman" w:hAnsi="Times New Roman"/>
          <w:b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b/>
          <w:b/>
          <w:spacing w:val="4"/>
        </w:rPr>
      </w:pPr>
      <w:r>
        <w:rPr>
          <w:rFonts w:cs="Times New Roman" w:ascii="Times New Roman" w:hAnsi="Times New Roman"/>
          <w:b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188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I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 </w:t>
            </w:r>
            <w:r>
              <w:rPr>
                <w:rStyle w:val="CharacterStyle3"/>
                <w:sz w:val="24"/>
                <w:szCs w:val="24"/>
              </w:rPr>
              <w:t>Sport/Game (Track and Field) 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b/>
          <w:b/>
          <w:spacing w:val="4"/>
          <w:sz w:val="22"/>
        </w:rPr>
      </w:pPr>
      <w:r>
        <w:rPr>
          <w:rFonts w:cs="Times New Roman" w:ascii="Times New Roman" w:hAnsi="Times New Roman"/>
          <w:b/>
          <w:spacing w:val="4"/>
          <w:sz w:val="22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</w:r>
      <w:r>
        <w:rPr>
          <w:rFonts w:cs="Times New Roman" w:ascii="Times New Roman" w:hAnsi="Times New Roman"/>
          <w:b/>
          <w:spacing w:val="4"/>
        </w:rPr>
        <w:t>Physical fitness : (</w:t>
      </w:r>
      <w:r>
        <w:rPr>
          <w:rFonts w:cs="Times New Roman" w:ascii="Times New Roman" w:hAnsi="Times New Roman"/>
          <w:spacing w:val="4"/>
        </w:rPr>
        <w:t>a</w:t>
      </w:r>
      <w:r>
        <w:rPr>
          <w:rFonts w:cs="Times New Roman" w:ascii="Times New Roman" w:hAnsi="Times New Roman"/>
          <w:b/>
          <w:spacing w:val="4"/>
        </w:rPr>
        <w:t xml:space="preserve">) </w:t>
      </w:r>
      <w:r>
        <w:rPr>
          <w:rFonts w:cs="Times New Roman" w:ascii="Times New Roman" w:hAnsi="Times New Roman"/>
          <w:spacing w:val="4"/>
        </w:rPr>
        <w:t xml:space="preserve">Strength; (b) Speed;  (c) Endurance; (d) Agility;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e) Flexibility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  <w:t>Basic technique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Overall efficiency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4.</w:t>
        <w:tab/>
        <w:t>Rules of Track and Field Athletics 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  <w:t>Practical note book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>Marks Distribution</w:t>
      </w:r>
      <w:r>
        <w:rPr/>
        <w:t xml:space="preserve">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419"/>
        <w:gridCol w:w="630"/>
        <w:gridCol w:w="1041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Physical fitnes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basic techniqu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Overall performance from the match between two teams (in any one aspect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4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Application of rules of the gam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5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Practical note book and viva-vo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Cs/>
                <w:i/>
                <w:i/>
                <w:spacing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spacing w:val="10"/>
                <w:lang w:val="en-US" w:eastAsia="en-US"/>
              </w:rPr>
            </w:r>
          </w:p>
        </w:tc>
        <w:tc>
          <w:tcPr>
            <w:tcW w:w="7049" w:type="dxa"/>
            <w:gridSpan w:val="2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 xml:space="preserve">Total = </w:t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. Sports (Science):  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30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96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irst Year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 xml:space="preserve">Science of Sports Train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Exercise Physiology &amp; Sports Biomechani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econd Year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Sports Psych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Sports Nutrition, Care &amp; Prevention of Sports Injuries &amp; Sports Manag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hird Year</w:t>
            </w:r>
          </w:p>
        </w:tc>
      </w:tr>
      <w:tr>
        <w:trPr>
          <w:trHeight w:val="282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ny Two Paper (One Theory and One Practical)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0795</wp:posOffset>
                      </wp:positionV>
                      <wp:extent cx="90805" cy="360045"/>
                      <wp:effectExtent l="0" t="5715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600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204120"/>
                                  <a:gd name="textAreaBottom" fmla="*/ 199080 h 204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19"/>
                                    </a:lnTo>
                                    <a:cubicBezTo>
                                      <a:pt x="10800" y="9919"/>
                                      <a:pt x="5400" y="10819"/>
                                      <a:pt x="0" y="10819"/>
                                    </a:cubicBezTo>
                                    <a:cubicBezTo>
                                      <a:pt x="5400" y="10819"/>
                                      <a:pt x="10800" y="11719"/>
                                      <a:pt x="10800" y="1261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5pt;margin-top:0.85pt;width:7.1pt;height:28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CharacterStyle3"/>
                <w:sz w:val="24"/>
                <w:szCs w:val="24"/>
              </w:rPr>
              <w:t>Sport/Game</w:t>
            </w:r>
            <w:r>
              <w:rPr>
                <w:sz w:val="24"/>
                <w:szCs w:val="24"/>
              </w:rPr>
              <w:t xml:space="preserve"> (Hokey) </w:t>
            </w:r>
            <w:r>
              <w:rPr>
                <w:rStyle w:val="CharacterStyle3"/>
                <w:sz w:val="24"/>
                <w:szCs w:val="24"/>
              </w:rPr>
              <w:t>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6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>Sport/Game</w:t>
            </w:r>
            <w:r>
              <w:rPr>
                <w:sz w:val="24"/>
                <w:szCs w:val="24"/>
              </w:rPr>
              <w:t xml:space="preserve"> (Hokey) </w:t>
            </w:r>
            <w:r>
              <w:rPr>
                <w:rStyle w:val="CharacterStyle3"/>
                <w:sz w:val="24"/>
                <w:szCs w:val="24"/>
              </w:rPr>
              <w:t>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32385</wp:posOffset>
                      </wp:positionV>
                      <wp:extent cx="90805" cy="360045"/>
                      <wp:effectExtent l="0" t="5715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600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204120"/>
                                  <a:gd name="textAreaBottom" fmla="*/ 199080 h 204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19"/>
                                    </a:lnTo>
                                    <a:cubicBezTo>
                                      <a:pt x="10800" y="9919"/>
                                      <a:pt x="5400" y="10819"/>
                                      <a:pt x="0" y="10819"/>
                                    </a:cubicBezTo>
                                    <a:cubicBezTo>
                                      <a:pt x="5400" y="10819"/>
                                      <a:pt x="10800" y="11719"/>
                                      <a:pt x="10800" y="1261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2.55pt;width:7.1pt;height:28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CharacterStyle3"/>
                <w:sz w:val="24"/>
                <w:szCs w:val="24"/>
              </w:rPr>
              <w:t>Sport/Game</w:t>
            </w:r>
            <w:r>
              <w:rPr>
                <w:sz w:val="24"/>
                <w:szCs w:val="24"/>
              </w:rPr>
              <w:t xml:space="preserve"> (Cricket)</w:t>
            </w:r>
            <w:r>
              <w:rPr>
                <w:rStyle w:val="CharacterStyle3"/>
                <w:sz w:val="24"/>
                <w:szCs w:val="24"/>
              </w:rPr>
              <w:t xml:space="preserve"> 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6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Sport/Game</w:t>
            </w:r>
            <w:r>
              <w:rPr>
                <w:sz w:val="24"/>
                <w:szCs w:val="24"/>
              </w:rPr>
              <w:t xml:space="preserve"> (Cricket)</w:t>
            </w:r>
            <w:r>
              <w:rPr>
                <w:rStyle w:val="CharacterStyle3"/>
                <w:sz w:val="24"/>
                <w:szCs w:val="24"/>
              </w:rPr>
              <w:t xml:space="preserve"> (Practical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38735</wp:posOffset>
                      </wp:positionV>
                      <wp:extent cx="90805" cy="360045"/>
                      <wp:effectExtent l="0" t="5715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600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204120"/>
                                  <a:gd name="textAreaBottom" fmla="*/ 199080 h 204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19"/>
                                    </a:lnTo>
                                    <a:cubicBezTo>
                                      <a:pt x="10800" y="9919"/>
                                      <a:pt x="5400" y="10819"/>
                                      <a:pt x="0" y="10819"/>
                                    </a:cubicBezTo>
                                    <a:cubicBezTo>
                                      <a:pt x="5400" y="10819"/>
                                      <a:pt x="10800" y="11719"/>
                                      <a:pt x="10800" y="1261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5pt;margin-top:3.05pt;width:7.1pt;height:28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CharacterStyle3"/>
                <w:sz w:val="24"/>
                <w:szCs w:val="24"/>
              </w:rPr>
              <w:t xml:space="preserve">Sport/Game </w:t>
            </w:r>
            <w:r>
              <w:rPr>
                <w:sz w:val="24"/>
                <w:szCs w:val="24"/>
              </w:rPr>
              <w:t xml:space="preserve">(Football) </w:t>
            </w:r>
            <w:r>
              <w:rPr>
                <w:rStyle w:val="CharacterStyle3"/>
                <w:sz w:val="24"/>
                <w:szCs w:val="24"/>
              </w:rPr>
              <w:t>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6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Sport/Game </w:t>
            </w:r>
            <w:r>
              <w:rPr>
                <w:sz w:val="24"/>
                <w:szCs w:val="24"/>
              </w:rPr>
              <w:t xml:space="preserve">(Football) </w:t>
            </w:r>
            <w:r>
              <w:rPr>
                <w:rStyle w:val="CharacterStyle3"/>
                <w:sz w:val="24"/>
                <w:szCs w:val="24"/>
              </w:rPr>
              <w:t>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6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39370</wp:posOffset>
                      </wp:positionV>
                      <wp:extent cx="90805" cy="360045"/>
                      <wp:effectExtent l="0" t="5715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600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204120"/>
                                  <a:gd name="textAreaBottom" fmla="*/ 199080 h 204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19"/>
                                    </a:lnTo>
                                    <a:cubicBezTo>
                                      <a:pt x="10800" y="9919"/>
                                      <a:pt x="5400" y="10819"/>
                                      <a:pt x="0" y="10819"/>
                                    </a:cubicBezTo>
                                    <a:cubicBezTo>
                                      <a:pt x="5400" y="10819"/>
                                      <a:pt x="10800" y="11719"/>
                                      <a:pt x="10800" y="1261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3.1pt;width:7.1pt;height:28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CharacterStyle3"/>
                <w:sz w:val="24"/>
                <w:szCs w:val="24"/>
              </w:rPr>
              <w:t xml:space="preserve">Sport/Game </w:t>
            </w:r>
            <w:r>
              <w:rPr>
                <w:sz w:val="24"/>
                <w:szCs w:val="24"/>
              </w:rPr>
              <w:t>(Basketball)</w:t>
            </w:r>
            <w:r>
              <w:rPr>
                <w:rStyle w:val="CharacterStyle3"/>
                <w:sz w:val="24"/>
                <w:szCs w:val="24"/>
              </w:rPr>
              <w:t xml:space="preserve"> 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6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Sport/Game </w:t>
            </w:r>
            <w:r>
              <w:rPr>
                <w:sz w:val="24"/>
                <w:szCs w:val="24"/>
              </w:rPr>
              <w:t xml:space="preserve">(Basketball) </w:t>
            </w:r>
            <w:r>
              <w:rPr>
                <w:rStyle w:val="CharacterStyle3"/>
                <w:sz w:val="24"/>
                <w:szCs w:val="24"/>
              </w:rPr>
              <w:t>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6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24765</wp:posOffset>
                      </wp:positionV>
                      <wp:extent cx="90805" cy="360045"/>
                      <wp:effectExtent l="0" t="5715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600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204120"/>
                                  <a:gd name="textAreaBottom" fmla="*/ 199080 h 204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19"/>
                                    </a:lnTo>
                                    <a:cubicBezTo>
                                      <a:pt x="10800" y="9919"/>
                                      <a:pt x="5400" y="10819"/>
                                      <a:pt x="0" y="10819"/>
                                    </a:cubicBezTo>
                                    <a:cubicBezTo>
                                      <a:pt x="5400" y="10819"/>
                                      <a:pt x="10800" y="11719"/>
                                      <a:pt x="10800" y="1261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1.95pt;width:7.1pt;height:28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CharacterStyle3"/>
                <w:sz w:val="24"/>
                <w:szCs w:val="24"/>
              </w:rPr>
              <w:t xml:space="preserve">Sport/Game </w:t>
            </w:r>
            <w:r>
              <w:rPr>
                <w:sz w:val="24"/>
                <w:szCs w:val="24"/>
              </w:rPr>
              <w:t xml:space="preserve">(Tennis) </w:t>
            </w:r>
            <w:r>
              <w:rPr>
                <w:rStyle w:val="CharacterStyle3"/>
                <w:sz w:val="24"/>
                <w:szCs w:val="24"/>
              </w:rPr>
              <w:t>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Sport/Game </w:t>
            </w:r>
            <w:r>
              <w:rPr>
                <w:sz w:val="24"/>
                <w:szCs w:val="24"/>
              </w:rPr>
              <w:t xml:space="preserve">(Tennis) </w:t>
            </w:r>
            <w:r>
              <w:rPr>
                <w:rStyle w:val="CharacterStyle3"/>
                <w:sz w:val="24"/>
                <w:szCs w:val="24"/>
              </w:rPr>
              <w:t>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30480</wp:posOffset>
                      </wp:positionV>
                      <wp:extent cx="90805" cy="360045"/>
                      <wp:effectExtent l="635" t="571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600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204120"/>
                                  <a:gd name="textAreaBottom" fmla="*/ 199080 h 204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19"/>
                                    </a:lnTo>
                                    <a:cubicBezTo>
                                      <a:pt x="10800" y="9919"/>
                                      <a:pt x="5400" y="10819"/>
                                      <a:pt x="0" y="10819"/>
                                    </a:cubicBezTo>
                                    <a:cubicBezTo>
                                      <a:pt x="5400" y="10819"/>
                                      <a:pt x="10800" y="11719"/>
                                      <a:pt x="10800" y="1261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5pt;margin-top:2.4pt;width:7.1pt;height:28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CharacterStyle3"/>
                <w:sz w:val="24"/>
                <w:szCs w:val="24"/>
              </w:rPr>
              <w:t>Sport/Game</w:t>
            </w:r>
            <w:r>
              <w:rPr>
                <w:sz w:val="24"/>
                <w:szCs w:val="24"/>
              </w:rPr>
              <w:t xml:space="preserve"> (Boxing) </w:t>
            </w:r>
            <w:r>
              <w:rPr>
                <w:rStyle w:val="CharacterStyle3"/>
                <w:sz w:val="24"/>
                <w:szCs w:val="24"/>
              </w:rPr>
              <w:t>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>Sport/Game</w:t>
            </w:r>
            <w:r>
              <w:rPr>
                <w:sz w:val="24"/>
                <w:szCs w:val="24"/>
              </w:rPr>
              <w:t xml:space="preserve"> (Boxing) </w:t>
            </w:r>
            <w:r>
              <w:rPr>
                <w:rStyle w:val="CharacterStyle3"/>
                <w:sz w:val="24"/>
                <w:szCs w:val="24"/>
              </w:rPr>
              <w:t>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6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24130</wp:posOffset>
                      </wp:positionV>
                      <wp:extent cx="90805" cy="360045"/>
                      <wp:effectExtent l="0" t="5715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600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204120"/>
                                  <a:gd name="textAreaBottom" fmla="*/ 199080 h 204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19"/>
                                    </a:lnTo>
                                    <a:cubicBezTo>
                                      <a:pt x="10800" y="9919"/>
                                      <a:pt x="5400" y="10819"/>
                                      <a:pt x="0" y="10819"/>
                                    </a:cubicBezTo>
                                    <a:cubicBezTo>
                                      <a:pt x="5400" y="10819"/>
                                      <a:pt x="10800" y="11719"/>
                                      <a:pt x="10800" y="1261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1.9pt;width:7.1pt;height:28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CharacterStyle3"/>
                <w:sz w:val="24"/>
                <w:szCs w:val="24"/>
              </w:rPr>
              <w:t>Sport/Game</w:t>
            </w:r>
            <w:r>
              <w:rPr>
                <w:sz w:val="24"/>
                <w:szCs w:val="24"/>
              </w:rPr>
              <w:t xml:space="preserve"> (Shooting) </w:t>
            </w:r>
            <w:r>
              <w:rPr>
                <w:rStyle w:val="CharacterStyle3"/>
                <w:sz w:val="24"/>
                <w:szCs w:val="24"/>
              </w:rPr>
              <w:t>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6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Sport/Game</w:t>
            </w:r>
            <w:r>
              <w:rPr>
                <w:sz w:val="24"/>
                <w:szCs w:val="24"/>
              </w:rPr>
              <w:t xml:space="preserve"> (Shooting) </w:t>
            </w:r>
            <w:r>
              <w:rPr>
                <w:rStyle w:val="CharacterStyle3"/>
                <w:sz w:val="24"/>
                <w:szCs w:val="24"/>
              </w:rPr>
              <w:t xml:space="preserve">(Practical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6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18415</wp:posOffset>
                      </wp:positionV>
                      <wp:extent cx="90805" cy="360045"/>
                      <wp:effectExtent l="635" t="571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600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204120"/>
                                  <a:gd name="textAreaBottom" fmla="*/ 199080 h 204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19"/>
                                    </a:lnTo>
                                    <a:cubicBezTo>
                                      <a:pt x="10800" y="9919"/>
                                      <a:pt x="5400" y="10819"/>
                                      <a:pt x="0" y="10819"/>
                                    </a:cubicBezTo>
                                    <a:cubicBezTo>
                                      <a:pt x="5400" y="10819"/>
                                      <a:pt x="10800" y="11719"/>
                                      <a:pt x="10800" y="1261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5pt;margin-top:1.45pt;width:7.1pt;height:28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CharacterStyle3"/>
                <w:sz w:val="24"/>
                <w:szCs w:val="24"/>
              </w:rPr>
              <w:t xml:space="preserve">Sport/Game </w:t>
            </w:r>
            <w:r>
              <w:rPr>
                <w:sz w:val="24"/>
                <w:szCs w:val="24"/>
              </w:rPr>
              <w:t xml:space="preserve">(Gymnastics) </w:t>
            </w:r>
            <w:r>
              <w:rPr>
                <w:rStyle w:val="CharacterStyle3"/>
                <w:sz w:val="24"/>
                <w:szCs w:val="24"/>
              </w:rPr>
              <w:t>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6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Sport/Game </w:t>
            </w:r>
            <w:r>
              <w:rPr>
                <w:sz w:val="24"/>
                <w:szCs w:val="24"/>
              </w:rPr>
              <w:t xml:space="preserve">(Gymnastics) </w:t>
            </w:r>
            <w:r>
              <w:rPr>
                <w:rStyle w:val="CharacterStyle3"/>
                <w:sz w:val="24"/>
                <w:szCs w:val="24"/>
              </w:rPr>
              <w:t>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6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38100</wp:posOffset>
                      </wp:positionV>
                      <wp:extent cx="90805" cy="360045"/>
                      <wp:effectExtent l="635" t="5715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600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204120"/>
                                  <a:gd name="textAreaBottom" fmla="*/ 199080 h 204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19"/>
                                    </a:lnTo>
                                    <a:cubicBezTo>
                                      <a:pt x="10800" y="9919"/>
                                      <a:pt x="5400" y="10819"/>
                                      <a:pt x="0" y="10819"/>
                                    </a:cubicBezTo>
                                    <a:cubicBezTo>
                                      <a:pt x="5400" y="10819"/>
                                      <a:pt x="10800" y="11719"/>
                                      <a:pt x="10800" y="1261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15pt;margin-top:3pt;width:7.1pt;height:28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CharacterStyle3"/>
                <w:sz w:val="24"/>
                <w:szCs w:val="24"/>
              </w:rPr>
              <w:t xml:space="preserve">Sport/Game </w:t>
            </w:r>
            <w:r>
              <w:rPr>
                <w:sz w:val="24"/>
                <w:szCs w:val="24"/>
              </w:rPr>
              <w:t xml:space="preserve">(Swimming) </w:t>
            </w:r>
            <w:r>
              <w:rPr>
                <w:rStyle w:val="CharacterStyle3"/>
                <w:sz w:val="24"/>
                <w:szCs w:val="24"/>
              </w:rPr>
              <w:t>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6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Sport/Game </w:t>
            </w:r>
            <w:r>
              <w:rPr>
                <w:sz w:val="24"/>
                <w:szCs w:val="24"/>
              </w:rPr>
              <w:t xml:space="preserve">(Swimming) </w:t>
            </w:r>
            <w:r>
              <w:rPr>
                <w:rStyle w:val="CharacterStyle3"/>
                <w:sz w:val="24"/>
                <w:szCs w:val="24"/>
              </w:rPr>
              <w:t>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36195</wp:posOffset>
                      </wp:positionV>
                      <wp:extent cx="90805" cy="360045"/>
                      <wp:effectExtent l="635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600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204120"/>
                                  <a:gd name="textAreaBottom" fmla="*/ 199080 h 204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19"/>
                                    </a:lnTo>
                                    <a:cubicBezTo>
                                      <a:pt x="10800" y="9919"/>
                                      <a:pt x="5400" y="10819"/>
                                      <a:pt x="0" y="10819"/>
                                    </a:cubicBezTo>
                                    <a:cubicBezTo>
                                      <a:pt x="5400" y="10819"/>
                                      <a:pt x="10800" y="11719"/>
                                      <a:pt x="10800" y="1261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15pt;margin-top:2.85pt;width:7.1pt;height:28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CharacterStyle3"/>
                <w:sz w:val="24"/>
                <w:szCs w:val="24"/>
              </w:rPr>
              <w:t xml:space="preserve">Sport/Game </w:t>
            </w:r>
            <w:r>
              <w:rPr>
                <w:sz w:val="24"/>
                <w:szCs w:val="24"/>
              </w:rPr>
              <w:t xml:space="preserve">(Track and Field) </w:t>
            </w:r>
            <w:r>
              <w:rPr>
                <w:rStyle w:val="CharacterStyle3"/>
                <w:sz w:val="24"/>
                <w:szCs w:val="24"/>
              </w:rPr>
              <w:t xml:space="preserve">(Theory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Sport/Game </w:t>
            </w:r>
            <w:r>
              <w:rPr>
                <w:sz w:val="24"/>
                <w:szCs w:val="24"/>
              </w:rPr>
              <w:t xml:space="preserve">(Track and Field) </w:t>
            </w:r>
            <w:r>
              <w:rPr>
                <w:rStyle w:val="CharacterStyle3"/>
                <w:sz w:val="24"/>
                <w:szCs w:val="24"/>
              </w:rPr>
              <w:t>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6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 V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>Sport Science 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tal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tailed Syllabu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rst Year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30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 xml:space="preserve">Science of Sports Train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. </w:t>
        <w:tab/>
        <w:t>Introduction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- Basic concept of sport training;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inciple of sport training;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ining means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</w:t>
        <w:tab/>
        <w:t>Training load: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efinition of training load, Inner load and outer load;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Factors of training load;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Overload – symptoms, causes and remedies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</w:t>
        <w:tab/>
        <w:t>Training methods: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Methods based on continuous principle;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Methods based on interval principle;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Circuit training, Weight training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4. </w:t>
        <w:tab/>
        <w:t>Fitness: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Concept of a) Total fitness, b) Physical fitness c) Motor fitness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Components of motor fitness: ( Strenght, Speed, Endurance, Agility, Flexibiltiy)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Coordinative components of fitness: (Orientation, Adaptation, Reaction ability,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Differentiation, Coupling, Balance, Rhythm)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5. </w:t>
        <w:tab/>
        <w:t>Techniqu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- Concept of Technique, Skill and Style;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ab/>
        <w:t xml:space="preserve">- Stages of Technique learning (First phase of rough coordination, Second phase of fine </w:t>
        <w:tab/>
        <w:t>coordination and Third phase of automatic execution)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inciples of technique training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</w:t>
        <w:tab/>
        <w:t>Planning: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Basic concept of planning of training;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inciples of planning;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lanning of Micro-, Meso- and Macro cycles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ferenc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1. Frank Dick</w:t>
        <w:tab/>
        <w:tab/>
        <w:t>: Sports Traning Principle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 Hardayal Singh</w:t>
        <w:tab/>
        <w:tab/>
        <w:t>: Science of Sports Traning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3. A. K Uppal</w:t>
        <w:tab/>
        <w:tab/>
        <w:t>: Principle of Sports Traning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. V. L. Garry Kumar,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Mamta Manjari Panda</w:t>
        <w:tab/>
        <w:t>: Modern Principles of Athletic Training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30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Exercise Physiology &amp; Sports Biomechani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art A: Exercise Physiology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. Introduction: </w:t>
      </w:r>
      <w:r>
        <w:rPr>
          <w:rFonts w:cs="Times New Roman" w:ascii="Times New Roman" w:hAnsi="Times New Roman"/>
          <w:sz w:val="24"/>
        </w:rPr>
        <w:t xml:space="preserve">Historical background of exercise physiology: Importance of exercise </w:t>
        <w:tab/>
        <w:t>physiology in sports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</w:t>
        <w:tab/>
        <w:t>a) Cells; Tissues and Organ: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Cell structure of living organism;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Chemical composition;</w:t>
      </w:r>
    </w:p>
    <w:p>
      <w:pPr>
        <w:pStyle w:val="Normal"/>
        <w:tabs>
          <w:tab w:val="clear" w:pos="720"/>
          <w:tab w:val="left" w:pos="387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b) Tissue:</w:t>
      </w:r>
      <w:r>
        <w:rPr>
          <w:rFonts w:cs="Times New Roman" w:ascii="Times New Roman" w:hAnsi="Times New Roman"/>
          <w:sz w:val="24"/>
        </w:rPr>
        <w:t xml:space="preserve"> Aggregation of cells and their derivatives of performing specific function;</w:t>
      </w:r>
    </w:p>
    <w:p>
      <w:pPr>
        <w:pStyle w:val="Normal"/>
        <w:tabs>
          <w:tab w:val="clear" w:pos="720"/>
          <w:tab w:val="left" w:pos="387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c) Organ:</w:t>
      </w:r>
      <w:r>
        <w:rPr>
          <w:rFonts w:cs="Times New Roman" w:ascii="Times New Roman" w:hAnsi="Times New Roman"/>
          <w:sz w:val="24"/>
        </w:rPr>
        <w:t xml:space="preserve"> Aggregation of various types of tissues for specific function of organ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>3.</w:t>
        <w:tab/>
        <w:t>Introduction of different systems of human body:</w:t>
      </w:r>
      <w:r>
        <w:rPr>
          <w:rFonts w:cs="Times New Roman" w:ascii="Times New Roman" w:hAnsi="Times New Roman"/>
          <w:sz w:val="24"/>
        </w:rPr>
        <w:t xml:space="preserve"> Skeleton system; Muscular system; </w:t>
        <w:tab/>
        <w:t xml:space="preserve">Respiratory system; Cardiovascular system; Nervous system; Endocrine system; Digestive </w:t>
        <w:tab/>
        <w:t>system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</w:t>
        <w:tab/>
        <w:t xml:space="preserve">Muscle contraction: 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ypes of muscle contraction: Isometric, Isotonic, Eccentric and Concentric.</w:t>
      </w:r>
    </w:p>
    <w:p>
      <w:pPr>
        <w:pStyle w:val="Normal"/>
        <w:tabs>
          <w:tab w:val="clear" w:pos="720"/>
          <w:tab w:val="left" w:pos="41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- Slow twitch and fast twitch fibers; Distribution of slow and fast twitch fibers. </w:t>
        <w:tab/>
        <w:t xml:space="preserve">Characteristics and importance of slow and fast twitch fibers; Adaptational changes due to </w:t>
        <w:tab/>
        <w:t>different fitness training; Muscle hypertrophy.</w:t>
      </w:r>
    </w:p>
    <w:p>
      <w:pPr>
        <w:pStyle w:val="Normal"/>
        <w:tabs>
          <w:tab w:val="clear" w:pos="720"/>
          <w:tab w:val="left" w:pos="41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>5.</w:t>
        <w:tab/>
        <w:t>Respiratory system:</w:t>
      </w:r>
      <w:r>
        <w:rPr>
          <w:rFonts w:cs="Times New Roman" w:ascii="Times New Roman" w:hAnsi="Times New Roman"/>
          <w:sz w:val="24"/>
        </w:rPr>
        <w:t xml:space="preserve"> Introduction and overview of the system; Respiratory muscles; </w:t>
        <w:tab/>
        <w:t>Mechanism and function of the respiratory muscles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Pulmonary capacities; Tidal volume; Vital capacity; Residual volume; Forced expiratory </w:t>
        <w:tab/>
        <w:t xml:space="preserve">volume; Lung volume; Volume of maximum oxygen uptake; Adaptational changes due to </w:t>
        <w:tab/>
        <w:t>exercise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Pulmonary ventilation; Exchange of gases in lung and transport of oxygen in blood; </w:t>
        <w:tab/>
        <w:t>Transport of Carbon di oxide; Exchange of gases at he tissue level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ferenc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C. Chatterjee</w:t>
        <w:tab/>
        <w:tab/>
        <w:t>: Human Physiolog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ck H. Williams</w:t>
        <w:tab/>
        <w:tab/>
        <w:t>: Physiology of Sport and Exercis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ck H. Wilmore</w:t>
        <w:tab/>
        <w:tab/>
        <w:t>: Physiology of Spor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hew &amp; Fox</w:t>
        <w:tab/>
        <w:tab/>
        <w:t>: Physiology of Exercis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cArdle, Catch, Catch</w:t>
        <w:tab/>
        <w:t>: Exercise Physiology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art B: Sport Biomechanics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</w:t>
        <w:tab/>
        <w:t>Introduction:</w:t>
      </w:r>
    </w:p>
    <w:p>
      <w:pPr>
        <w:pStyle w:val="Normal"/>
        <w:tabs>
          <w:tab w:val="clear" w:pos="720"/>
          <w:tab w:val="left" w:pos="387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- Basic concept;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Historical background;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Importance in games and sports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</w:t>
        <w:tab/>
        <w:t>Kinesiology: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Meaning and relation with sport biomechanics;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lanes and axes for human motion;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Fundamental movements around the joints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</w:t>
        <w:tab/>
        <w:t>Kinematics: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Motion: definition and type;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Kinematic parameters of linear and angular motion: Displacement, Speed; Velocity; </w:t>
        <w:tab/>
        <w:t xml:space="preserve">Acceleration. 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Relation between linear and angular motion parameters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</w:t>
        <w:tab/>
        <w:t>Kinetics: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wton’s laws of motion and their application in sports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</w:t>
        <w:tab/>
        <w:t>Machine function of human body: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Lever: Definition; components, types, mechanical functions, skeletal levers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Wheel &amp; axle: Definition, type, mechanical function, Wheel &amp; Axle arrangements in </w:t>
        <w:tab/>
        <w:t>human body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</w:t>
        <w:tab/>
        <w:t>Equilibrium: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Definition, type and conditions of equilibrium;  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Factors affecting degree of stability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Reference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. Glady Scott</w:t>
        <w:tab/>
        <w:tab/>
        <w:t>: Analysis of Human Mo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ttgens and Wells</w:t>
        <w:tab/>
        <w:tab/>
        <w:t>: Kinesiolog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. Dyson</w:t>
        <w:tab/>
        <w:tab/>
        <w:tab/>
        <w:t>: Mechanics of  Athletic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tter McGinnis</w:t>
        <w:tab/>
        <w:tab/>
        <w:t>: Biomechanics of Sport and Exercise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center"/>
        <w:rPr/>
      </w:pPr>
      <w:r>
        <w:rPr/>
        <w:t>Second Year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30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Sports Psych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</w:t>
        <w:tab/>
        <w:t>Introduction: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Meaning of Psychology and Sport Psychology;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Importance of sport psychology;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Meaning of growth and development;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sychological characteristics of growth and development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</w:t>
        <w:tab/>
        <w:t>Motor learning: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efinition of learning and motor learning;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Factors affecting motor learning;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Selected theories of motor learning: Conditioned response; Insight; Trial and Error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</w:t>
        <w:tab/>
        <w:t>Emotion and sport performance: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Anxiety: meaning and type: effect of  anxiety on sport performance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</w:t>
        <w:tab/>
        <w:t>Personality and sport performance: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efinition of personality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ture of personality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Sport participation and personality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</w:t>
        <w:tab/>
        <w:t>Motivation in sport: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Meaning of motivation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ypes of motivation (Extrinsic and Intrinsic)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Goal setting – and effective technique of motivation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ference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. L. Kaamlesh</w:t>
        <w:tab/>
        <w:tab/>
        <w:t>: Psychology in Physical Ecucation and Sport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yajit Singh</w:t>
        <w:tab/>
        <w:tab/>
        <w:tab/>
        <w:t>: Sports Psycholog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. May and Michel J. Asken</w:t>
        <w:tab/>
        <w:t>: Sports Psycholog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87" w:leader="none"/>
        </w:tabs>
        <w:ind w:left="0" w:first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Jhelma S. Horn</w:t>
        <w:tab/>
        <w:tab/>
        <w:t>: Advance Sport Psychology</w:t>
        <w:tab/>
        <w:tab/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30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Sports Nutrition, Care &amp; Prevention of Sports Injuries &amp; Sports Manag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Style w:val="CharacterStyle3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Part A: </w:t>
      </w:r>
      <w:r>
        <w:rPr>
          <w:rStyle w:val="CharacterStyle3"/>
          <w:rFonts w:cs="Times New Roman" w:ascii="Times New Roman" w:hAnsi="Times New Roman"/>
          <w:b/>
          <w:sz w:val="24"/>
          <w:szCs w:val="24"/>
        </w:rPr>
        <w:t>Sports Nutrition, Care &amp; Prevention of Sports Injuries</w:t>
      </w:r>
    </w:p>
    <w:p>
      <w:pPr>
        <w:pStyle w:val="Normal"/>
        <w:rPr>
          <w:rStyle w:val="CharacterStyle3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7"/>
        </w:numPr>
        <w:ind w:left="360" w:hanging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Introduction: </w:t>
      </w:r>
      <w:r>
        <w:rPr>
          <w:rFonts w:cs="Times New Roman" w:ascii="Times New Roman" w:hAnsi="Times New Roman"/>
          <w:sz w:val="24"/>
        </w:rPr>
        <w:t>Basic concept and importance in sports;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ind w:left="360" w:hanging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utrition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Concept of nutrition, Diet, Calorie, Energy balance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onents of nutrition – Carbohydrate, Fat Protein, Mineral, Vitamins, Water Fibers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ind w:left="360" w:hanging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Nutrient balance: </w:t>
      </w:r>
      <w:r>
        <w:rPr>
          <w:rFonts w:cs="Times New Roman" w:ascii="Times New Roman" w:hAnsi="Times New Roman"/>
          <w:sz w:val="24"/>
        </w:rPr>
        <w:t>Weight control; Blance diet; Pre competition and competition and post compitition. Meals, Diets for athletes of different age, sex and activity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ind w:left="360" w:hanging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First Aid: </w:t>
      </w:r>
      <w:r>
        <w:rPr>
          <w:rFonts w:cs="Times New Roman" w:ascii="Times New Roman" w:hAnsi="Times New Roman"/>
          <w:sz w:val="24"/>
        </w:rPr>
        <w:t>Definition and Principles of First Aid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Injury management: </w:t>
      </w:r>
      <w:r>
        <w:rPr>
          <w:rFonts w:cs="Times New Roman" w:ascii="Times New Roman" w:hAnsi="Times New Roman"/>
          <w:sz w:val="24"/>
        </w:rPr>
        <w:t>Soft tissue injuries of knee and ankle; rehabilitation of injuries; Injury Management program: Water training; Weight training; cycling; walking; Relaxation. Prevention of  injuries  through fitness; Warm up and treatment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ference: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</w:rPr>
        <w:t>Sue Rodwell Williams</w:t>
        <w:tab/>
        <w:tab/>
        <w:t>: Essentials of Nutrition and Diet Therapy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ncy Clark</w:t>
        <w:tab/>
        <w:tab/>
        <w:tab/>
        <w:tab/>
        <w:t>: Sports Nutrition Guidebook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linda J. Flegel</w:t>
        <w:tab/>
        <w:tab/>
        <w:tab/>
        <w:t>: Sprot First Aid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Style w:val="CharacterStyle3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haracterStyle3"/>
          <w:rFonts w:cs="Times New Roman" w:ascii="Times New Roman" w:hAnsi="Times New Roman"/>
          <w:b/>
          <w:sz w:val="24"/>
          <w:szCs w:val="24"/>
        </w:rPr>
        <w:t>Part B: Sports Management</w:t>
      </w:r>
    </w:p>
    <w:p>
      <w:pPr>
        <w:pStyle w:val="Normal"/>
        <w:rPr>
          <w:rStyle w:val="CharacterStyle3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Style w:val="CharacterStyle3"/>
          <w:rFonts w:cs="Times New Roman" w:ascii="Times New Roman" w:hAnsi="Times New Roman"/>
          <w:b/>
          <w:sz w:val="24"/>
          <w:szCs w:val="24"/>
        </w:rPr>
        <w:t xml:space="preserve">1. </w:t>
        <w:tab/>
        <w:t>Concept of Sports Management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ab/>
        <w:t>- Introduction to Sports Management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What is Sports Management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Function of Sports Management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Competency based approach and impements in Sports and Physical Education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</w:t>
        <w:tab/>
        <w:t>Organization and Management in Sport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Organization in sport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Management of Sports in School. Colleges and Universites, Inter-University, District, Intra </w:t>
        <w:tab/>
        <w:t xml:space="preserve"> </w:t>
        <w:tab/>
        <w:t xml:space="preserve">  mural extrra mural, National and International level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Roles and responsibilities of efficient managers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</w:t>
        <w:tab/>
        <w:t>Leadership in Sports Management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efination of Leadership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ypes and Importance of leadership in Sport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Quality of good leader - Creativity, Innovation and Motivation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Difference between Democratic and Autocratic leadership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Communication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Importance of communications in leadership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</w:t>
        <w:tab/>
        <w:t>Ethics in Sports Management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ecision making in Sport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ypes of Decision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ecision maker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Effective decision making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Smart choice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</w:t>
        <w:tab/>
        <w:t>Preparation of Planning and Budget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lanning and Budget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ypes of Planning and Budget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Qualities of Ferature of good plan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ture of General characteristics of Planning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Various steps in Planning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Advantage and disadvantage of Planning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eparation of budget, Collection fund, Purchase of Sports goods and their Preservation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ferenc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. Abdul  Awal Khan and Abu Bokkor Siddikey</w:t>
        <w:tab/>
        <w:t xml:space="preserve">: Management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>Cerfo (10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 xml:space="preserve">  Edition)</w:t>
        <w:tab/>
        <w:tab/>
        <w:tab/>
        <w:tab/>
        <w:tab/>
        <w:t>: Mordern Managem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. S. Roy.</w:t>
        <w:tab/>
        <w:tab/>
        <w:tab/>
        <w:tab/>
        <w:tab/>
        <w:tab/>
        <w:t>: Sports Managem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rold J. Vanclerzwaag</w:t>
        <w:tab/>
        <w:tab/>
        <w:tab/>
        <w:tab/>
        <w:t xml:space="preserve">: Sports Management in School &amp; </w:t>
        <w:tab/>
        <w:tab/>
        <w:tab/>
        <w:tab/>
        <w:tab/>
        <w:tab/>
        <w:tab/>
        <w:tab/>
        <w:t xml:space="preserve">  Colleg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cgrow Hill</w:t>
        <w:tab/>
        <w:tab/>
        <w:tab/>
        <w:tab/>
        <w:tab/>
        <w:tab/>
        <w:t>: Management &amp; Organization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/>
        <w:t>Third Year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23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8" w:hanging="0"/>
              <w:rPr/>
            </w:pPr>
            <w:r>
              <w:rPr>
                <w:rStyle w:val="CharacterStyle3"/>
                <w:sz w:val="24"/>
                <w:szCs w:val="24"/>
              </w:rPr>
              <w:t>Sport/Game (Hokey) 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pacing w:val="12"/>
        </w:rPr>
      </w:pPr>
      <w:r>
        <w:rPr>
          <w:rFonts w:cs="Times New Roman" w:ascii="Times New Roman" w:hAnsi="Times New Roman"/>
          <w:b/>
          <w:spacing w:val="12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</w:r>
      <w:r>
        <w:rPr>
          <w:rFonts w:cs="Times New Roman" w:ascii="Times New Roman" w:hAnsi="Times New Roman"/>
          <w:b/>
          <w:spacing w:val="4"/>
        </w:rPr>
        <w:t>Historical Development</w:t>
      </w:r>
    </w:p>
    <w:p>
      <w:pPr>
        <w:pStyle w:val="Normal"/>
        <w:spacing w:before="40" w:after="40"/>
        <w:ind w:left="360" w:hanging="0"/>
        <w:jc w:val="both"/>
        <w:rPr/>
      </w:pPr>
      <w:r>
        <w:rPr>
          <w:rFonts w:cs="Times New Roman" w:ascii="Times New Roman" w:hAnsi="Times New Roman"/>
          <w:b/>
          <w:spacing w:val="4"/>
        </w:rPr>
        <w:t xml:space="preserve">- </w:t>
      </w:r>
      <w:r>
        <w:rPr>
          <w:rFonts w:cs="Times New Roman" w:ascii="Times New Roman" w:hAnsi="Times New Roman"/>
          <w:spacing w:val="4"/>
        </w:rPr>
        <w:t>History of the game Hockey from ancient times to the present.</w:t>
      </w:r>
    </w:p>
    <w:p>
      <w:pPr>
        <w:pStyle w:val="Normal"/>
        <w:spacing w:before="40" w:after="40"/>
        <w:ind w:left="360" w:hanging="0"/>
        <w:jc w:val="both"/>
        <w:rPr/>
      </w:pPr>
      <w:r>
        <w:rPr>
          <w:rFonts w:cs="Times New Roman" w:ascii="Times New Roman" w:hAnsi="Times New Roman"/>
          <w:b/>
          <w:spacing w:val="4"/>
        </w:rPr>
        <w:t>-</w:t>
      </w:r>
      <w:r>
        <w:rPr>
          <w:rFonts w:cs="Times New Roman" w:ascii="Times New Roman" w:hAnsi="Times New Roman"/>
          <w:spacing w:val="4"/>
        </w:rPr>
        <w:t xml:space="preserve"> History of Hockey in Bangladesh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  <w:t>Rules and regulations of the game Hockey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3.</w:t>
        <w:tab/>
      </w:r>
      <w:r>
        <w:rPr>
          <w:rFonts w:cs="Times New Roman" w:ascii="Times New Roman" w:hAnsi="Times New Roman"/>
          <w:b/>
          <w:spacing w:val="4"/>
        </w:rPr>
        <w:t xml:space="preserve">Fundamental techniques of the game Hockey: </w:t>
      </w:r>
      <w:r>
        <w:rPr>
          <w:rFonts w:cs="Times New Roman" w:ascii="Times New Roman" w:hAnsi="Times New Roman"/>
          <w:spacing w:val="4"/>
        </w:rPr>
        <w:t>definition, types and methods of execution of (i) Hitting, (ii) Receiving, (iii) Pushing, (iv) Scooping, (v) Flicking,  (vi) Passing, (vii) Tackling, (viii) Dribbling and Dodging, (ix) Goal keeping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4.</w:t>
        <w:tab/>
      </w:r>
      <w:r>
        <w:rPr>
          <w:rFonts w:cs="Times New Roman" w:ascii="Times New Roman" w:hAnsi="Times New Roman"/>
          <w:b/>
          <w:spacing w:val="4"/>
        </w:rPr>
        <w:t xml:space="preserve">Warming up: </w:t>
      </w:r>
      <w:r>
        <w:rPr>
          <w:rFonts w:cs="Times New Roman" w:ascii="Times New Roman" w:hAnsi="Times New Roman"/>
          <w:spacing w:val="4"/>
        </w:rPr>
        <w:t>(i) Definition, (ii) Types, (iii) Need and importance, (iv) Advantage and disadvantages, (v) Important factors to be noted during warming up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</w:r>
      <w:r>
        <w:rPr>
          <w:rFonts w:cs="Times New Roman" w:ascii="Times New Roman" w:hAnsi="Times New Roman"/>
          <w:b/>
          <w:spacing w:val="4"/>
        </w:rPr>
        <w:t xml:space="preserve">Systems of play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Definition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Different formation : 3-3-4-1/4-2-4/3-3-3-1-1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Qualities and responsibilities of players in each formation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6.</w:t>
        <w:tab/>
      </w:r>
      <w:r>
        <w:rPr>
          <w:rFonts w:cs="Times New Roman" w:ascii="Times New Roman" w:hAnsi="Times New Roman"/>
          <w:b/>
          <w:spacing w:val="4"/>
        </w:rPr>
        <w:t xml:space="preserve">Qualities of players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Personal qualitie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Qualities and efficiencies of players as per position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7.</w:t>
        <w:tab/>
      </w:r>
      <w:r>
        <w:rPr>
          <w:rFonts w:cs="Times New Roman" w:ascii="Times New Roman" w:hAnsi="Times New Roman"/>
          <w:b/>
          <w:spacing w:val="4"/>
        </w:rPr>
        <w:t xml:space="preserve">Defensive and attacking principles </w:t>
      </w:r>
    </w:p>
    <w:p>
      <w:pPr>
        <w:pStyle w:val="Normal"/>
        <w:tabs>
          <w:tab w:val="clear" w:pos="720"/>
          <w:tab w:val="left" w:pos="360" w:leader="none"/>
        </w:tabs>
        <w:spacing w:before="40" w:after="40"/>
        <w:ind w:left="720" w:hanging="72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 xml:space="preserve">- </w:t>
        <w:tab/>
        <w:t>Attacking principles : (i) Width in attack;  (ii) Penetration in attach;  (iii) Mobility in attack; (iv) Improvisation in attack.</w:t>
      </w:r>
    </w:p>
    <w:p>
      <w:pPr>
        <w:pStyle w:val="Normal"/>
        <w:tabs>
          <w:tab w:val="clear" w:pos="720"/>
          <w:tab w:val="left" w:pos="360" w:leader="none"/>
        </w:tabs>
        <w:spacing w:before="40" w:after="40"/>
        <w:ind w:left="720" w:hanging="72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 xml:space="preserve">- </w:t>
        <w:tab/>
        <w:t>Principles for defense : (i) Delay in defense; (ii) Cover in defense;  (iii) Concentration in defense;  (iv) Control in defense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Heading2"/>
        <w:spacing w:before="40" w:after="40"/>
        <w:jc w:val="both"/>
        <w:rPr/>
      </w:pPr>
      <w:r>
        <w:rPr/>
        <w:t>Reference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873"/>
        <w:gridCol w:w="513"/>
        <w:gridCol w:w="4704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Mike Craig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Modern Hockey for Juniors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Deepak Jain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before="40" w:after="40"/>
              <w:ind w:left="-108" w:hanging="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pacing w:val="4"/>
              </w:rPr>
              <w:t>Teaching and Coaching Hockey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Md. Kaosar Ali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before="40" w:after="40"/>
              <w:ind w:left="-108" w:hanging="0"/>
              <w:rPr>
                <w:rFonts w:ascii="Times New Roman" w:hAnsi="Times New Roman" w:cs="Times New Roman"/>
                <w:i/>
                <w:i/>
                <w:spacing w:val="4"/>
              </w:rPr>
            </w:pPr>
            <w:r>
              <w:rPr>
                <w:rFonts w:cs="Times New Roman" w:ascii="Times New Roman" w:hAnsi="Times New Roman"/>
                <w:i/>
                <w:spacing w:val="4"/>
              </w:rPr>
              <w:t>Hockey Khelar Pratham Path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188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I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 </w:t>
            </w:r>
            <w:r>
              <w:rPr>
                <w:rStyle w:val="CharacterStyle3"/>
                <w:sz w:val="24"/>
                <w:szCs w:val="24"/>
              </w:rPr>
              <w:t>Sport/Game (Hokey) 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936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</w:r>
      <w:r>
        <w:rPr>
          <w:rFonts w:cs="Times New Roman" w:ascii="Times New Roman" w:hAnsi="Times New Roman"/>
          <w:b/>
          <w:spacing w:val="4"/>
        </w:rPr>
        <w:t>Physical Fitness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) Strength;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i) Speed;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ii) Endurance;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v) Agility;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v) Flexibility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</w:r>
      <w:r>
        <w:rPr>
          <w:rFonts w:cs="Times New Roman" w:ascii="Times New Roman" w:hAnsi="Times New Roman"/>
          <w:b/>
          <w:spacing w:val="4"/>
        </w:rPr>
        <w:t xml:space="preserve">Basic Techniques of the game: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i) Hitting, (ii) Receiving, (iii) Pushing, (iv) Scooping, (v) Flicking, (vi) Passing, (vii) Tackling, (viii) Dribbling and Dodging, (ix) Goal keeping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Overall performance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4.</w:t>
        <w:tab/>
        <w:t>Application of the systems and formation of play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  <w:t>Principles of attack and defense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6.</w:t>
        <w:tab/>
        <w:t>Match analysis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7.</w:t>
        <w:tab/>
        <w:t>Practical notebook and viva.</w:t>
      </w:r>
    </w:p>
    <w:p>
      <w:pPr>
        <w:pStyle w:val="Normal"/>
        <w:spacing w:before="40" w:after="40"/>
        <w:ind w:left="360" w:hanging="360"/>
        <w:jc w:val="both"/>
        <w:rPr>
          <w:rStyle w:val="CharacterStyle3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>Marks Distribution</w:t>
      </w:r>
      <w:r>
        <w:rPr/>
        <w:t xml:space="preserve">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419"/>
        <w:gridCol w:w="630"/>
        <w:gridCol w:w="1041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Physical fitnes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basic techniqu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Overall performance from the match between two teams (in any one aspect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4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Application of rules of the gam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5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Practical note book and viva-vo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Cs/>
                <w:i/>
                <w:i/>
                <w:spacing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spacing w:val="10"/>
                <w:lang w:val="en-US" w:eastAsia="en-US"/>
              </w:rPr>
            </w:r>
          </w:p>
        </w:tc>
        <w:tc>
          <w:tcPr>
            <w:tcW w:w="7049" w:type="dxa"/>
            <w:gridSpan w:val="2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 xml:space="preserve">Total = </w:t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23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8" w:hanging="0"/>
              <w:rPr/>
            </w:pPr>
            <w:r>
              <w:rPr>
                <w:rStyle w:val="CharacterStyle3"/>
                <w:sz w:val="24"/>
                <w:szCs w:val="24"/>
              </w:rPr>
              <w:t>Sport/Game (Cricket) 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jc w:val="both"/>
        <w:rPr>
          <w:rFonts w:ascii="Times New Roman" w:hAnsi="Times New Roman" w:cs="Times New Roman"/>
          <w:b/>
          <w:b/>
          <w:spacing w:val="12"/>
        </w:rPr>
      </w:pPr>
      <w:r>
        <w:rPr>
          <w:rFonts w:cs="Times New Roman" w:ascii="Times New Roman" w:hAnsi="Times New Roman"/>
          <w:b/>
          <w:spacing w:val="12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</w:r>
      <w:r>
        <w:rPr>
          <w:rFonts w:cs="Times New Roman" w:ascii="Times New Roman" w:hAnsi="Times New Roman"/>
          <w:b/>
          <w:spacing w:val="4"/>
        </w:rPr>
        <w:t>Historical Development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a. </w:t>
        <w:tab/>
        <w:t>History of the game Cricket from ancient times to the present.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b. </w:t>
        <w:tab/>
        <w:t>History of Cricket in Bangladesh.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c.</w:t>
        <w:tab/>
        <w:t>International tournaments in cricket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  <w:t>Terminologies of cricket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Warm up (Definition, Importance, Types, Advantages, Factors to be noted during warming up)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4.</w:t>
        <w:tab/>
      </w:r>
      <w:r>
        <w:rPr>
          <w:rFonts w:cs="Times New Roman" w:ascii="Times New Roman" w:hAnsi="Times New Roman"/>
          <w:b/>
          <w:spacing w:val="4"/>
        </w:rPr>
        <w:t xml:space="preserve">Fundamental techniques of the Cricket :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Bowling : (Basic bowling action-Grip, run up, delivery, follow through, swing, cutter, definition importance and types of spin)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Batting : (Grip, Stance, Forward and backward defense, Off drive, Square Cut, Pull)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Wicket keeping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Fielding (Defensive and attacking : Catching and Throwing)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  <w:t>Rules of the game Cricket and their application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6.</w:t>
        <w:tab/>
        <w:t>Captaincy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Heading2"/>
        <w:spacing w:before="40" w:after="40"/>
        <w:jc w:val="both"/>
        <w:rPr/>
      </w:pPr>
      <w:r>
        <w:rPr/>
        <w:t>Reference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873"/>
        <w:gridCol w:w="513"/>
        <w:gridCol w:w="4704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Keith Andrew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Coaching Cricket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Keith Andrew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The Handbook of Cricket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Mahinder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Learn to Play Good Cricket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188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I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 </w:t>
            </w:r>
            <w:r>
              <w:rPr>
                <w:rStyle w:val="CharacterStyle3"/>
                <w:sz w:val="24"/>
                <w:szCs w:val="24"/>
              </w:rPr>
              <w:t>Sport/Game (Cricket) 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</w:r>
      <w:r>
        <w:rPr>
          <w:rFonts w:cs="Times New Roman" w:ascii="Times New Roman" w:hAnsi="Times New Roman"/>
          <w:b/>
          <w:spacing w:val="4"/>
        </w:rPr>
        <w:t xml:space="preserve">Physical fitness : </w:t>
      </w:r>
      <w:r>
        <w:rPr>
          <w:rFonts w:cs="Times New Roman" w:ascii="Times New Roman" w:hAnsi="Times New Roman"/>
          <w:spacing w:val="4"/>
        </w:rPr>
        <w:t>(Students will be tested in any two)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) Strength;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i) Speed;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ii) Endurance;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v) Agility;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v) Flexibility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2.</w:t>
        <w:tab/>
      </w:r>
      <w:r>
        <w:rPr>
          <w:rFonts w:cs="Times New Roman" w:ascii="Times New Roman" w:hAnsi="Times New Roman"/>
          <w:b/>
          <w:spacing w:val="4"/>
        </w:rPr>
        <w:t>Individual skill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i) Batting; (ii) Grip, (iii) Stance, (iv) Forward and Backward defense,  (v) Off drive,  (vi) Square cut, (vii) Pull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</w:r>
      <w:r>
        <w:rPr>
          <w:rFonts w:cs="Times New Roman" w:ascii="Times New Roman" w:hAnsi="Times New Roman"/>
          <w:b/>
          <w:spacing w:val="4"/>
        </w:rPr>
        <w:t xml:space="preserve">Bowling :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i) In swing,  (ii) Out swing,  (iii) Off break,  (iv) Googly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4.</w:t>
        <w:tab/>
        <w:t>Fielding and Wicket keeping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  <w:t>Running between the wicket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6.</w:t>
        <w:tab/>
        <w:t>Captaincy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7.</w:t>
        <w:tab/>
        <w:t>Team tactic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8.</w:t>
        <w:tab/>
        <w:t>Practical note books and Viva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>Marks Distribution</w:t>
      </w:r>
      <w:r>
        <w:rPr/>
        <w:t xml:space="preserve">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419"/>
        <w:gridCol w:w="630"/>
        <w:gridCol w:w="1041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Physical fitnes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basic techniqu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Overall performance from the match between two teams (in any one aspect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4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Application of rules of the gam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5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Practical note book and viva-vo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Cs/>
                <w:i/>
                <w:i/>
                <w:spacing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spacing w:val="10"/>
                <w:lang w:val="en-US" w:eastAsia="en-US"/>
              </w:rPr>
            </w:r>
          </w:p>
        </w:tc>
        <w:tc>
          <w:tcPr>
            <w:tcW w:w="7049" w:type="dxa"/>
            <w:gridSpan w:val="2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 xml:space="preserve">Total = </w:t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5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23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8" w:hanging="0"/>
              <w:rPr/>
            </w:pPr>
            <w:r>
              <w:rPr>
                <w:rStyle w:val="CharacterStyle3"/>
                <w:sz w:val="24"/>
                <w:szCs w:val="24"/>
              </w:rPr>
              <w:t>Sport/Game (Football) 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9360" w:leader="none"/>
        </w:tabs>
        <w:spacing w:before="0" w:after="8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1.</w:t>
        <w:tab/>
        <w:t>History of Football from ancient times to the present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  <w:t>History of Football in Bangladesh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National and International football tournament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4.</w:t>
        <w:tab/>
        <w:t>Organizational set up of Football in Bangladesh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  <w:t>Rules of Football game (FIFA)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6.</w:t>
        <w:tab/>
      </w:r>
      <w:r>
        <w:rPr>
          <w:rFonts w:cs="Times New Roman" w:ascii="Times New Roman" w:hAnsi="Times New Roman"/>
          <w:b/>
          <w:spacing w:val="4"/>
        </w:rPr>
        <w:t xml:space="preserve">Warming up : </w:t>
      </w:r>
      <w:r>
        <w:rPr>
          <w:rFonts w:cs="Times New Roman" w:ascii="Times New Roman" w:hAnsi="Times New Roman"/>
          <w:spacing w:val="4"/>
        </w:rPr>
        <w:t>(i) Definition, (ii) Importance,  (iii) Types,  (iv) Advantages,  (v) Factors to be noted during warming up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7.</w:t>
        <w:tab/>
        <w:t>Fundamental techniques (Definition, importance, types and methods of execution) of (i) Kicking,  (ii) Receiving,  (iii) Dribbling,   (iv) Feinting,  (v) Passing,  (vi) Heading,  (vii) Tackling,   (viii) Goal keeping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8.</w:t>
        <w:tab/>
      </w:r>
      <w:r>
        <w:rPr>
          <w:rFonts w:cs="Times New Roman" w:ascii="Times New Roman" w:hAnsi="Times New Roman"/>
          <w:b/>
          <w:spacing w:val="4"/>
        </w:rPr>
        <w:t>Systems of play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Basic concept of systems/formations of play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Types of formation : (2-4-4-1/4-2-4-1/2-4-3-1)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Duties and responsibilities of the players for implementing the formations of play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Advantages and disadvantages of each type of formation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9.</w:t>
        <w:tab/>
      </w:r>
      <w:r>
        <w:rPr>
          <w:rFonts w:cs="Times New Roman" w:ascii="Times New Roman" w:hAnsi="Times New Roman"/>
          <w:b/>
          <w:spacing w:val="4"/>
        </w:rPr>
        <w:t xml:space="preserve">Qualities of the players :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i) Qualities according to the posi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ii) Individual specific qualities of the players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0.</w:t>
        <w:tab/>
      </w:r>
      <w:r>
        <w:rPr>
          <w:rFonts w:cs="Times New Roman" w:ascii="Times New Roman" w:hAnsi="Times New Roman"/>
          <w:b/>
          <w:spacing w:val="4"/>
        </w:rPr>
        <w:t>Attacking and defensive principles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ab/>
      </w:r>
      <w:r>
        <w:rPr>
          <w:rFonts w:cs="Times New Roman" w:ascii="Times New Roman" w:hAnsi="Times New Roman"/>
          <w:b/>
          <w:spacing w:val="4"/>
        </w:rPr>
        <w:t xml:space="preserve">Attacking principles : </w:t>
      </w:r>
      <w:r>
        <w:rPr>
          <w:rFonts w:cs="Times New Roman" w:ascii="Times New Roman" w:hAnsi="Times New Roman"/>
          <w:spacing w:val="4"/>
        </w:rPr>
        <w:t>(i) Width in attach, (ii) Penetration in attack,  (iii) Depth in attack,  (iv) Mobility in attack,  (v) Improvisation in attack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Defensive principles : </w:t>
      </w:r>
      <w:r>
        <w:rPr>
          <w:rFonts w:cs="Times New Roman" w:ascii="Times New Roman" w:hAnsi="Times New Roman"/>
        </w:rPr>
        <w:t>(i) Delay in defense,  (ii) Cover in defense,  (iii) Concentration in defense  (iv) Control in defense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</w:rPr>
        <w:t>11.</w:t>
        <w:tab/>
      </w:r>
      <w:r>
        <w:rPr>
          <w:rFonts w:cs="Times New Roman" w:ascii="Times New Roman" w:hAnsi="Times New Roman"/>
          <w:b/>
        </w:rPr>
        <w:t xml:space="preserve">Match analysis : </w:t>
      </w:r>
      <w:r>
        <w:rPr>
          <w:rFonts w:cs="Times New Roman" w:ascii="Times New Roman" w:hAnsi="Times New Roman"/>
        </w:rPr>
        <w:t>Definition; Importance; Match analysis of different level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Heading2"/>
        <w:spacing w:before="40" w:after="40"/>
        <w:jc w:val="both"/>
        <w:rPr/>
      </w:pPr>
      <w:r>
        <w:rPr/>
        <w:t>Reference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873"/>
        <w:gridCol w:w="513"/>
        <w:gridCol w:w="4704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Nick Whitehead &amp; Malcolm Cork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Soccer Training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Nelson McAvoy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Teaching Soccer Fundamentals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Deepak Jain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Teaching and Coaching Football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4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Peter Treadmill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Skillful Soccer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188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I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 </w:t>
            </w:r>
            <w:r>
              <w:rPr>
                <w:rStyle w:val="CharacterStyle3"/>
                <w:sz w:val="24"/>
                <w:szCs w:val="24"/>
              </w:rPr>
              <w:t>Sport/Game (Football) 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</w:r>
      <w:r>
        <w:rPr>
          <w:rFonts w:cs="Times New Roman" w:ascii="Times New Roman" w:hAnsi="Times New Roman"/>
          <w:b/>
          <w:spacing w:val="4"/>
        </w:rPr>
        <w:t xml:space="preserve">Physical fitness : </w:t>
      </w:r>
      <w:r>
        <w:rPr>
          <w:rFonts w:cs="Times New Roman" w:ascii="Times New Roman" w:hAnsi="Times New Roman"/>
          <w:spacing w:val="4"/>
        </w:rPr>
        <w:t>(Students will be tested in any two)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) Strength;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i) Speed;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ii) Endurance;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v) Agility;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v) Flexibility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b/>
          <w:b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</w:r>
      <w:r>
        <w:rPr>
          <w:rFonts w:cs="Times New Roman" w:ascii="Times New Roman" w:hAnsi="Times New Roman"/>
          <w:b/>
          <w:spacing w:val="4"/>
        </w:rPr>
        <w:t xml:space="preserve">Individual skill : </w:t>
      </w:r>
      <w:r>
        <w:rPr>
          <w:rFonts w:cs="Times New Roman" w:ascii="Times New Roman" w:hAnsi="Times New Roman"/>
          <w:spacing w:val="4"/>
        </w:rPr>
        <w:t>(Students will be tested in any five)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i) Kicking; (ii) Receiving, (iii) Dribbling,  (iv) Feinting,  (v) Heading,  (vi) Passing,   (vii) Tackling,  (viii) Throw in,  (ix) Goal keeping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Overall performance (During match between two teams)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4.</w:t>
        <w:tab/>
        <w:t>Application of the systems/formation of play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  <w:t>Defensive and attacking principles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6.</w:t>
        <w:tab/>
        <w:t>Match analysis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7.</w:t>
        <w:tab/>
        <w:t>Practical note books and Viva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b/>
          <w:b/>
          <w:spacing w:val="4"/>
        </w:rPr>
      </w:pPr>
      <w:r>
        <w:rPr>
          <w:rFonts w:cs="Times New Roman" w:ascii="Times New Roman" w:hAnsi="Times New Roman"/>
          <w:b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>Marks Distribution</w:t>
      </w:r>
      <w:r>
        <w:rPr/>
        <w:t xml:space="preserve">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419"/>
        <w:gridCol w:w="630"/>
        <w:gridCol w:w="1041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Physical fitnes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basic techniqu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Overall performance from the match between two teams (in any one aspect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4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Application of rules of the gam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5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Practical note book and viva-vo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Cs/>
                <w:i/>
                <w:i/>
                <w:spacing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spacing w:val="10"/>
                <w:lang w:val="en-US" w:eastAsia="en-US"/>
              </w:rPr>
            </w:r>
          </w:p>
        </w:tc>
        <w:tc>
          <w:tcPr>
            <w:tcW w:w="7049" w:type="dxa"/>
            <w:gridSpan w:val="2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 xml:space="preserve">Total = </w:t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23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8" w:hanging="0"/>
              <w:rPr/>
            </w:pPr>
            <w:r>
              <w:rPr>
                <w:rStyle w:val="CharacterStyle3"/>
                <w:sz w:val="24"/>
                <w:szCs w:val="24"/>
              </w:rPr>
              <w:t>Sport/Game (Basketball) 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9360" w:leader="none"/>
        </w:tabs>
        <w:spacing w:before="0" w:after="80"/>
        <w:jc w:val="both"/>
        <w:rPr>
          <w:rFonts w:ascii="Times New Roman" w:hAnsi="Times New Roman" w:cs="Times New Roman"/>
          <w:b/>
          <w:b/>
          <w:spacing w:val="12"/>
        </w:rPr>
      </w:pPr>
      <w:r>
        <w:rPr>
          <w:rFonts w:cs="Times New Roman" w:ascii="Times New Roman" w:hAnsi="Times New Roman"/>
          <w:b/>
          <w:spacing w:val="12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1.</w:t>
        <w:tab/>
      </w:r>
      <w:r>
        <w:rPr>
          <w:rFonts w:cs="Times New Roman" w:ascii="Times New Roman" w:hAnsi="Times New Roman"/>
          <w:b/>
          <w:spacing w:val="4"/>
        </w:rPr>
        <w:t xml:space="preserve">History of Basketball game :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) Basketball in Bangladesh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i) World Basketball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ii) Structure of Basketball administra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  <w:t>Rules of Basketball (FIBA)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3.</w:t>
        <w:tab/>
      </w:r>
      <w:r>
        <w:rPr>
          <w:rFonts w:cs="Times New Roman" w:ascii="Times New Roman" w:hAnsi="Times New Roman"/>
          <w:b/>
          <w:spacing w:val="4"/>
        </w:rPr>
        <w:t>Warming up and cool down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) Defini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i) Use of warming up and cool dow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ii) Advantages and disadvantages of warming up and cool down;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4.</w:t>
        <w:tab/>
      </w:r>
      <w:r>
        <w:rPr>
          <w:rFonts w:cs="Times New Roman" w:ascii="Times New Roman" w:hAnsi="Times New Roman"/>
          <w:b/>
          <w:spacing w:val="4"/>
        </w:rPr>
        <w:t>Techniques of Basketball game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) Passing and receiving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i) Dribbling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ii) Rebound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v) First break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v) Screening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vi) Shooting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  <w:t>Qualities of a basketball player : a) Physical;  b) Tactical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6.</w:t>
        <w:tab/>
        <w:t>Formation of games or set play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b/>
          <w:b/>
          <w:spacing w:val="4"/>
        </w:rPr>
      </w:pPr>
      <w:r>
        <w:rPr>
          <w:rFonts w:cs="Times New Roman" w:ascii="Times New Roman" w:hAnsi="Times New Roman"/>
          <w:b/>
          <w:spacing w:val="4"/>
        </w:rPr>
      </w:r>
    </w:p>
    <w:p>
      <w:pPr>
        <w:pStyle w:val="Heading2"/>
        <w:spacing w:before="40" w:after="40"/>
        <w:jc w:val="both"/>
        <w:rPr/>
      </w:pPr>
      <w:r>
        <w:rPr/>
        <w:t>Reference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873"/>
        <w:gridCol w:w="513"/>
        <w:gridCol w:w="4704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Douchant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College Basketball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Bunn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Basketball Teaching and Play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O.P. Sharma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Coaching Basketball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188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I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 </w:t>
            </w:r>
            <w:r>
              <w:rPr>
                <w:rStyle w:val="CharacterStyle3"/>
                <w:sz w:val="24"/>
                <w:szCs w:val="24"/>
              </w:rPr>
              <w:t>Sport/Game (Basketball) 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  <w:t>Physical fitness</w:t>
      </w:r>
      <w:r>
        <w:rPr>
          <w:rFonts w:cs="Times New Roman" w:ascii="Times New Roman" w:hAnsi="Times New Roman"/>
          <w:b/>
          <w:spacing w:val="4"/>
        </w:rPr>
        <w:t xml:space="preserve"> </w:t>
      </w:r>
      <w:r>
        <w:rPr>
          <w:rFonts w:cs="Times New Roman" w:ascii="Times New Roman" w:hAnsi="Times New Roman"/>
          <w:spacing w:val="4"/>
        </w:rPr>
        <w:t>(Strength; Endurance; Speed; Agility; Flexibility; Reaction time).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) Strength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  <w:t>Individual defense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Team defense : (a) Zone defense;  (b) Man to man defense;  (c) Combine defense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4.</w:t>
        <w:tab/>
        <w:t>Individual attack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  <w:t>Team attack (Formation game or set play)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6.</w:t>
        <w:tab/>
        <w:t>Practical note book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b/>
          <w:b/>
          <w:spacing w:val="4"/>
        </w:rPr>
      </w:pPr>
      <w:r>
        <w:rPr>
          <w:rFonts w:cs="Times New Roman" w:ascii="Times New Roman" w:hAnsi="Times New Roman"/>
          <w:b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>Marks Distribution</w:t>
      </w:r>
      <w:r>
        <w:rPr/>
        <w:t xml:space="preserve">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419"/>
        <w:gridCol w:w="630"/>
        <w:gridCol w:w="1041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Physical fitnes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basic techniqu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Overall performance from the match between two teams (in any one aspect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4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Application of rules of the gam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5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Practical note book and viva-vo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Cs/>
                <w:i/>
                <w:i/>
                <w:spacing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spacing w:val="10"/>
                <w:lang w:val="en-US" w:eastAsia="en-US"/>
              </w:rPr>
            </w:r>
          </w:p>
        </w:tc>
        <w:tc>
          <w:tcPr>
            <w:tcW w:w="7049" w:type="dxa"/>
            <w:gridSpan w:val="2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 xml:space="preserve">Total = </w:t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23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8" w:hanging="0"/>
              <w:rPr/>
            </w:pPr>
            <w:r>
              <w:rPr>
                <w:rStyle w:val="CharacterStyle3"/>
                <w:sz w:val="24"/>
                <w:szCs w:val="24"/>
              </w:rPr>
              <w:t>Sport/Game (Tennis) 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  <w:sz w:val="20"/>
        </w:rPr>
      </w:pPr>
      <w:r>
        <w:rPr>
          <w:rFonts w:cs="Times New Roman" w:ascii="Times New Roman" w:hAnsi="Times New Roman"/>
          <w:spacing w:val="4"/>
          <w:sz w:val="20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</w:r>
      <w:r>
        <w:rPr>
          <w:rFonts w:cs="Times New Roman" w:ascii="Times New Roman" w:hAnsi="Times New Roman"/>
          <w:b/>
          <w:spacing w:val="4"/>
        </w:rPr>
        <w:t xml:space="preserve">History of Tennis: </w:t>
      </w:r>
      <w:r>
        <w:rPr>
          <w:rFonts w:cs="Times New Roman" w:ascii="Times New Roman" w:hAnsi="Times New Roman"/>
          <w:spacing w:val="4"/>
        </w:rPr>
        <w:t>(a) Bangladesh</w:t>
      </w:r>
      <w:r>
        <w:rPr>
          <w:rFonts w:cs="Times New Roman" w:ascii="Times New Roman" w:hAnsi="Times New Roman"/>
          <w:b/>
          <w:spacing w:val="4"/>
        </w:rPr>
        <w:t xml:space="preserve">;  </w:t>
      </w:r>
      <w:r>
        <w:rPr>
          <w:rFonts w:cs="Times New Roman" w:ascii="Times New Roman" w:hAnsi="Times New Roman"/>
          <w:spacing w:val="4"/>
        </w:rPr>
        <w:t>(b) International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  <w:t>Organizational set up of Bangladesh Tennis Federation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Rules of Tennis (ITF)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4.</w:t>
        <w:tab/>
      </w:r>
      <w:r>
        <w:rPr>
          <w:rFonts w:cs="Times New Roman" w:ascii="Times New Roman" w:hAnsi="Times New Roman"/>
          <w:b/>
          <w:spacing w:val="4"/>
        </w:rPr>
        <w:t xml:space="preserve">Warming up and cooling down : </w:t>
      </w:r>
      <w:r>
        <w:rPr>
          <w:rFonts w:cs="Times New Roman" w:ascii="Times New Roman" w:hAnsi="Times New Roman"/>
          <w:spacing w:val="4"/>
        </w:rPr>
        <w:t>(a) Definition;  (b) Advantage;  (c) Disadvantage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</w:r>
      <w:r>
        <w:rPr>
          <w:rFonts w:cs="Times New Roman" w:ascii="Times New Roman" w:hAnsi="Times New Roman"/>
          <w:b/>
          <w:spacing w:val="4"/>
        </w:rPr>
        <w:t xml:space="preserve">Techniques and tactics of Tennis :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a) Service;  (b) Fore hand stroke;  (c) Back hand stroke;  (d) Volley;   (e) Smash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6.</w:t>
        <w:tab/>
      </w:r>
      <w:r>
        <w:rPr>
          <w:rFonts w:cs="Times New Roman" w:ascii="Times New Roman" w:hAnsi="Times New Roman"/>
          <w:b/>
          <w:spacing w:val="4"/>
        </w:rPr>
        <w:t>Systems of Tennis game :</w:t>
      </w:r>
      <w:r>
        <w:rPr>
          <w:rFonts w:cs="Times New Roman" w:ascii="Times New Roman" w:hAnsi="Times New Roman"/>
          <w:spacing w:val="4"/>
        </w:rPr>
        <w:t xml:space="preserve"> (a) Definition;  (b) Different systems of tenni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7.</w:t>
        <w:tab/>
        <w:t>Attacking technique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8.</w:t>
        <w:tab/>
        <w:t>Defensive technique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9.</w:t>
        <w:tab/>
      </w:r>
      <w:r>
        <w:rPr>
          <w:rFonts w:cs="Times New Roman" w:ascii="Times New Roman" w:hAnsi="Times New Roman"/>
          <w:b/>
          <w:spacing w:val="4"/>
        </w:rPr>
        <w:t xml:space="preserve">Tactics of Tennis :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a) Approach shot;  (b) Service and volley;  (c) Counter attack;  (d) Back-line game;  (e) Play at the net;   (f) Puffing shot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Heading2"/>
        <w:spacing w:before="40" w:after="40"/>
        <w:jc w:val="both"/>
        <w:rPr/>
      </w:pPr>
      <w:r>
        <w:rPr/>
        <w:t>Reference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467"/>
        <w:gridCol w:w="396"/>
        <w:gridCol w:w="4227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Deepak Jain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22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Teaching and Coaching Tennis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M. Barrie Richmond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22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Total Tennis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Paul Metzler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22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Advanced Tennis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4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Bill. Murphy. Chet Murphy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22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Tennis Hand Book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188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I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 </w:t>
            </w:r>
            <w:r>
              <w:rPr>
                <w:rStyle w:val="CharacterStyle3"/>
                <w:sz w:val="24"/>
                <w:szCs w:val="24"/>
              </w:rPr>
              <w:t>Sport/Game (Tennis) 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  <w:t>Physical fitness</w:t>
      </w:r>
      <w:r>
        <w:rPr>
          <w:rFonts w:cs="Times New Roman" w:ascii="Times New Roman" w:hAnsi="Times New Roman"/>
          <w:b/>
          <w:spacing w:val="4"/>
        </w:rPr>
        <w:t xml:space="preserve"> : 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ab/>
        <w:t xml:space="preserve">(a) </w:t>
      </w:r>
      <w:r>
        <w:rPr>
          <w:rFonts w:cs="Times New Roman" w:ascii="Times New Roman" w:hAnsi="Times New Roman"/>
          <w:spacing w:val="4"/>
        </w:rPr>
        <w:t xml:space="preserve">Strength; 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ab/>
      </w:r>
      <w:r>
        <w:rPr>
          <w:rFonts w:cs="Times New Roman" w:ascii="Times New Roman" w:hAnsi="Times New Roman"/>
          <w:spacing w:val="4"/>
        </w:rPr>
        <w:t xml:space="preserve">(b) Endurance;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 xml:space="preserve">(c) Speed;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 xml:space="preserve">(d) Flexibility;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 xml:space="preserve">(e) Agility; 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f) Reaction time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  <w:t>Individual skill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Tactics and strategy of tennis game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4.</w:t>
        <w:tab/>
        <w:t>Game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  <w:t>Practical note book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>Marks Distribution</w:t>
      </w:r>
      <w:r>
        <w:rPr/>
        <w:t xml:space="preserve">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419"/>
        <w:gridCol w:w="630"/>
        <w:gridCol w:w="1041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Physical fitnes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basic techniqu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Overall performance from the match between two teams (in any one aspect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4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Application of rules of the gam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5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Practical note book and viva-vo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Cs/>
                <w:i/>
                <w:i/>
                <w:spacing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spacing w:val="10"/>
                <w:lang w:val="en-US" w:eastAsia="en-US"/>
              </w:rPr>
            </w:r>
          </w:p>
        </w:tc>
        <w:tc>
          <w:tcPr>
            <w:tcW w:w="7049" w:type="dxa"/>
            <w:gridSpan w:val="2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 xml:space="preserve">Total = </w:t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23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8" w:hanging="0"/>
              <w:rPr/>
            </w:pPr>
            <w:r>
              <w:rPr>
                <w:rStyle w:val="CharacterStyle3"/>
                <w:sz w:val="24"/>
                <w:szCs w:val="24"/>
              </w:rPr>
              <w:t>Sport/Game (Boxing) 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</w:r>
      <w:r>
        <w:rPr>
          <w:rFonts w:cs="Times New Roman" w:ascii="Times New Roman" w:hAnsi="Times New Roman"/>
          <w:b/>
          <w:spacing w:val="4"/>
        </w:rPr>
        <w:t xml:space="preserve">History of Boxing : </w:t>
      </w:r>
      <w:r>
        <w:rPr>
          <w:rFonts w:cs="Times New Roman" w:ascii="Times New Roman" w:hAnsi="Times New Roman"/>
          <w:spacing w:val="4"/>
        </w:rPr>
        <w:t>(a) Bangladesh</w:t>
      </w:r>
      <w:r>
        <w:rPr>
          <w:rFonts w:cs="Times New Roman" w:ascii="Times New Roman" w:hAnsi="Times New Roman"/>
          <w:b/>
          <w:spacing w:val="4"/>
        </w:rPr>
        <w:t xml:space="preserve">; </w:t>
      </w:r>
      <w:r>
        <w:rPr>
          <w:rFonts w:cs="Times New Roman" w:ascii="Times New Roman" w:hAnsi="Times New Roman"/>
          <w:spacing w:val="4"/>
        </w:rPr>
        <w:t>(b) Olympic;</w:t>
      </w:r>
      <w:r>
        <w:rPr>
          <w:rFonts w:cs="Times New Roman" w:ascii="Times New Roman" w:hAnsi="Times New Roman"/>
          <w:b/>
          <w:spacing w:val="4"/>
        </w:rPr>
        <w:t xml:space="preserve"> </w:t>
      </w:r>
      <w:r>
        <w:rPr>
          <w:rFonts w:cs="Times New Roman" w:ascii="Times New Roman" w:hAnsi="Times New Roman"/>
          <w:spacing w:val="4"/>
        </w:rPr>
        <w:t>(c) International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  <w:t>Organizational set up of Boxing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a)  Bangladesh;  (b) Olympic;   (c) International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Rules of Boxing (Olympic and International)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4.</w:t>
        <w:tab/>
      </w:r>
      <w:r>
        <w:rPr>
          <w:rFonts w:cs="Times New Roman" w:ascii="Times New Roman" w:hAnsi="Times New Roman"/>
          <w:b/>
          <w:spacing w:val="4"/>
        </w:rPr>
        <w:t>Techniques and skills of Boxing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a) Punch;  (b) Jab;  (c) Hook;  (d) Cut; (i) Definition   (ii) Importance;  (iii) Type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</w:r>
      <w:r>
        <w:rPr>
          <w:rFonts w:cs="Times New Roman" w:ascii="Times New Roman" w:hAnsi="Times New Roman"/>
          <w:b/>
          <w:spacing w:val="4"/>
        </w:rPr>
        <w:t xml:space="preserve">Warm up and Cool down :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a) Definition;  (b) Requirement;  (c) Importance;  (d) Advantage;   (e) Disadvantage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6.</w:t>
        <w:tab/>
      </w:r>
      <w:r>
        <w:rPr>
          <w:rFonts w:cs="Times New Roman" w:ascii="Times New Roman" w:hAnsi="Times New Roman"/>
          <w:b/>
          <w:spacing w:val="4"/>
        </w:rPr>
        <w:t>Boxing attacking system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a)  Different types of attack;  (b) Advantage and disadvantage of different system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7.</w:t>
        <w:tab/>
        <w:t>Different types of defense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8.</w:t>
        <w:tab/>
        <w:t>Physical fitness of a boxer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9.</w:t>
        <w:tab/>
        <w:t>Quality of a good boxer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Heading2"/>
        <w:spacing w:before="40" w:after="40"/>
        <w:jc w:val="both"/>
        <w:rPr/>
      </w:pPr>
      <w:r>
        <w:rPr/>
        <w:t>Reference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467"/>
        <w:gridCol w:w="396"/>
        <w:gridCol w:w="4227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Bob Mee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22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Boxing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188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I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 </w:t>
            </w:r>
            <w:r>
              <w:rPr>
                <w:rStyle w:val="CharacterStyle3"/>
                <w:sz w:val="24"/>
                <w:szCs w:val="24"/>
              </w:rPr>
              <w:t>Sport/Game (Boxing) 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  <w:t>Physical fitness</w:t>
      </w:r>
      <w:r>
        <w:rPr>
          <w:rFonts w:cs="Times New Roman" w:ascii="Times New Roman" w:hAnsi="Times New Roman"/>
          <w:b/>
          <w:spacing w:val="4"/>
        </w:rPr>
        <w:t xml:space="preserve"> : 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>(</w:t>
      </w:r>
      <w:r>
        <w:rPr>
          <w:rFonts w:cs="Times New Roman" w:ascii="Times New Roman" w:hAnsi="Times New Roman"/>
          <w:spacing w:val="4"/>
        </w:rPr>
        <w:t>a</w:t>
      </w:r>
      <w:r>
        <w:rPr>
          <w:rFonts w:cs="Times New Roman" w:ascii="Times New Roman" w:hAnsi="Times New Roman"/>
          <w:b/>
          <w:spacing w:val="4"/>
        </w:rPr>
        <w:t xml:space="preserve">) </w:t>
      </w:r>
      <w:r>
        <w:rPr>
          <w:rFonts w:cs="Times New Roman" w:ascii="Times New Roman" w:hAnsi="Times New Roman"/>
          <w:spacing w:val="4"/>
        </w:rPr>
        <w:t xml:space="preserve">Strength;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(b) Speed;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(c) Flexibility;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(d) Agility; 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(e) Endurance;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f) Coordination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2.</w:t>
        <w:tab/>
      </w:r>
      <w:r>
        <w:rPr>
          <w:rFonts w:cs="Times New Roman" w:ascii="Times New Roman" w:hAnsi="Times New Roman"/>
          <w:b/>
          <w:spacing w:val="4"/>
        </w:rPr>
        <w:t>Basic Techniques</w:t>
      </w:r>
      <w:r>
        <w:rPr>
          <w:rFonts w:cs="Times New Roman" w:ascii="Times New Roman" w:hAnsi="Times New Roman"/>
          <w:spacing w:val="4"/>
        </w:rPr>
        <w:t>: Individual defense; Peace; Slip; Step back; Ducking; Lay back; Block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Attacking techniques and tactic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4.</w:t>
        <w:tab/>
        <w:t>Defensive techniques and tactic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  <w:t>Application if rules during ring fight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6.</w:t>
        <w:tab/>
        <w:t>Practical note book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>Marks Distribution</w:t>
      </w:r>
      <w:r>
        <w:rPr/>
        <w:t xml:space="preserve">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419"/>
        <w:gridCol w:w="630"/>
        <w:gridCol w:w="1041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Physical fitnes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basic techniqu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Overall performance from the match between two teams (in any one aspect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4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Application of rules of the gam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5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Practical note book and viva-vo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Cs/>
                <w:i/>
                <w:i/>
                <w:spacing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spacing w:val="10"/>
                <w:lang w:val="en-US" w:eastAsia="en-US"/>
              </w:rPr>
            </w:r>
          </w:p>
        </w:tc>
        <w:tc>
          <w:tcPr>
            <w:tcW w:w="7049" w:type="dxa"/>
            <w:gridSpan w:val="2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 xml:space="preserve">Total = </w:t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23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8" w:hanging="0"/>
              <w:rPr/>
            </w:pPr>
            <w:r>
              <w:rPr>
                <w:rStyle w:val="CharacterStyle3"/>
                <w:sz w:val="24"/>
                <w:szCs w:val="24"/>
              </w:rPr>
              <w:t>Sport/Game (Shooting) 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1.</w:t>
        <w:tab/>
        <w:t>Historical development of Shooting as a sport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  <w:t>Description of a shooting range of International standard (including all events)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Description of all the events of shooting for International level of competi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4.</w:t>
        <w:tab/>
        <w:t>Description of the dress, materials and equipments for shooting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  <w:t>Influence of psychological aspects, balance and readiness in shooting;</w:t>
      </w:r>
    </w:p>
    <w:p>
      <w:pPr>
        <w:pStyle w:val="Normal"/>
        <w:tabs>
          <w:tab w:val="clear" w:pos="720"/>
          <w:tab w:val="left" w:pos="360" w:leader="none"/>
        </w:tabs>
        <w:spacing w:before="40" w:after="40"/>
        <w:ind w:left="720" w:hanging="72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6.</w:t>
        <w:tab/>
        <w:t>(i)</w:t>
        <w:tab/>
        <w:t>Description of the events for men and women in 10m range. Total number of points in this event;</w:t>
      </w:r>
    </w:p>
    <w:p>
      <w:pPr>
        <w:pStyle w:val="Normal"/>
        <w:tabs>
          <w:tab w:val="clear" w:pos="720"/>
          <w:tab w:val="left" w:pos="360" w:leader="none"/>
        </w:tabs>
        <w:spacing w:before="40" w:after="40"/>
        <w:ind w:left="720" w:hanging="72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ii)</w:t>
        <w:tab/>
        <w:t>Description of the events for men and women in 50m range. Total number of points in this event;</w:t>
      </w:r>
    </w:p>
    <w:p>
      <w:pPr>
        <w:pStyle w:val="Normal"/>
        <w:tabs>
          <w:tab w:val="clear" w:pos="720"/>
          <w:tab w:val="left" w:pos="360" w:leader="none"/>
        </w:tabs>
        <w:spacing w:before="40" w:after="40"/>
        <w:ind w:left="900" w:hanging="81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iii) Description of the events for men and women in 25m range. Total number of points in this event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7.</w:t>
        <w:tab/>
        <w:t>Description of the most effective techniques for standing, kneeling and prone positions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8.</w:t>
        <w:tab/>
        <w:t>Description of the safety rules imposed by World Shooting Federation for the safety of the shooting ranger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9.</w:t>
        <w:tab/>
        <w:t>Difference between the conventional arms and the arms used in shooting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10.</w:t>
        <w:tab/>
        <w:t>Description the organizational and function of the International Shooting Federa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11.</w:t>
        <w:tab/>
        <w:t>Detailed explanation of the reality for achieving highest level of success and the importance of shooting at the target.</w:t>
      </w:r>
    </w:p>
    <w:p>
      <w:pPr>
        <w:pStyle w:val="Heading2"/>
        <w:spacing w:before="40" w:after="40"/>
        <w:jc w:val="both"/>
        <w:rPr>
          <w:rFonts w:ascii="Times New Roman" w:hAnsi="Times New Roman" w:cs="Times New Roman"/>
          <w:b w:val="false"/>
          <w:b w:val="false"/>
          <w:spacing w:val="6"/>
          <w:sz w:val="24"/>
        </w:rPr>
      </w:pPr>
      <w:r>
        <w:rPr>
          <w:rFonts w:cs="Times New Roman"/>
          <w:b w:val="false"/>
          <w:spacing w:val="6"/>
          <w:sz w:val="24"/>
        </w:rPr>
      </w:r>
    </w:p>
    <w:p>
      <w:pPr>
        <w:pStyle w:val="Heading2"/>
        <w:spacing w:before="40" w:after="40"/>
        <w:jc w:val="both"/>
        <w:rPr>
          <w:b w:val="false"/>
          <w:b w:val="false"/>
          <w:spacing w:val="6"/>
          <w:sz w:val="24"/>
        </w:rPr>
      </w:pPr>
      <w:r>
        <w:rPr>
          <w:b w:val="false"/>
          <w:spacing w:val="6"/>
          <w:sz w:val="24"/>
        </w:rPr>
        <w:t>Reference :</w:t>
      </w:r>
    </w:p>
    <w:p>
      <w:pPr>
        <w:pStyle w:val="Normal"/>
        <w:rPr/>
      </w:pPr>
      <w:r>
        <w:rPr>
          <w:rFonts w:cs="Times New Roman" w:ascii="Times New Roman" w:hAnsi="Times New Roman"/>
          <w:spacing w:val="4"/>
        </w:rPr>
        <w:t xml:space="preserve">Official Status, Rules and regulations - </w:t>
      </w:r>
      <w:r>
        <w:rPr>
          <w:rFonts w:cs="Times New Roman" w:ascii="Times New Roman" w:hAnsi="Times New Roman"/>
          <w:i/>
          <w:lang w:val="en-US" w:eastAsia="en-US"/>
        </w:rPr>
        <w:t>International Shooting Sport Federation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i/>
          <w:i/>
          <w:spacing w:val="4"/>
          <w:lang w:val="en-US" w:eastAsia="en-US"/>
        </w:rPr>
      </w:pPr>
      <w:r>
        <w:rPr>
          <w:rFonts w:cs="Times New Roman" w:ascii="Times New Roman" w:hAnsi="Times New Roman"/>
          <w:i/>
          <w:spacing w:val="4"/>
          <w:lang w:val="en-US" w:eastAsia="en-US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188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I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 </w:t>
            </w:r>
            <w:r>
              <w:rPr>
                <w:rStyle w:val="CharacterStyle3"/>
                <w:sz w:val="24"/>
                <w:szCs w:val="24"/>
              </w:rPr>
              <w:t>Sport/Game (Shooting) 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b/>
          <w:b/>
          <w:spacing w:val="4"/>
        </w:rPr>
      </w:pPr>
      <w:r>
        <w:rPr>
          <w:rFonts w:cs="Times New Roman" w:ascii="Times New Roman" w:hAnsi="Times New Roman"/>
          <w:b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b/>
          <w:b/>
          <w:spacing w:val="4"/>
        </w:rPr>
      </w:pPr>
      <w:r>
        <w:rPr>
          <w:rFonts w:cs="Times New Roman" w:ascii="Times New Roman" w:hAnsi="Times New Roman"/>
          <w:b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>Marks Distribution</w:t>
      </w:r>
      <w:r>
        <w:rPr/>
        <w:t xml:space="preserve">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419"/>
        <w:gridCol w:w="630"/>
        <w:gridCol w:w="1041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Physical fitnes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basic techniqu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Overall performance from the match between two teams (in any one aspect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4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Application of rules of the gam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5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Practical note book and viva-vo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Cs/>
                <w:i/>
                <w:i/>
                <w:spacing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spacing w:val="10"/>
                <w:lang w:val="en-US" w:eastAsia="en-US"/>
              </w:rPr>
            </w:r>
          </w:p>
        </w:tc>
        <w:tc>
          <w:tcPr>
            <w:tcW w:w="7049" w:type="dxa"/>
            <w:gridSpan w:val="2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 xml:space="preserve">Total = </w:t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23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8" w:hanging="0"/>
              <w:rPr/>
            </w:pPr>
            <w:r>
              <w:rPr>
                <w:rStyle w:val="CharacterStyle3"/>
                <w:sz w:val="24"/>
                <w:szCs w:val="24"/>
              </w:rPr>
              <w:t>Sport/Game (Gymnastics) 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</w:r>
      <w:r>
        <w:rPr>
          <w:rFonts w:cs="Times New Roman" w:ascii="Times New Roman" w:hAnsi="Times New Roman"/>
          <w:b/>
          <w:spacing w:val="4"/>
        </w:rPr>
        <w:t xml:space="preserve">History of Gymnastics : (a) </w:t>
      </w:r>
      <w:r>
        <w:rPr>
          <w:rFonts w:cs="Times New Roman" w:ascii="Times New Roman" w:hAnsi="Times New Roman"/>
          <w:spacing w:val="4"/>
        </w:rPr>
        <w:t>Bangladesh;  (b) International;  (c) Olympic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  <w:t>Organizational set up of gymnastic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Code of points of gymnastics (Rules)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4.</w:t>
        <w:tab/>
      </w:r>
      <w:r>
        <w:rPr>
          <w:rFonts w:cs="Times New Roman" w:ascii="Times New Roman" w:hAnsi="Times New Roman"/>
          <w:b/>
          <w:spacing w:val="4"/>
        </w:rPr>
        <w:t xml:space="preserve">Physical fitness for gymnastics :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a) Strength, Endurance, agility, flexibility, speed, coordination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b) Qualities of a good gymnast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5.</w:t>
        <w:tab/>
      </w:r>
      <w:r>
        <w:rPr>
          <w:rFonts w:cs="Times New Roman" w:ascii="Times New Roman" w:hAnsi="Times New Roman"/>
          <w:b/>
          <w:spacing w:val="4"/>
        </w:rPr>
        <w:t xml:space="preserve">Techniques of different skills of gymnastics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a) Floor;  (b) Parallel bar;  (c) Horizontal bar;  (d) Roman ring;   (e) Vaulting horse;  (f) Pummeled horse;  (g) Balance beam;  (h) Uneven bar (Girls);  (i) Side horse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6.</w:t>
        <w:tab/>
      </w:r>
      <w:r>
        <w:rPr>
          <w:rFonts w:cs="Times New Roman" w:ascii="Times New Roman" w:hAnsi="Times New Roman"/>
          <w:b/>
          <w:spacing w:val="4"/>
        </w:rPr>
        <w:t xml:space="preserve">Warm up and cool down : </w:t>
      </w:r>
      <w:r>
        <w:rPr>
          <w:rFonts w:cs="Times New Roman" w:ascii="Times New Roman" w:hAnsi="Times New Roman"/>
          <w:spacing w:val="4"/>
        </w:rPr>
        <w:t>(a) Reasons of warming up;  (b) Advantage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7.</w:t>
        <w:tab/>
        <w:t>Safety measures during gymnastics practice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Heading2"/>
        <w:spacing w:before="40" w:after="40"/>
        <w:jc w:val="both"/>
        <w:rPr/>
      </w:pPr>
      <w:r>
        <w:rPr/>
        <w:t>Reference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467"/>
        <w:gridCol w:w="396"/>
        <w:gridCol w:w="4227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Gurdial Singh Bawa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22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Fundamentals of Men’s Gymnastics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Samiran Chakraborty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22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Women’s Gymnastics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Pintu Modak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22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Coaching Gymnastics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  <w:sz w:val="12"/>
        </w:rPr>
      </w:pPr>
      <w:r>
        <w:rPr>
          <w:rFonts w:cs="Times New Roman" w:ascii="Times New Roman" w:hAnsi="Times New Roman"/>
          <w:spacing w:val="4"/>
          <w:sz w:val="12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188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I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 </w:t>
            </w:r>
            <w:r>
              <w:rPr>
                <w:rStyle w:val="CharacterStyle3"/>
                <w:sz w:val="24"/>
                <w:szCs w:val="24"/>
              </w:rPr>
              <w:t>Sport/Game (Gymnastics) 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  <w:t>Physical fitness</w:t>
      </w:r>
      <w:r>
        <w:rPr>
          <w:rFonts w:cs="Times New Roman" w:ascii="Times New Roman" w:hAnsi="Times New Roman"/>
          <w:b/>
          <w:spacing w:val="4"/>
        </w:rPr>
        <w:t xml:space="preserve"> : (</w:t>
      </w:r>
      <w:r>
        <w:rPr>
          <w:rFonts w:cs="Times New Roman" w:ascii="Times New Roman" w:hAnsi="Times New Roman"/>
          <w:spacing w:val="4"/>
        </w:rPr>
        <w:t>a</w:t>
      </w:r>
      <w:r>
        <w:rPr>
          <w:rFonts w:cs="Times New Roman" w:ascii="Times New Roman" w:hAnsi="Times New Roman"/>
          <w:b/>
          <w:spacing w:val="4"/>
        </w:rPr>
        <w:t xml:space="preserve">) </w:t>
      </w:r>
      <w:r>
        <w:rPr>
          <w:rFonts w:cs="Times New Roman" w:ascii="Times New Roman" w:hAnsi="Times New Roman"/>
          <w:spacing w:val="4"/>
        </w:rPr>
        <w:t>Strength; (b) Speed; (c) Flexibility; (d) Agility;  (e) Endurance; (f) Coordination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  <w:t>Warming up and cool down- (i) General;  (ii) Specific for gymnast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 xml:space="preserve">Technique- 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)  a) Floor,  b) Side horse,  c) Uneven bar,  d) Pummeled horse,  e) Balance beam,  f) Roman ring.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i)  a) Vaulting horse,  b) Parallel bar,   c) Side horse,   d) Horizontal bar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4.</w:t>
        <w:tab/>
        <w:t>Practical note book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>Marks Distribution</w:t>
      </w:r>
      <w:r>
        <w:rPr/>
        <w:t xml:space="preserve">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419"/>
        <w:gridCol w:w="630"/>
        <w:gridCol w:w="1041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Physical fitnes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basic techniqu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Overall performance from the match between two teams (in any one aspect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4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Application of rules of the gam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5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Practical note book and viva-vo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Cs/>
                <w:i/>
                <w:i/>
                <w:spacing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spacing w:val="10"/>
                <w:lang w:val="en-US" w:eastAsia="en-US"/>
              </w:rPr>
            </w:r>
          </w:p>
        </w:tc>
        <w:tc>
          <w:tcPr>
            <w:tcW w:w="7049" w:type="dxa"/>
            <w:gridSpan w:val="2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 xml:space="preserve">Total = </w:t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23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8" w:hanging="0"/>
              <w:rPr/>
            </w:pPr>
            <w:r>
              <w:rPr>
                <w:rStyle w:val="CharacterStyle3"/>
                <w:sz w:val="24"/>
                <w:szCs w:val="24"/>
              </w:rPr>
              <w:t>Sport/Game (Swimming) 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</w:r>
      <w:r>
        <w:rPr>
          <w:rFonts w:cs="Times New Roman" w:ascii="Times New Roman" w:hAnsi="Times New Roman"/>
          <w:b/>
          <w:spacing w:val="4"/>
        </w:rPr>
        <w:t>Introduction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)  Historical background of swimming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i) History of swimming in Bangladesh;</w:t>
      </w:r>
    </w:p>
    <w:p>
      <w:pPr>
        <w:pStyle w:val="Normal"/>
        <w:tabs>
          <w:tab w:val="clear" w:pos="720"/>
          <w:tab w:val="left" w:pos="360" w:leader="none"/>
        </w:tabs>
        <w:spacing w:before="40" w:after="40"/>
        <w:ind w:left="810" w:hanging="81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ii) History of swimming in Olympic games; Asian games; SAF games; National swimming competition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v) History of Water Polo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2.</w:t>
        <w:tab/>
      </w:r>
      <w:r>
        <w:rPr>
          <w:rFonts w:cs="Times New Roman" w:ascii="Times New Roman" w:hAnsi="Times New Roman"/>
          <w:b/>
          <w:spacing w:val="4"/>
        </w:rPr>
        <w:t>Organization and administration of swimming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)  Defini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i) Need and importance of organization and administra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ii) Principles of organiza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v) Organizational set up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v) Qualities of a good administrator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vi) Organizing swimming competition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Lay out of swimming pool and diving pool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4.</w:t>
        <w:tab/>
      </w:r>
      <w:r>
        <w:rPr>
          <w:rFonts w:cs="Times New Roman" w:ascii="Times New Roman" w:hAnsi="Times New Roman"/>
          <w:b/>
          <w:spacing w:val="4"/>
        </w:rPr>
        <w:t xml:space="preserve">Rules of International competition in swimming : </w:t>
      </w:r>
      <w:r>
        <w:rPr>
          <w:rFonts w:cs="Times New Roman" w:ascii="Times New Roman" w:hAnsi="Times New Roman"/>
          <w:spacing w:val="4"/>
        </w:rPr>
        <w:t>(a) Arranging swimming competition;   (b) Officials;   (c) Stroke mechanism-Free style, Breaststroke, Back stroke, Butterfly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5.</w:t>
        <w:tab/>
      </w:r>
      <w:r>
        <w:rPr>
          <w:rFonts w:cs="Times New Roman" w:ascii="Times New Roman" w:hAnsi="Times New Roman"/>
          <w:b/>
          <w:spacing w:val="4"/>
        </w:rPr>
        <w:t xml:space="preserve">Training theory : </w:t>
      </w:r>
      <w:r>
        <w:rPr>
          <w:rFonts w:cs="Times New Roman" w:ascii="Times New Roman" w:hAnsi="Times New Roman"/>
          <w:spacing w:val="4"/>
        </w:rPr>
        <w:t>(i) Principles and purpose of training;  (ii) Types of training-Continuous training; Interval training; Repetition training; Sprint training; Set training; Pace training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6.</w:t>
        <w:tab/>
      </w:r>
      <w:r>
        <w:rPr>
          <w:rFonts w:cs="Times New Roman" w:ascii="Times New Roman" w:hAnsi="Times New Roman"/>
          <w:b/>
          <w:spacing w:val="4"/>
        </w:rPr>
        <w:t xml:space="preserve">Additional methods : </w:t>
      </w:r>
      <w:r>
        <w:rPr>
          <w:rFonts w:cs="Times New Roman" w:ascii="Times New Roman" w:hAnsi="Times New Roman"/>
          <w:spacing w:val="4"/>
        </w:rPr>
        <w:t>(i) Weight training;  (ii) Strength training – (a) with ones own body weight and  (b) with additional weight   (c) Circuit training; Training for flexibility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7.</w:t>
        <w:tab/>
        <w:t>Physique of swimmers; selection of talents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8.</w:t>
        <w:tab/>
      </w:r>
      <w:r>
        <w:rPr>
          <w:rFonts w:cs="Times New Roman" w:ascii="Times New Roman" w:hAnsi="Times New Roman"/>
          <w:b/>
          <w:spacing w:val="4"/>
        </w:rPr>
        <w:t>Health and nutrition of swimmers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) Diet one week before the competi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i) Diet just before the competi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ii) Diet during competi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v) Medical check up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9.</w:t>
        <w:tab/>
      </w:r>
      <w:r>
        <w:rPr>
          <w:rFonts w:cs="Times New Roman" w:ascii="Times New Roman" w:hAnsi="Times New Roman"/>
          <w:b/>
          <w:spacing w:val="4"/>
        </w:rPr>
        <w:t xml:space="preserve">Drill training : </w:t>
      </w:r>
      <w:r>
        <w:rPr>
          <w:rFonts w:cs="Times New Roman" w:ascii="Times New Roman" w:hAnsi="Times New Roman"/>
          <w:spacing w:val="4"/>
        </w:rPr>
        <w:t>(i) Free style;  (ii) Breaststroke;   (iii) Backstroke;   (iv) Butter fly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10.</w:t>
        <w:tab/>
        <w:t>Warming up for swimming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1.</w:t>
        <w:tab/>
      </w:r>
      <w:r>
        <w:rPr>
          <w:rFonts w:cs="Times New Roman" w:ascii="Times New Roman" w:hAnsi="Times New Roman"/>
          <w:b/>
          <w:spacing w:val="4"/>
        </w:rPr>
        <w:t xml:space="preserve">Water Polo : </w:t>
      </w:r>
      <w:r>
        <w:rPr>
          <w:rFonts w:cs="Times New Roman" w:ascii="Times New Roman" w:hAnsi="Times New Roman"/>
          <w:spacing w:val="4"/>
        </w:rPr>
        <w:t>(i) Water polo pool;  (ii) Goal;   (iii) Ball;  (iv) Cap,  (v) Official;  (vi) Timer;  (vii) Start of play;  (viii) Corner throw;   (ix) Ordinary fouls;  (x) Major fouls;   (xi) Penalty throw;   (xii) Extra time;   (xiii) Referee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2.</w:t>
        <w:tab/>
      </w:r>
      <w:r>
        <w:rPr>
          <w:rFonts w:cs="Times New Roman" w:ascii="Times New Roman" w:hAnsi="Times New Roman"/>
          <w:b/>
          <w:spacing w:val="4"/>
        </w:rPr>
        <w:t xml:space="preserve">Rules of diving : </w:t>
      </w:r>
      <w:r>
        <w:rPr>
          <w:rFonts w:cs="Times New Roman" w:ascii="Times New Roman" w:hAnsi="Times New Roman"/>
          <w:spacing w:val="4"/>
        </w:rPr>
        <w:t>(i) Diving competition;  (ii) Referee;   (iii) Marking;   (iv) Age specific diving;   (v) Score sheet for diving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Heading2"/>
        <w:spacing w:before="40" w:after="40"/>
        <w:jc w:val="both"/>
        <w:rPr/>
      </w:pPr>
      <w:r>
        <w:rPr/>
        <w:t>Reference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467"/>
        <w:gridCol w:w="396"/>
        <w:gridCol w:w="4227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Torney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22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Swimming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James E. Counsilman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22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The Science of Swimming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Billingeley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22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Diving Illustrated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188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I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 </w:t>
            </w:r>
            <w:r>
              <w:rPr>
                <w:rStyle w:val="CharacterStyle3"/>
                <w:sz w:val="24"/>
                <w:szCs w:val="24"/>
              </w:rPr>
              <w:t>Sport/Game (Swimming) 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  <w:t>Physical fitness</w:t>
      </w:r>
      <w:r>
        <w:rPr>
          <w:rFonts w:cs="Times New Roman" w:ascii="Times New Roman" w:hAnsi="Times New Roman"/>
          <w:b/>
          <w:spacing w:val="4"/>
        </w:rPr>
        <w:t xml:space="preserve"> : 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>(</w:t>
      </w:r>
      <w:r>
        <w:rPr>
          <w:rFonts w:cs="Times New Roman" w:ascii="Times New Roman" w:hAnsi="Times New Roman"/>
          <w:spacing w:val="4"/>
        </w:rPr>
        <w:t>a</w:t>
      </w:r>
      <w:r>
        <w:rPr>
          <w:rFonts w:cs="Times New Roman" w:ascii="Times New Roman" w:hAnsi="Times New Roman"/>
          <w:b/>
          <w:spacing w:val="4"/>
        </w:rPr>
        <w:t xml:space="preserve">) </w:t>
      </w:r>
      <w:r>
        <w:rPr>
          <w:rFonts w:cs="Times New Roman" w:ascii="Times New Roman" w:hAnsi="Times New Roman"/>
          <w:spacing w:val="4"/>
        </w:rPr>
        <w:t xml:space="preserve">Strength;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(b) Agility;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(c) Flexibility;  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(d) Endurance;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e) Speed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  <w:t>Individual skill for the techniques in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Free style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Brest stroke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Back stroke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Butterfly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Individual skill for water polo : Ball throw; Overall perfromance; Spring; Passing; Dribbling; Attacking; Defense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4.</w:t>
        <w:tab/>
        <w:t>Officiating for water Polo and Diving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  <w:t>Practical note book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b/>
          <w:b/>
          <w:spacing w:val="4"/>
        </w:rPr>
      </w:pPr>
      <w:r>
        <w:rPr>
          <w:rFonts w:cs="Times New Roman" w:ascii="Times New Roman" w:hAnsi="Times New Roman"/>
          <w:b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>Marks Distribution</w:t>
      </w:r>
      <w:r>
        <w:rPr/>
        <w:t xml:space="preserve">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419"/>
        <w:gridCol w:w="630"/>
        <w:gridCol w:w="1041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Physical fitnes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basic techniqu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Overall performance from the match between two teams (in any one aspect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4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Application of rules of the gam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5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Practical note book and viva-vo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Cs/>
                <w:i/>
                <w:i/>
                <w:spacing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spacing w:val="10"/>
                <w:lang w:val="en-US" w:eastAsia="en-US"/>
              </w:rPr>
            </w:r>
          </w:p>
        </w:tc>
        <w:tc>
          <w:tcPr>
            <w:tcW w:w="7049" w:type="dxa"/>
            <w:gridSpan w:val="2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 xml:space="preserve">Total = </w:t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23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8" w:hanging="0"/>
              <w:rPr/>
            </w:pPr>
            <w:r>
              <w:rPr>
                <w:rStyle w:val="CharacterStyle3"/>
                <w:sz w:val="24"/>
                <w:szCs w:val="24"/>
              </w:rPr>
              <w:t>Sport/Game (Track and Field) 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9360" w:leader="none"/>
        </w:tabs>
        <w:spacing w:before="0" w:after="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</w:r>
      <w:r>
        <w:rPr>
          <w:rFonts w:cs="Times New Roman" w:ascii="Times New Roman" w:hAnsi="Times New Roman"/>
          <w:b/>
          <w:spacing w:val="4"/>
        </w:rPr>
        <w:t>Introduction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Defini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Historical background of Track and Field Athletics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Role of Athletics in ancient and modern Olympics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History of Women Athletics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History of Athletics in Bangladesh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Olympic games, Asian games, SAF games, National Championship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2.</w:t>
        <w:tab/>
      </w:r>
      <w:r>
        <w:rPr>
          <w:rFonts w:cs="Times New Roman" w:ascii="Times New Roman" w:hAnsi="Times New Roman"/>
          <w:b/>
          <w:spacing w:val="4"/>
        </w:rPr>
        <w:t>Organization and Administration of Track and Field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Concept and defini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Principles of organiza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Organizational set up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Need for organization and administra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Qualities of good administrator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Administrative set up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Organizing Track and Field Athletic Meet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Lay out of Athletic track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4.</w:t>
        <w:tab/>
        <w:t>General rules of International Athletic competition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  <w:t>Training theory : (a) Principles and purpose of training;  (b) Types of training for running – Continuous methods (i) Continuous running; (ii) Fartlek;  (iii) Hill running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6.</w:t>
        <w:tab/>
        <w:t>(i) Interval method;  (ii) Repetition method;   (iii) Pace work;   (iv) Competitive pace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7.</w:t>
        <w:tab/>
      </w:r>
      <w:r>
        <w:rPr>
          <w:rFonts w:cs="Times New Roman" w:ascii="Times New Roman" w:hAnsi="Times New Roman"/>
          <w:b/>
          <w:spacing w:val="4"/>
        </w:rPr>
        <w:t>Helping methods</w:t>
      </w:r>
      <w:r>
        <w:rPr>
          <w:rFonts w:cs="Times New Roman" w:ascii="Times New Roman" w:hAnsi="Times New Roman"/>
          <w:spacing w:val="4"/>
        </w:rPr>
        <w:t xml:space="preserve"> : (i) Weight training;  (ii) Gymnastic exercise;  (iii) Different types of jumping;   (iv) Circuit training;   (v) Total training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8.</w:t>
        <w:tab/>
        <w:t>Additional aspects : (i) Health;  (ii) Diet;   (iii) Medical check up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9.</w:t>
        <w:tab/>
        <w:t>Theory of Athletic events :  (i) Track events;   (ii) Field events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0.</w:t>
        <w:tab/>
      </w:r>
      <w:r>
        <w:rPr>
          <w:rFonts w:cs="Times New Roman" w:ascii="Times New Roman" w:hAnsi="Times New Roman"/>
          <w:b/>
          <w:spacing w:val="4"/>
        </w:rPr>
        <w:t>Running events, types and characteristics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i) Sprint;  (ii) Middle distance;   (iii) Long middle distance;  (iv) Long distance;   (vi) Factors influencing running events- Stride frequency, power, stride length, endurance, technique, physique of the sprinters, evaluation tests Rules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1.</w:t>
        <w:tab/>
      </w:r>
      <w:r>
        <w:rPr>
          <w:rFonts w:cs="Times New Roman" w:ascii="Times New Roman" w:hAnsi="Times New Roman"/>
          <w:b/>
          <w:spacing w:val="4"/>
        </w:rPr>
        <w:t xml:space="preserve">Jumping events </w:t>
      </w:r>
      <w:r>
        <w:rPr>
          <w:rFonts w:cs="Times New Roman" w:ascii="Times New Roman" w:hAnsi="Times New Roman"/>
          <w:spacing w:val="4"/>
        </w:rPr>
        <w:t>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i) Basic Characteristic and types of jumps;  (ii) Important factors;  (iii) Approach;  (iv) Take-off;  (v) Hight and Landing;  (vi) Physique of the jumpers;  (vii) Technique and style (viii) Evaluation test;  (ix) Rules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2.</w:t>
        <w:tab/>
      </w:r>
      <w:r>
        <w:rPr>
          <w:rFonts w:cs="Times New Roman" w:ascii="Times New Roman" w:hAnsi="Times New Roman"/>
          <w:b/>
          <w:spacing w:val="4"/>
        </w:rPr>
        <w:t>Throwing events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i) Basic characteristics and types of jumps;  (ii) Important factors;  (iii) Technical features;   (iv) Physique of the throwers;  (v) Techniques and style;  (vi) Evaluation test ; (vii) Rule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Heading2"/>
        <w:spacing w:before="40" w:after="40"/>
        <w:jc w:val="both"/>
        <w:rPr/>
      </w:pPr>
      <w:r>
        <w:rPr/>
        <w:t>Reference 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467"/>
        <w:gridCol w:w="396"/>
        <w:gridCol w:w="4761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Kleff &amp; Arnheim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61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Modern Principles of Athletic Training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G. Dyson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61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Mechanics of Athletics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Deepak Jain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61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Coaching Track &amp; Field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b/>
          <w:b/>
          <w:spacing w:val="4"/>
        </w:rPr>
      </w:pPr>
      <w:r>
        <w:rPr>
          <w:rFonts w:cs="Times New Roman" w:ascii="Times New Roman" w:hAnsi="Times New Roman"/>
          <w:b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b/>
          <w:b/>
          <w:spacing w:val="4"/>
        </w:rPr>
      </w:pPr>
      <w:r>
        <w:rPr>
          <w:rFonts w:cs="Times New Roman" w:ascii="Times New Roman" w:hAnsi="Times New Roman"/>
          <w:b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188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I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 </w:t>
            </w:r>
            <w:r>
              <w:rPr>
                <w:rStyle w:val="CharacterStyle3"/>
                <w:sz w:val="24"/>
                <w:szCs w:val="24"/>
              </w:rPr>
              <w:t>Sport/Game (Track and Field) 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b/>
          <w:b/>
          <w:spacing w:val="4"/>
          <w:sz w:val="22"/>
        </w:rPr>
      </w:pPr>
      <w:r>
        <w:rPr>
          <w:rFonts w:cs="Times New Roman" w:ascii="Times New Roman" w:hAnsi="Times New Roman"/>
          <w:b/>
          <w:spacing w:val="4"/>
          <w:sz w:val="22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</w:r>
      <w:r>
        <w:rPr>
          <w:rFonts w:cs="Times New Roman" w:ascii="Times New Roman" w:hAnsi="Times New Roman"/>
          <w:b/>
          <w:spacing w:val="4"/>
        </w:rPr>
        <w:t>Physical fitness : (</w:t>
      </w:r>
      <w:r>
        <w:rPr>
          <w:rFonts w:cs="Times New Roman" w:ascii="Times New Roman" w:hAnsi="Times New Roman"/>
          <w:spacing w:val="4"/>
        </w:rPr>
        <w:t>a</w:t>
      </w:r>
      <w:r>
        <w:rPr>
          <w:rFonts w:cs="Times New Roman" w:ascii="Times New Roman" w:hAnsi="Times New Roman"/>
          <w:b/>
          <w:spacing w:val="4"/>
        </w:rPr>
        <w:t xml:space="preserve">) </w:t>
      </w:r>
      <w:r>
        <w:rPr>
          <w:rFonts w:cs="Times New Roman" w:ascii="Times New Roman" w:hAnsi="Times New Roman"/>
          <w:spacing w:val="4"/>
        </w:rPr>
        <w:t xml:space="preserve">Strength; (b) Speed;  (c) Endurance; (d) Agility;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e) Flexibility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  <w:t>Basic technique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Overall efficiency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4.</w:t>
        <w:tab/>
        <w:t>Rules of Track and Field Athletics 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  <w:t>Practical note book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>Marks Distribution</w:t>
      </w:r>
      <w:r>
        <w:rPr/>
        <w:t xml:space="preserve">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419"/>
        <w:gridCol w:w="630"/>
        <w:gridCol w:w="1041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Physical fitnes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basic techniqu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Overall performance from the match between two teams (in any one aspect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4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Application of rules of the gam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5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Practical note book and viva-vo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Cs/>
                <w:i/>
                <w:i/>
                <w:spacing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spacing w:val="10"/>
                <w:lang w:val="en-US" w:eastAsia="en-US"/>
              </w:rPr>
            </w:r>
          </w:p>
        </w:tc>
        <w:tc>
          <w:tcPr>
            <w:tcW w:w="7049" w:type="dxa"/>
            <w:gridSpan w:val="2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 xml:space="preserve">Total = </w:t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31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6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 V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>Sport Science 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Sport Science (Practical)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 xml:space="preserve">       </w:t>
        <w:tab/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ience of Sport Training.</w:t>
        <w:tab/>
        <w:tab/>
        <w:tab/>
        <w:t xml:space="preserve">    (5X15) = 75</w:t>
        <w:tab/>
        <w:tab/>
        <w:t xml:space="preserve">    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ercise Physiology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rt Biomechanics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port Psychology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rt Injuri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320" w:firstLine="720"/>
        <w:rPr/>
      </w:pPr>
      <w:r>
        <w:rPr>
          <w:rFonts w:cs="Times New Roman" w:ascii="Times New Roman" w:hAnsi="Times New Roman"/>
          <w:b/>
          <w:sz w:val="24"/>
        </w:rPr>
        <w:t>Note Book</w:t>
      </w:r>
      <w:r>
        <w:rPr>
          <w:rFonts w:cs="Times New Roman" w:ascii="Times New Roman" w:hAnsi="Times New Roman"/>
          <w:sz w:val="24"/>
        </w:rPr>
        <w:t>- 10</w:t>
      </w:r>
    </w:p>
    <w:p>
      <w:pPr>
        <w:pStyle w:val="Normal"/>
        <w:ind w:left="4680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Viva-voce  </w:t>
      </w:r>
      <w:r>
        <w:rPr>
          <w:rFonts w:cs="Times New Roman" w:ascii="Times New Roman" w:hAnsi="Times New Roman"/>
          <w:sz w:val="24"/>
        </w:rPr>
        <w:t>-15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55570</wp:posOffset>
                </wp:positionH>
                <wp:positionV relativeFrom="paragraph">
                  <wp:posOffset>133350</wp:posOffset>
                </wp:positionV>
                <wp:extent cx="174879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8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9.1pt;margin-top:10.5pt;width:137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887" w:leader="none"/>
        </w:tabs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Total</w:t>
      </w:r>
      <w:r>
        <w:rPr>
          <w:rFonts w:cs="Times New Roman" w:ascii="Times New Roman" w:hAnsi="Times New Roman"/>
          <w:sz w:val="24"/>
        </w:rPr>
        <w:t xml:space="preserve"> = 10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utonnyMJ" w:hAnsi="SutonnyMJ" w:eastAsia="Times New Roman" w:cs="SutonnyMJ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rFonts w:ascii="Times New Roman" w:hAnsi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Times New Roman" w:hAnsi="Times New Roman" w:cs="Times New Roman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ing9Char">
    <w:name w:val="Heading 9 Char"/>
    <w:basedOn w:val="DefaultParagraphFont"/>
    <w:qFormat/>
    <w:rPr>
      <w:rFonts w:ascii="Arial" w:hAnsi="Arial" w:cs="Arial"/>
      <w:sz w:val="22"/>
      <w:szCs w:val="22"/>
      <w:lang w:val="en-GB"/>
    </w:rPr>
  </w:style>
  <w:style w:type="character" w:styleId="CharacterStyle3">
    <w:name w:val="Character Style 3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b">
    <w:name w:val="ab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3:23:00Z</dcterms:created>
  <dc:creator>MYPC</dc:creator>
  <dc:description/>
  <cp:keywords/>
  <dc:language>en-US</dc:language>
  <cp:lastModifiedBy>SCV</cp:lastModifiedBy>
  <cp:lastPrinted>2014-11-20T12:09:00Z</cp:lastPrinted>
  <dcterms:modified xsi:type="dcterms:W3CDTF">2015-06-08T03:39:00Z</dcterms:modified>
  <cp:revision>470</cp:revision>
  <dc:subject/>
  <dc:title>MINOR COURSES</dc:title>
</cp:coreProperties>
</file>