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3879848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>Subject:</w:t>
      </w:r>
      <w:r>
        <w:rPr>
          <w:rFonts w:cs="Times New Roman" w:ascii="Times New Roman" w:hAnsi="Times New Roman"/>
          <w:bCs/>
          <w:sz w:val="46"/>
        </w:rPr>
        <w:t xml:space="preserve"> </w:t>
      </w:r>
      <w:r>
        <w:rPr>
          <w:rFonts w:cs="Times New Roman" w:ascii="Times New Roman" w:hAnsi="Times New Roman"/>
          <w:sz w:val="40"/>
          <w:szCs w:val="28"/>
        </w:rPr>
        <w:t>Geography and Environment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 B.Sc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yllabus for Three Year B.Sc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ubject: Geography and Environ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Course content and marks distribu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ysical Geography &amp; Environm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opulation and Cultural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graphy of Banglades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Geography of South As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Excluding Bangladesh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eography of Human Settlement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32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bn-BD"/>
        </w:rPr>
      </w:pPr>
      <w:r>
        <w:rPr>
          <w:rFonts w:cs="Times New Roman" w:ascii="Times New Roman" w:hAnsi="Times New Roman"/>
          <w:b/>
          <w:sz w:val="24"/>
          <w:lang w:bidi="bn-BD"/>
        </w:rPr>
        <w:t>First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bn-BD"/>
        </w:rPr>
      </w:pPr>
      <w:r>
        <w:rPr>
          <w:rFonts w:cs="Times New Roman" w:ascii="Times New Roman" w:hAnsi="Times New Roman"/>
          <w:b/>
          <w:sz w:val="24"/>
          <w:lang w:bidi="bn-BD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ysical Geography &amp; Environm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hysical Environment (1 Question out of 2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Geomorphology (2 Questions out of 4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limatology (1 Question our of 2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ceanography (1 Question out of 2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Physical Environment: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Elements and Components of Physical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Global Cycles and Systems of the Earth's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The Sources of Energy for the Earth's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Major Energy Systems of Earth and Interrelation in Environmental system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The Hydrologic Cycle, Water Budget, Water Resource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Scope and contents of Physical Geography and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Geomorphology: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ize and Shape of the Earth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aterials of the Earth's Crust, Rocks and Minerals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culpturing of the Land Surface: Weathering, Erosion, Transportation and Deposition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ectonic Processes in the Earth's Crust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Earthquakes and features produced in the Earth's Surface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Volcanoes: Types and Features in the Earth surface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orks of Rivers, Wind and Glacie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Climatology: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Composition of the atmosphere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Elements and Factors of Weather and Climate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Insolation and Temperature, Horizontal and Vertical Distribution of Temperature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tmospheric Pressure and Wind System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Humidity, Condensation and Precipitation: Formation of Clouds, Fogs, Dews, Frosts,   Snows and Hails, Types and Distribution of Rainfall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Tropical and Temperate Cyclones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Study of the Climatic Types: Equatorial, Monsoon and Mediterranean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) Oceanography: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Distribution of Land and Water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Relief of the Ocean Floor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cean Deposit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Salinity of the Oceans and Sea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Tides and Currents of the Ocean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Strahler A. H. and Strahler A. N. 1992: Modern Physical Geography,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dition, Wiley: Singapore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ijj H. J. de and Muller P. O. 1996: Physical Geography of the Global Environment,  Wiley: New York.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bidi="bn-BD"/>
        </w:rPr>
      </w:pPr>
      <w:r>
        <w:rPr>
          <w:rFonts w:cs="Times New Roman" w:ascii="Times New Roman" w:hAnsi="Times New Roman"/>
        </w:rPr>
        <w:t>Singh Savindra, 2007: Climatology, Prayag pustak Bhawan: Allahabad, India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bidi="bn-BD"/>
        </w:rPr>
      </w:pPr>
      <w:r>
        <w:rPr>
          <w:rFonts w:cs="Times New Roman" w:ascii="Times New Roman" w:hAnsi="Times New Roman"/>
        </w:rPr>
        <w:t>Singh Savindra, 2003: Physical Geography, Prayag pustak Bhawan: Allahabad, India.</w:t>
      </w:r>
    </w:p>
    <w:p>
      <w:pPr>
        <w:pStyle w:val="ListParagraph"/>
        <w:numPr>
          <w:ilvl w:val="0"/>
          <w:numId w:val="11"/>
        </w:numPr>
        <w:rPr/>
      </w:pPr>
      <w:r>
        <w:rPr>
          <w:rFonts w:ascii="Times New Roman" w:hAnsi="Times New Roman" w:cs="Vrinda"/>
          <w:lang w:bidi="bn-BD"/>
        </w:rPr>
        <w:t>আহমেদ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রফিক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২০০০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আবহাওয়া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ও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জলবায়ু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জ্ঞান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।</w:t>
      </w:r>
      <w:r>
        <w:rPr>
          <w:rFonts w:ascii="Times New Roman" w:hAnsi="Times New Roman" w:cs="Times New Roman"/>
          <w:lang w:bidi="bn-BD"/>
        </w:rPr>
        <w:t xml:space="preserve">  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bidi="bn-BD"/>
        </w:rPr>
      </w:pPr>
      <w:r>
        <w:rPr>
          <w:rFonts w:ascii="Times New Roman" w:hAnsi="Times New Roman" w:cs="Vrinda"/>
          <w:lang w:bidi="bn-BD"/>
        </w:rPr>
        <w:t>দাস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সুভাস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চন্দ্র</w:t>
      </w:r>
      <w:r>
        <w:rPr>
          <w:rFonts w:cs="Vrinda" w:ascii="Times New Roman" w:hAnsi="Times New Roman"/>
          <w:lang w:bidi="bn-BD"/>
        </w:rPr>
        <w:t>,</w:t>
      </w:r>
      <w:r>
        <w:rPr>
          <w:rFonts w:cs="Times New Roman" w:ascii="Times New Roman" w:hAnsi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২০০২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আধুনিক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সমুদ্র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জ্ঞান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</w:t>
      </w:r>
      <w:r>
        <w:rPr>
          <w:rFonts w:ascii="Times New Roman" w:hAnsi="Times New Roman" w:cs="Times New Roman"/>
          <w:lang w:bidi="bn-BD"/>
        </w:rPr>
        <w:t xml:space="preserve">  </w:t>
      </w:r>
      <w:r>
        <w:rPr>
          <w:rFonts w:ascii="Times New Roman" w:hAnsi="Times New Roman" w:cs="Vrinda"/>
          <w:lang w:bidi="bn-BD"/>
        </w:rPr>
        <w:t>।</w:t>
      </w:r>
    </w:p>
    <w:p>
      <w:pPr>
        <w:pStyle w:val="Normal"/>
        <w:rPr>
          <w:rFonts w:ascii="Times New Roman" w:hAnsi="Times New Roman" w:cs="Times New Roman"/>
          <w:sz w:val="24"/>
          <w:lang w:bidi="bn-BD"/>
        </w:rPr>
      </w:pPr>
      <w:r>
        <w:rPr>
          <w:rFonts w:cs="Times New Roman" w:ascii="Times New Roman" w:hAnsi="Times New Roman"/>
          <w:sz w:val="24"/>
          <w:lang w:bidi="bn-BD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Introduction to Economic Geograph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>a) Definition, Concept, Scope and Objective of Economic Geograph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ation between Geography and Economic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lassification of Economic Activiti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Economic Geography of Produc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 Primary Activities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sz w:val="24"/>
        </w:rPr>
        <w:t>a) Gathering, Hunting, Lumbering, Fishing, Mining and Nomadic Herding /Livestock Ranching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griculture: General characteristics of various agricultural systems and case studies of selected commodities such as Rice, Wheat, Cotton, Jute, Sugarcane, Rubber and Tea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 Secondary Activities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velopment and Distribution of Power and Energy Resources of the World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anufacturing; Characteristics; Physical and Socio-economic Factors for growth of Industries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ajor Industrial and Manufacturing regions of the world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sz w:val="24"/>
        </w:rPr>
        <w:t>d) Case Studies of some Industrial Complexes: Iron and Steel Industry, Apparel Industry, Textile Industry, Dairying and Mixed Farming Industries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 Tertiary Activiti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ransportation and Trade: Regional and International Pattem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rade and its effect on the economy of the region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4</w:t>
      </w:r>
      <w:r>
        <w:rPr>
          <w:rFonts w:cs="Times New Roman" w:ascii="Times New Roman" w:hAnsi="Times New Roman"/>
          <w:sz w:val="24"/>
        </w:rPr>
        <w:t xml:space="preserve"> Quaternary Activities: Professional, Administrative Services and Entertain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National Income and Product: GDP, GNP composition and change, financial institution and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ir role in sectoral and overall development with respect to Bangladesh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Coe, N., Kelly, P. and Yeung, HWC, 2012. Economic Geography: A Contemporary Introduction,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, Wiley-Blackwell: Singapore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, A. and Roberts, SM, 2011. Economic Geography- Places, Networks, and Flow. Routledge: New York.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Alexander, JW, 1988: Economic Geography, Prentice-Hall, New Delhi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bidi="bn-BD"/>
        </w:rPr>
      </w:pPr>
      <w:r>
        <w:rPr>
          <w:rFonts w:ascii="Times New Roman" w:hAnsi="Times New Roman" w:cs="Vrinda"/>
          <w:lang w:bidi="bn-BD"/>
        </w:rPr>
        <w:t>চৌধুরী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সিই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১৯৯৫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Vrinda"/>
          <w:lang w:bidi="bn-BD"/>
        </w:rPr>
        <w:t>আর্থনীতিক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ভূগোলঃ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শ্ব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ও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াংলাদেশ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শ্ববিদ্যালয়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।</w:t>
      </w:r>
    </w:p>
    <w:p>
      <w:pPr>
        <w:pStyle w:val="Normal"/>
        <w:rPr>
          <w:rFonts w:ascii="Times New Roman" w:hAnsi="Times New Roman" w:cs="Times New Roman"/>
          <w:sz w:val="24"/>
          <w:lang w:bidi="bn-BD"/>
        </w:rPr>
      </w:pPr>
      <w:r>
        <w:rPr>
          <w:rFonts w:cs="Times New Roman" w:ascii="Times New Roman" w:hAnsi="Times New Roman"/>
          <w:sz w:val="24"/>
          <w:lang w:bidi="bn-B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</w:rPr>
        <w:t>ss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opulation and Cultural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troduction to Population Geography:</w:t>
      </w:r>
      <w:r>
        <w:rPr>
          <w:rFonts w:cs="Times New Roman" w:ascii="Times New Roman" w:hAnsi="Times New Roman"/>
        </w:rPr>
        <w:t xml:space="preserve"> Definition and concept, development of Population Geography, Population and Demography</w:t>
      </w:r>
    </w:p>
    <w:p>
      <w:pPr>
        <w:pStyle w:val="ListParagraph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urces of population data:</w:t>
      </w:r>
    </w:p>
    <w:p>
      <w:pPr>
        <w:pStyle w:val="ListParagraph"/>
        <w:numPr>
          <w:ilvl w:val="0"/>
          <w:numId w:val="8"/>
        </w:numPr>
        <w:ind w:left="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tion census</w:t>
      </w:r>
    </w:p>
    <w:p>
      <w:pPr>
        <w:pStyle w:val="ListParagraph"/>
        <w:numPr>
          <w:ilvl w:val="0"/>
          <w:numId w:val="8"/>
        </w:numPr>
        <w:ind w:left="1080" w:hanging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survey</w:t>
      </w:r>
    </w:p>
    <w:p>
      <w:pPr>
        <w:pStyle w:val="ListParagraph"/>
        <w:numPr>
          <w:ilvl w:val="0"/>
          <w:numId w:val="8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tion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ulation Distribution:</w:t>
      </w:r>
    </w:p>
    <w:p>
      <w:pPr>
        <w:pStyle w:val="ListParagraph"/>
        <w:numPr>
          <w:ilvl w:val="0"/>
          <w:numId w:val="7"/>
        </w:numPr>
        <w:ind w:left="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tion Density</w:t>
      </w:r>
    </w:p>
    <w:p>
      <w:pPr>
        <w:pStyle w:val="ListParagraph"/>
        <w:numPr>
          <w:ilvl w:val="0"/>
          <w:numId w:val="7"/>
        </w:numPr>
        <w:ind w:left="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tors Affecting Population Distribution/Determinant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ulation Composition</w:t>
      </w:r>
    </w:p>
    <w:p>
      <w:pPr>
        <w:pStyle w:val="ListParagraph"/>
        <w:numPr>
          <w:ilvl w:val="0"/>
          <w:numId w:val="6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logical: Size, Age, Sex</w:t>
      </w:r>
    </w:p>
    <w:p>
      <w:pPr>
        <w:pStyle w:val="ListParagraph"/>
        <w:numPr>
          <w:ilvl w:val="0"/>
          <w:numId w:val="6"/>
        </w:numPr>
        <w:ind w:left="11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: Marital Status, Language, Religion, Education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ulation Dynamics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ility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ality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gration and its Determinants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Cs/>
          <w:sz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</w:rPr>
        <w:t>Introduction to Cultural Geography:</w:t>
      </w:r>
      <w:r>
        <w:rPr>
          <w:rFonts w:cs="Times New Roman" w:ascii="Times New Roman" w:hAnsi="Times New Roman"/>
          <w:sz w:val="24"/>
        </w:rPr>
        <w:tab/>
        <w:t>Definition, Scope and Method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Evolution of Human Races and Mankind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>8.</w:t>
      </w:r>
      <w:r>
        <w:rPr>
          <w:rFonts w:cs="Times New Roman" w:ascii="Times New Roman" w:hAnsi="Times New Roman"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Processes of Culture Change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vention/Innovation; Diffusion and Integr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ab/>
        <w:t>Assimilation and Accultur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l. Jones,HR 1990. Population Geography, Guilford Pr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Clarke, JI.1978: Population Geography, London: Oxford Seri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 Zilensky, W I 984: A Prologue to Population Geography. U.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Demko, CJ., H.M. Rose, and A.A. Schnell 1986: Population Geography: A Reader, 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Bogue, D.J..1978: Principles of Demography. 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Spencer, J.E. &amp; Thomas (Jr.), W, L., 1969.</w:t>
      </w:r>
      <w:r>
        <w:rPr>
          <w:rFonts w:cs="Times New Roman" w:ascii="Times New Roman" w:hAnsi="Times New Roman"/>
          <w:i/>
          <w:iCs/>
          <w:sz w:val="24"/>
        </w:rPr>
        <w:t xml:space="preserve"> Introduction to Cultural Geography N.Y.</w:t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Vrinda" w:ascii="Times New Roman" w:hAnsi="Times New Roman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তাহা</w:t>
      </w:r>
      <w:r>
        <w:rPr>
          <w:rFonts w:cs="SutonnyMJ"/>
          <w:color w:val="000000"/>
          <w:sz w:val="24"/>
          <w:lang w:bidi="bn-BD"/>
        </w:rPr>
        <w:t xml:space="preserve">, </w:t>
      </w:r>
      <w:r>
        <w:rPr>
          <w:rFonts w:cs="Vrinda"/>
          <w:color w:val="000000"/>
          <w:sz w:val="24"/>
          <w:sz w:val="24"/>
          <w:lang w:bidi="bn-BD"/>
        </w:rPr>
        <w:t>আ</w:t>
      </w:r>
      <w:r>
        <w:rPr>
          <w:rFonts w:cs="SutonnyMJ"/>
          <w:color w:val="000000"/>
          <w:sz w:val="24"/>
          <w:lang w:bidi="bn-BD"/>
        </w:rPr>
        <w:t>. 2000.</w:t>
      </w:r>
      <w:r>
        <w:rPr>
          <w:rFonts w:cs="SutonnyMJ"/>
          <w:color w:val="000000"/>
          <w:sz w:val="24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জনসংখ্যা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ও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জনপদ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ভূগোল</w:t>
      </w:r>
      <w:r>
        <w:rPr>
          <w:rFonts w:cs="SutonnyMJ"/>
          <w:color w:val="000000"/>
          <w:sz w:val="24"/>
          <w:lang w:bidi="bn-BD"/>
        </w:rPr>
        <w:t xml:space="preserve">, </w:t>
      </w:r>
      <w:r>
        <w:rPr>
          <w:rFonts w:cs="Vrinda"/>
          <w:color w:val="000000"/>
          <w:sz w:val="24"/>
          <w:sz w:val="24"/>
          <w:lang w:bidi="bn-BD"/>
        </w:rPr>
        <w:t>রাজশাহী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বিশ্ববিদ্যালয়</w:t>
      </w:r>
      <w:r>
        <w:rPr>
          <w:rFonts w:cs="SutonnyMJ"/>
          <w:color w:val="000000"/>
          <w:sz w:val="24"/>
          <w:lang w:bidi="bn-BD"/>
        </w:rPr>
        <w:t xml:space="preserve">, </w:t>
      </w:r>
      <w:r>
        <w:rPr>
          <w:rFonts w:cs="Vrinda"/>
          <w:color w:val="000000"/>
          <w:sz w:val="24"/>
          <w:sz w:val="24"/>
          <w:lang w:bidi="bn-BD"/>
        </w:rPr>
        <w:t>রাজশাহী।</w:t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SutonnyMJ"/>
          <w:color w:val="000000"/>
          <w:sz w:val="24"/>
          <w:lang w:bidi="bn-BD"/>
        </w:rPr>
        <w:t>7. evKx, Av n g, 2006| mvs¯‹…wZK f~‡Mvj, e½ cÖKvkbxt XvKv|</w:t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SutonnyMJ"/>
          <w:color w:val="000000"/>
          <w:sz w:val="24"/>
          <w:lang w:bidi="bn-BD"/>
        </w:rPr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SutonnyMJ"/>
          <w:color w:val="000000"/>
          <w:sz w:val="24"/>
          <w:lang w:bidi="bn-BD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graphy of Banglades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1.  Location and Boundary; Administrative divisions and geographic reg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The Natural Environ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 Geological Structure &amp; Physiograph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2 Climate and So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3 River System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Natural Resource B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1 Natural Vegetation and Fore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.2 Minerals and Energy Resource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Economic B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 Agriculture, Fisheries and Livestoc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 Industry: Nature, Growth, Location and Distribu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3 Trade and Comme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4 Transport and Commun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Popul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1 Size, Growth, Age and Sex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2 Density and distribu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3 Population characteristics, Problem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</w:rPr>
        <w:t xml:space="preserve">6. </w:t>
        <w:tab/>
        <w:t xml:space="preserve">Hazards and disasters: </w:t>
      </w:r>
      <w:r>
        <w:rPr>
          <w:rFonts w:cs="Times New Roman" w:ascii="Times New Roman" w:hAnsi="Times New Roman"/>
          <w:sz w:val="24"/>
        </w:rPr>
        <w:t xml:space="preserve">Floods, cyclones, droughts, and  river bank erosio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54"/>
        <w:gridCol w:w="6252"/>
      </w:tblGrid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Rashid, H. 1995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Geography of Bangladesh, UPL, Dhaka.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. Rahman, A. Atiq. et al.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Environment and Development in Bangladesh Vol: 1-2, UPL, Dhaka.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Islam, M.A. 1995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Environment; Land use and Natural Hazards in Bangladesh, University of Dhaka, Dhaka.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Islam, N and Choudhury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S. I. 1992 (edited)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Bangladesh Bhougolic Shomikhaya, Department of Geography, University of Dhaka (in Bangla), Dhaka.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szCs w:val="28"/>
              </w:rPr>
              <w:t>5. Nizamuddin, K. (ed.), (2000),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80" w:after="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8"/>
              </w:rPr>
              <w:t>Disaster in Bangladesh: Selected Readings,</w:t>
            </w:r>
            <w:r>
              <w:rPr>
                <w:rFonts w:cs="Bookman Old Style" w:ascii="Bookman Old Style" w:hAnsi="Bookman Old Style"/>
                <w:sz w:val="24"/>
                <w:szCs w:val="28"/>
              </w:rPr>
              <w:t xml:space="preserve"> Disaster Research Training and Management Centre, University of Dhaka.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6. nvmvb , Gg. I Ab¨vb¨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t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  <w:lang w:val="it-IT"/>
              </w:rPr>
            </w:pPr>
            <w:r>
              <w:rPr>
                <w:rFonts w:cs="SutonnyMJ"/>
                <w:i/>
                <w:iCs/>
                <w:sz w:val="24"/>
                <w:lang w:val="it-IT"/>
              </w:rPr>
              <w:t xml:space="preserve">evsj‡`k cÖvK…wZK f~‡Mvj I cwi‡ek, evsjv GKv‡Wgx, XvKv|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7. Cgvg, we.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t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  <w:lang w:val="it-IT"/>
              </w:rPr>
            </w:pPr>
            <w:r>
              <w:rPr>
                <w:rFonts w:cs="SutonnyMJ"/>
                <w:i/>
                <w:iCs/>
                <w:sz w:val="24"/>
                <w:lang w:val="it-IT"/>
              </w:rPr>
              <w:t xml:space="preserve">evsjv‡`‡ki LwbR m¤ú`, evsjv GKv‡Wgx, XvKv|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8. ‡PŠayix, wmivRyj Bmjvg, 1995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t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/>
            </w:pPr>
            <w:r>
              <w:rPr>
                <w:i/>
                <w:i/>
                <w:sz w:val="24"/>
                <w:sz w:val="24"/>
                <w:lang w:val="it-IT" w:bidi="bn-BD"/>
              </w:rPr>
              <w:t>আর্থনীতিক</w:t>
            </w:r>
            <w:r>
              <w:rPr>
                <w:sz w:val="24"/>
                <w:sz w:val="24"/>
                <w:lang w:val="it-IT" w:bidi="bn-BD"/>
              </w:rPr>
              <w:t xml:space="preserve"> </w:t>
            </w:r>
            <w:r>
              <w:rPr>
                <w:rFonts w:cs="SutonnyMJ"/>
                <w:i/>
                <w:iCs/>
                <w:sz w:val="24"/>
                <w:lang w:val="it-IT"/>
              </w:rPr>
              <w:t xml:space="preserve">f~‡Mvj: wek¦ I evsjv‡`k, XvKv wek¦we`¨vjq, XvKv|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Third Yea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Geography of South Asia (Excluding Bangladesh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Introduction to South As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 Geographical Lo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2 Member Countries: National Boundaries, Socio-economic Databa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Physical Environment of South As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 Physiograph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2 Clima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.3 Drainage System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4 Veget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5 Mineral and Energy Resourc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Cultural Environment of South As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.1 Population: Growth, Distribution and Characteristic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2 Economic: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ind w:left="1710" w:hanging="1710"/>
        <w:rPr/>
      </w:pP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a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Major Crops ( Rice, Wheat, Cotton, Sugarcane and Tea) Productions and Distributions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ind w:left="1710" w:hanging="1710"/>
        <w:rPr/>
      </w:pP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b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Major Industry (Iron and steel, Textile power and Energy)  Production and Distributions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rPr/>
      </w:pPr>
      <w:r>
        <w:rPr>
          <w:rFonts w:cs="Times New Roman" w:ascii="Times New Roman" w:hAnsi="Times New Roman"/>
          <w:sz w:val="24"/>
        </w:rPr>
        <w:tab/>
        <w:t>c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Transportation: Roads, Railways, Waterways and Airways.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rPr/>
      </w:pPr>
      <w:r>
        <w:rPr>
          <w:rFonts w:cs="Times New Roman" w:ascii="Times New Roman" w:hAnsi="Times New Roman"/>
          <w:sz w:val="24"/>
        </w:rPr>
        <w:tab/>
        <w:t>d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Trade and Commerce: Internal and External Trad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Introduction to SAAR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 Formation of SAAR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 Aims and Objec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3 Major Problems in regional Co-oper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1"/>
        <w:gridCol w:w="5765"/>
      </w:tblGrid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Abbasi, Bushra Afza, 1991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Geography of South Asia, Sang-e-Meel Publication, Lahor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Davis, K. 1951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The Population of India &amp; Pakistan, University Press, London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Spate O.H.K &amp; A.T.A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Learmonth. 1967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India, Pakistan and Ceylon, The Regions, Methuen &amp; Co., London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rFonts w:cs="SutonnyMJ"/>
                <w:sz w:val="24"/>
              </w:rPr>
              <w:t>4. iDd , KvAv I we</w:t>
            </w:r>
            <w:r>
              <w:rPr>
                <w:rFonts w:ascii="Vrinda" w:hAnsi="Vrinda" w:cs="Vrinda"/>
                <w:sz w:val="24"/>
                <w:sz w:val="24"/>
                <w:lang w:bidi="bn-BD"/>
              </w:rPr>
              <w:t>ল্লাহ</w:t>
            </w:r>
            <w:r>
              <w:rPr>
                <w:rFonts w:cs="Vrinda" w:ascii="Vrinda" w:hAnsi="Vrinda"/>
                <w:sz w:val="24"/>
                <w:lang w:bidi="bn-BD"/>
              </w:rPr>
              <w:t>,</w:t>
            </w:r>
            <w:r>
              <w:rPr>
                <w:rFonts w:cs="SutonnyMJ"/>
                <w:sz w:val="24"/>
              </w:rPr>
              <w:t xml:space="preserve"> †gv 2006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t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`w¶Y Gwkqv, myR‡bly cÖKvkbx, XvKv |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eography of Human Settlement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Definition, Scope, types and approaches of the study of human Settlement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Rural Settlement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</w:t>
        <w:tab/>
        <w:t xml:space="preserve">Rural Settlements: Types, Forms and Characteristics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</w:t>
        <w:tab/>
        <w:t>Rural Periodic Markets: Origin, Growth, Characteristics and their role in Development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/>
      </w:pPr>
      <w:r>
        <w:rPr>
          <w:rFonts w:cs="Times New Roman" w:ascii="Times New Roman" w:hAnsi="Times New Roman"/>
          <w:b/>
          <w:sz w:val="24"/>
        </w:rPr>
        <w:t>3. Urban Settlements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</w:t>
        <w:tab/>
        <w:t xml:space="preserve">Definition, Scope, classification (types) of Urban Settlement,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4. Origin and History of Urban Center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Factors of Urban Growth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rbanization proces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5. Internal Structure of the City and Urban Land Use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 Concentric Zon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 Multiple Nucle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 Sector Theor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6. Urban Environment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) Urban utility servic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Environmental Degrad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7. Urbanization in Banglades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ab/>
        <w:t>a. Development, Problem and Prospect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ab/>
        <w:t xml:space="preserve">b. Rural- Urban Migration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ooks Recommended:</w:t>
      </w:r>
    </w:p>
    <w:tbl>
      <w:tblPr>
        <w:tblW w:w="885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61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Carter, Harold, 2000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The Study of Urban Geography, London: Edward Arnol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Singh, R.L. (et.al.),1998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graphic Dimensions of Rural Settlement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Daniel, P.1990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Geography of Settlem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4. evKx, Ave`yj, 2002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‡</w:t>
            </w:r>
            <w:r>
              <w:rPr>
                <w:rFonts w:cs="SutonnyMJ"/>
                <w:i/>
                <w:iCs/>
                <w:sz w:val="24"/>
              </w:rPr>
              <w:t>cŠi emwZt KvVv‡gv, Rb‡Mvôx I cwiKíbv cÖm½, mye½ cÖKvk, XvKv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5. Bjvnx, g. I  iægx,‰m.i.Av. 2005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bMi f~‡Mvj-mv¤úªwZK aviv, XvKv: myR‡bl~ cÖKvkb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 xml:space="preserve">6. Bmjvg, Gb. I evKx, </w:t>
            </w:r>
          </w:p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eastAsia="SutonnyMJ" w:cs="SutonnyMJ"/>
                <w:sz w:val="24"/>
              </w:rPr>
              <w:t xml:space="preserve">   </w:t>
            </w:r>
            <w:r>
              <w:rPr>
                <w:rFonts w:cs="SutonnyMJ"/>
                <w:sz w:val="24"/>
              </w:rPr>
              <w:t>Ave`yj, 1996 (m¤úvw`Z)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bMivqb evsjv‡`k, Avievb óvwWR †cÖvMÖvg, bMi M‡elYv †K›`ª, XvKv |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A:</w:t>
        <w:tab/>
        <w:t>Maps and Element of Maps  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 xml:space="preserve">            </w:t>
      </w:r>
      <w:r>
        <w:rPr>
          <w:rFonts w:cs="Times New Roman" w:ascii="Times New Roman" w:hAnsi="Times New Roman"/>
          <w:bCs/>
          <w:sz w:val="24"/>
        </w:rPr>
        <w:t xml:space="preserve">Marks distribution: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</w:rPr>
        <w:t>Written Examination = 15,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ce=5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ales: Simple, Diagonal and Comparative 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 of Contours and Profiles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ographic Representation of Geographical Data: Dot, Shade and Isopleth method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Introduction to use of Geographic Information Systems (GIS), Remote Sensing (RS), Geographic position</w:t>
      </w:r>
      <w:r>
        <w:rPr>
          <w:rFonts w:cs="Times New Roman" w:ascii="Times New Roman" w:hAnsi="Times New Roman"/>
          <w:lang w:bidi="bn-BD"/>
        </w:rPr>
        <w:t>ing system</w:t>
      </w:r>
      <w:r>
        <w:rPr>
          <w:rFonts w:cs="Times New Roman" w:ascii="Times New Roman" w:hAnsi="Times New Roman"/>
        </w:rPr>
        <w:t xml:space="preserve"> (GPS) 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B: Elementary Surveying: 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Marks distribution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Written Examination (Fieldwork &amp; Drafting Map) = 1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ice=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s of Surveyi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 of Surveying: Types of Surveying: Geodetic, Plan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Methods of Surveying: </w:t>
      </w:r>
      <w:r>
        <w:rPr>
          <w:rFonts w:cs="Times New Roman" w:ascii="Times New Roman" w:hAnsi="Times New Roman"/>
          <w:u w:val="single"/>
        </w:rPr>
        <w:t>Chain and Tape Surveying</w:t>
      </w:r>
      <w:r>
        <w:rPr>
          <w:rFonts w:cs="Times New Roman" w:ascii="Times New Roman" w:hAnsi="Times New Roman"/>
        </w:rPr>
        <w:t xml:space="preserve">: Equipments, Recording of field data, open and closed Traverse surveying, Drawing procedure, Advantage and disadvantages. </w:t>
      </w:r>
      <w:r>
        <w:rPr>
          <w:rFonts w:cs="Times New Roman" w:ascii="Times New Roman" w:hAnsi="Times New Roman"/>
          <w:u w:val="single"/>
        </w:rPr>
        <w:t>Plane Table Surveying:</w:t>
      </w:r>
      <w:r>
        <w:rPr>
          <w:rFonts w:cs="Times New Roman" w:ascii="Times New Roman" w:hAnsi="Times New Roman"/>
        </w:rPr>
        <w:t xml:space="preserve"> Equipments Drawing procedure, Advantage and disadvantag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C. Map Projection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Marks distribution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Written Examination= 15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Cs/>
          <w:sz w:val="24"/>
        </w:rPr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ice=5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1. Definition and Classification of Projecti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2. Construction of the following Projectio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 Cylindrical Projection: Simple Cylindrical and Cylindrical Equal Area proj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2 Simple Conical Projection with One Standard Parallel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3 Zenithal Equal Area projections (polar case)</w:t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>3. Identification, Use, Merits &amp; Demerits of Projectio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D. Quantitative Techniques in Geography: 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bCs/>
          <w:sz w:val="24"/>
        </w:rPr>
        <w:t>Marks distribution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Written Examination=1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ice=5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e of statistics in Geography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rces of Geographic Dat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ection and Processing of Geographic da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/>
      </w:pPr>
      <w:r>
        <w:rPr>
          <w:rFonts w:cs="Times New Roman" w:ascii="Times New Roman" w:hAnsi="Times New Roman"/>
          <w:sz w:val="24"/>
        </w:rPr>
        <w:t>Scales of Measu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quency Distribution and Graphical Represent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sures of Central Tendency: Mean, Median and Mo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sures of Dispersion and measures of Association/ Relation</w:t>
      </w:r>
    </w:p>
    <w:p>
      <w:pPr>
        <w:pStyle w:val="Normal"/>
        <w:tabs>
          <w:tab w:val="clear" w:pos="720"/>
          <w:tab w:val="left" w:pos="360" w:leader="none"/>
        </w:tabs>
        <w:ind w:left="8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8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60"/>
        <w:gridCol w:w="5632"/>
      </w:tblGrid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Singh R.L, 19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Elements of Practical Geography, India.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Singh, Gopal, 20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Practical Geography, India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Aziz &amp; Shahjah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urveying, Dhaka.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>
                <w:rFonts w:cs="SutonnyMJ"/>
                <w:sz w:val="24"/>
              </w:rPr>
              <w:t>4. iDd, K</w:t>
            </w:r>
            <w:r>
              <w:rPr>
                <w:rFonts w:cs="SutonnyMJ"/>
                <w:b/>
                <w:sz w:val="24"/>
              </w:rPr>
              <w:t>v.</w:t>
            </w:r>
            <w:r>
              <w:rPr>
                <w:rFonts w:cs="SutonnyMJ"/>
                <w:sz w:val="24"/>
              </w:rPr>
              <w:t xml:space="preserve"> Av. 20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t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dwjZ I e¨envwiK f~‡Mvj, myR‡bly cÖKvkbx, XvKv |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5. Bjvnx, g. 20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t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/>
            </w:pPr>
            <w:r>
              <w:rPr>
                <w:rFonts w:cs="SutonnyMJ"/>
                <w:b/>
                <w:iCs/>
                <w:sz w:val="24"/>
              </w:rPr>
              <w:t>cwimsL¨vb f~‡Mvj,</w:t>
            </w:r>
            <w:r>
              <w:rPr>
                <w:rFonts w:cs="SutonnyMJ"/>
                <w:i/>
                <w:iCs/>
                <w:sz w:val="24"/>
              </w:rPr>
              <w:t xml:space="preserve"> evsjv GKv‡Wgx, XvKv|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Nikosh2">
    <w:altName w:val="Candara"/>
    <w:charset w:val="00"/>
    <w:family w:val="auto"/>
    <w:pitch w:val="variable"/>
  </w:font>
  <w:font w:name="Bookman Old Style">
    <w:charset w:val="00"/>
    <w:family w:val="roman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17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17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17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117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Nikosh2;Candara" w:hAnsi="Nikosh2;Candara" w:eastAsia="Calibri" w:cs="Nikosh2;Candar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23:00Z</dcterms:created>
  <dc:creator>MYPC</dc:creator>
  <dc:description/>
  <cp:keywords/>
  <dc:language>en-US</dc:language>
  <cp:lastModifiedBy>SCV</cp:lastModifiedBy>
  <cp:lastPrinted>2015-06-07T17:03:00Z</cp:lastPrinted>
  <dcterms:modified xsi:type="dcterms:W3CDTF">2015-06-23T06:26:00Z</dcterms:modified>
  <cp:revision>198</cp:revision>
  <dc:subject/>
  <dc:title>MINOR COURSES</dc:title>
</cp:coreProperties>
</file>