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50"/>
          <w:szCs w:val="21"/>
        </w:rPr>
      </w:pPr>
      <w:r>
        <w:rPr>
          <w:rFonts w:cs="Times New Roman" w:ascii="Times New Roman" w:hAnsi="Times New Roman"/>
          <w:bCs/>
          <w:color w:val="000000"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50"/>
          <w:szCs w:val="21"/>
        </w:rPr>
      </w:pPr>
      <w:r>
        <w:rPr>
          <w:rFonts w:cs="Times New Roman" w:ascii="Times New Roman" w:hAnsi="Times New Roman"/>
          <w:bCs/>
          <w:color w:val="000000"/>
          <w:sz w:val="50"/>
          <w:szCs w:val="21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53"/>
          <w:szCs w:val="21"/>
        </w:rPr>
      </w:pPr>
      <w:r>
        <w:rPr>
          <w:rFonts w:cs="Times New Roman" w:ascii="Times New Roman" w:hAnsi="Times New Roman"/>
          <w:bCs/>
          <w:color w:val="000000"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53"/>
          <w:szCs w:val="21"/>
        </w:rPr>
      </w:pPr>
      <w:r>
        <w:rPr>
          <w:rFonts w:cs="Times New Roman" w:ascii="Times New Roman" w:hAnsi="Times New Roman"/>
          <w:color w:val="000000"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5"/>
          <w:szCs w:val="21"/>
        </w:rPr>
      </w:pPr>
      <w:r>
        <w:rPr>
          <w:rFonts w:cs="Times New Roman" w:ascii="Times New Roman" w:hAnsi="Times New Roman"/>
          <w:color w:val="000000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5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.7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930548" r:id="rId2"/>
        </w:objec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5"/>
          <w:szCs w:val="21"/>
        </w:rPr>
      </w:pPr>
      <w:r>
        <w:rPr>
          <w:rFonts w:cs="Times New Roman" w:ascii="Times New Roman" w:hAnsi="Times New Roman"/>
          <w:color w:val="000000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5"/>
          <w:szCs w:val="21"/>
        </w:rPr>
      </w:pPr>
      <w:r>
        <w:rPr>
          <w:rFonts w:cs="Times New Roman" w:ascii="Times New Roman" w:hAnsi="Times New Roman"/>
          <w:color w:val="000000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5"/>
          <w:szCs w:val="21"/>
        </w:rPr>
      </w:pPr>
      <w:r>
        <w:rPr>
          <w:rFonts w:cs="Times New Roman" w:ascii="Times New Roman" w:hAnsi="Times New Roman"/>
          <w:color w:val="000000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5"/>
          <w:szCs w:val="21"/>
        </w:rPr>
      </w:pPr>
      <w:r>
        <w:rPr>
          <w:rFonts w:cs="Times New Roman" w:ascii="Times New Roman" w:hAnsi="Times New Roman"/>
          <w:color w:val="000000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5"/>
          <w:szCs w:val="21"/>
        </w:rPr>
      </w:pPr>
      <w:r>
        <w:rPr>
          <w:rFonts w:cs="Times New Roman" w:ascii="Times New Roman" w:hAnsi="Times New Roman"/>
          <w:color w:val="000000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5"/>
          <w:szCs w:val="21"/>
        </w:rPr>
      </w:pPr>
      <w:r>
        <w:rPr>
          <w:rFonts w:cs="Times New Roman" w:ascii="Times New Roman" w:hAnsi="Times New Roman"/>
          <w:color w:val="000000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5"/>
          <w:szCs w:val="21"/>
        </w:rPr>
      </w:pPr>
      <w:r>
        <w:rPr>
          <w:rFonts w:cs="Times New Roman" w:ascii="Times New Roman" w:hAnsi="Times New Roman"/>
          <w:color w:val="000000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5"/>
          <w:szCs w:val="21"/>
        </w:rPr>
      </w:pPr>
      <w:r>
        <w:rPr>
          <w:rFonts w:cs="Times New Roman" w:ascii="Times New Roman" w:hAnsi="Times New Roman"/>
          <w:color w:val="000000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40"/>
          <w:szCs w:val="21"/>
        </w:rPr>
      </w:pPr>
      <w:r>
        <w:rPr>
          <w:rFonts w:cs="Times New Roman" w:ascii="Times New Roman" w:hAnsi="Times New Roman"/>
          <w:bCs/>
          <w:color w:val="000000"/>
          <w:sz w:val="40"/>
          <w:szCs w:val="21"/>
        </w:rPr>
        <w:t>Syllabus</w:t>
      </w:r>
    </w:p>
    <w:p>
      <w:pPr>
        <w:pStyle w:val="Heading9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40"/>
          <w:szCs w:val="21"/>
        </w:rPr>
        <w:t>Subject:</w:t>
      </w:r>
      <w:r>
        <w:rPr>
          <w:rFonts w:cs="Times New Roman" w:ascii="Times New Roman" w:hAnsi="Times New Roman"/>
          <w:bCs/>
          <w:color w:val="000000"/>
          <w:sz w:val="64"/>
        </w:rPr>
        <w:t xml:space="preserve"> </w:t>
      </w:r>
      <w:r>
        <w:rPr>
          <w:rFonts w:cs="Times New Roman" w:ascii="Times New Roman" w:hAnsi="Times New Roman"/>
          <w:color w:val="000000"/>
          <w:sz w:val="40"/>
          <w:szCs w:val="28"/>
        </w:rPr>
        <w:t>B. Music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bCs/>
          <w:color w:val="000000"/>
          <w:sz w:val="32"/>
        </w:rPr>
        <w:t>Three Year B.A. Pass Cour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Effective from the </w:t>
      </w:r>
      <w:r>
        <w:rPr>
          <w:rFonts w:cs="Times New Roman" w:ascii="Times New Roman" w:hAnsi="Times New Roman"/>
          <w:color w:val="000000"/>
        </w:rPr>
        <w:t>Session: 2013–2014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36"/>
        </w:rPr>
      </w:pPr>
      <w:r>
        <w:rPr>
          <w:rFonts w:cs="Times New Roman" w:ascii="Times New Roman" w:hAnsi="Times New Roman"/>
          <w:b/>
          <w:color w:val="000000"/>
          <w:szCs w:val="36"/>
        </w:rPr>
        <w:t>National Universit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8"/>
        </w:rPr>
        <w:t>Syllabus for Three Year B.A. Pass Cour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8"/>
        </w:rPr>
      </w:pPr>
      <w:r>
        <w:rPr>
          <w:rFonts w:cs="Times New Roman" w:ascii="Times New Roman" w:hAnsi="Times New Roman"/>
          <w:b/>
          <w:color w:val="000000"/>
          <w:sz w:val="22"/>
          <w:szCs w:val="28"/>
        </w:rPr>
        <w:t>Subject: B. Musi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8"/>
        </w:rPr>
      </w:pPr>
      <w:r>
        <w:rPr>
          <w:rFonts w:cs="Times New Roman" w:ascii="Times New Roman" w:hAnsi="Times New Roman"/>
          <w:b/>
          <w:color w:val="000000"/>
          <w:sz w:val="22"/>
          <w:szCs w:val="28"/>
        </w:rPr>
        <w:t>Session: 2013-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6"/>
          <w:szCs w:val="28"/>
        </w:rPr>
      </w:pPr>
      <w:r>
        <w:rPr>
          <w:rFonts w:cs="Times New Roman" w:ascii="Times New Roman" w:hAnsi="Times New Roman"/>
          <w:b/>
          <w:color w:val="000000"/>
          <w:sz w:val="6"/>
          <w:szCs w:val="28"/>
        </w:rPr>
      </w:r>
    </w:p>
    <w:p>
      <w:pPr>
        <w:pStyle w:val="Heading2"/>
        <w:rPr>
          <w:color w:val="000000"/>
          <w:sz w:val="22"/>
        </w:rPr>
      </w:pPr>
      <w:r>
        <w:rPr>
          <w:color w:val="000000"/>
          <w:sz w:val="22"/>
        </w:rPr>
        <w:t>Course content and marks distribution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assical Music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33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rst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irst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1. </w:t>
        <w:tab/>
        <w:t>msÁv t msMxZ, bv`, aŸwb, kÖ“wZ, ¯^i I mßK, VvU, ivM, ev`x, mgev`x, Abyev`x, weev`x, ewR©Z¯^i Av‡ivnb, Ae‡ivnb, RvwZ, A½, cKo, eY©, Avjvc, Avwef©ve, wZ‡ivfve, we¯—vi, Zvb, gxo, mwÜcÖKvk ivM, ï×ivM, QvqvjM, msKxY©, K¤úb, Av‡›`vjb, ¯úk© ¯^i, AíZ¡, eûZ¡, MgK, wbe×, Awbe×, jqKvix, Aa:`kK¯^i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2.</w:t>
        <w:tab/>
        <w:t>Zvj t msÁv t Zvj, gvÎv, jq, wefvM, AveZ©b, mg, duvK, Zvwj, Lvwj, RvwZ, Zv‡ji cÖvY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3.</w:t>
        <w:tab/>
        <w:t>¯^iwjwc c×wZ t AvKvi gvwÎK, fvZL‡Û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4.</w:t>
        <w:tab/>
        <w:t>VvU I iv‡Mi ˆewkó¨ I Zzjbvg~jK Av‡jvPbv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5.</w:t>
        <w:tab/>
        <w:t>ivM cwiPq t wejvej, Bgb, ˆfie, ˆfiex, Avkveix, †UŠox, c~iex, gviIqv, Lv¤^vR, Kvwd, †RŠbcyix, ev‡Mkªx, †envM, gvj‡Kvl, gyjZvbx, `ievwi Kvbvov, wgqvwK gj</w:t>
        <w:softHyphen/>
        <w:t>vi, †K`viv, Avovbv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6.</w:t>
        <w:tab/>
        <w:t>ZvjcwiPq t wÎZvj, GKZvj, SuvcZvj, Kvnviiv, `v`iv, †ZIov, †PŠZvj| [Zvjwjwc, jqKvix, gvÎv, wefvM, ZvwjLvwj †`Lv‡bv, mgZv, wewfbœZv]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7.</w:t>
        <w:tab/>
        <w:t>Rxebx wjLt fvZL‡Û, ivgwbwa¸ß, weòzw`M¤^i, wW.wf. cjy¯‹i, AvjvDwÏb Lvu, Av‡qZ Avjx Lvu, ¸j †gvnv¤§` Lvu, evixY gRyg`vi, Avãyj Kwig Luv, gyÝx iBm DwÏb, Bqvwmb Lvb, AvLZvi mv`gvbx, 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7.</w:t>
        <w:tab/>
        <w:t>Mvq‡Ki †`vl¸Y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8.</w:t>
        <w:tab/>
        <w:t>iv‡Mi mgqPµ I ivM eM©xKiY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9.</w:t>
        <w:tab/>
        <w:t>iv‡Mi 10 j¶Y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10.</w:t>
        <w:tab/>
        <w:t>ivM msMx‡Zi BwZnvm, eZ©gvb †cÖ¶vc‡U ivMmsMx‡Zi g~j¨vqb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K. msMx‡Zi DrcwË I µgweKvk;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L. cÖvK-‰ew`K hyM, ˆew`K hyM †_‡K lô kZK ch©š—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1. </w:t>
        <w:tab/>
        <w:t>Kgc‡¶ 4wU wejw¤^Z †Lqvj, 8wU `ª“Z †Lqvj, 2wU Zvivbv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2.</w:t>
        <w:tab/>
        <w:t>wbgœwjwLZ ivMmg~‡ni Avjvc, we¯—vi I Zvbmmn wejw¤^Z †Lqvj cwi‡ekbvt-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ab/>
        <w:t>gvj‡Kvl, ev‡Mkªx, †Uvox, †envM,†RŠbcyix,Avovbv, g~jZvbx, cywiqv av‡bkªx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3.</w:t>
        <w:tab/>
        <w:t>wbgœwjwLZ ivMmg~‡n we¯—vi, wewfbœ cÖKvi Zvjmn `ª“Z †Lqvj I †h †Kvb `ywU iv‡M Zvivbv cwi‡ekbvt-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ab/>
        <w:t xml:space="preserve">gvj‡Kvl, ev‡Mkªx, †Uvox, evnvi, emš—, †`k, †K`viv, wgTv wK gvj&amp;nvi, RqRqš—x, `ievix Kvbvov, Bgb, gviIqv, e„›`vebx mvis| 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4.</w:t>
        <w:tab/>
        <w:t>wbgœwjwLZ Zvjmg~‡ni avibvt-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ab/>
        <w:t>wÎZvj, GKZvj, SuvcZvj, Szg&amp;iv Zvjmg~‡ni †VKv wØ¸Y, wZb¸Y, †PŠ¸Y cÖf„wZ nv‡Z †`Lv‡bv|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Second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1.</w:t>
        <w:tab/>
        <w:t>ZË¡xqt msÁvt KvRix, ˆPZx, `v`&amp;iv, mv`&amp;iv, fRb, KxZ©b, †nvix, MRj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2. </w:t>
        <w:tab/>
        <w:t>ZvjcwiwPwZt avgvi,Av×v, iƒcK, hr, Szg&amp;iv,bRi“j I iex›`ª m„ó Zvj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3.</w:t>
        <w:tab/>
        <w:t>ivM cwiwPwZt evnvi †`k, †hvwMqv, iv‡Mkªx, wS‡uSvwU, gv‡ivqv, wZjK Kv‡gv`, wZjs, cywiqv, cywiqv av‡bkªx, emš—, e„›`vebx mvis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4.</w:t>
        <w:tab/>
        <w:t>cvðvZ¨ msMx‡Zi aviYvt óvd †bv‡Ukb m¤ú‡K© cÖv_wgK aviYv, cvðvZ¨ msMx‡Zi  BwZnvm I cvðvZ¨ msMxZ m¤ú‡K© wek` aviYv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5.</w:t>
        <w:tab/>
        <w:t>ev`¨h‡š¿i †kªYx web¨vmt nvi‡gvwbqvg, Zejv-evuqv, cv‡LvqvR, euvkx, †`vZviv, GKZviv, mvwi›`v, gw›`iv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6.</w:t>
        <w:tab/>
        <w:t>ˆkjx we‡k</w:t>
        <w:softHyphen/>
        <w:t>lY I Zzjbvg~jK Av‡jvPbvt- aª“c`, avgvi, †Lqvj, Uàv, Vyg&amp;ix, Zvivbv, wÎeU, PZzi½, mvM©vgMxZ, j¶YMxZ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7.</w:t>
        <w:tab/>
        <w:t>Rxebx wjLt- Avgxi Lmi“, Zvb‡mb, m`vi½, A`vi½, e‡o ¸jvg Avjx Luv, û‡mb kvn kK©x, Avgxi Luv, †kvix wgqv, Avjx AvKei Luv, iweksKi, mvBgy` Avjx Lvb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8.</w:t>
        <w:tab/>
        <w:t>cvðvZ¨ msMxZKvi‡`i Rxebx t †gvRvU©, we‡_v‡db, evL, nvB‡Wb, myevU©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9.</w:t>
        <w:tab/>
        <w:t>¯^iwjwc wjLb c×wZ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10.</w:t>
        <w:tab/>
        <w:t>kv¯¿xq m½x‡Zi msw¶ß BwZnvm (mßg kZK †_‡K Øv`k kZK)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1.</w:t>
        <w:tab/>
        <w:t>wbgœwjwLZ ivMmg~‡ni Avjvc, aª“c` I avgvi cwi‡ekbvt-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ab/>
        <w:t>‰fie, gvj‡Kvl, RqRqš—x, `ievix Kvbvov, Avovbv, wgTv wK gvj&amp;nvi, Bgb, Avkveix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2.</w:t>
        <w:tab/>
        <w:t>aª“c` I avgv‡ii wØ¸Y, wZb¸Y I †PŠ¸Y c×wZ, †ZnvB I DcR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3.</w:t>
        <w:tab/>
        <w:t>wbgœwjwLZ ivMmg~‡ni Uàv I Vygix cwi‡ekbvt-</w:t>
      </w:r>
    </w:p>
    <w:p>
      <w:pPr>
        <w:pStyle w:val="Normal"/>
        <w:spacing w:lineRule="auto" w:line="312"/>
        <w:ind w:left="360" w:hanging="0"/>
        <w:jc w:val="both"/>
        <w:rPr/>
      </w:pPr>
      <w:r>
        <w:rPr>
          <w:color w:val="000000"/>
          <w:sz w:val="26"/>
        </w:rPr>
        <w:t>ˆfiex, Kvwd, wcjy, Lv¤^vR, wS‡SuvwU, †`k, gviIqv, wZjK Kv‡gv`, wZjs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4.</w:t>
        <w:tab/>
        <w:t>Zvjmg~‡ni mg¨K aviYvt-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ab/>
        <w:t>K) †PŠZvj, avgvi, myiduvK, †ZIov, iƒcK, hr, Av×v|</w:t>
      </w:r>
    </w:p>
    <w:p>
      <w:pPr>
        <w:pStyle w:val="Normal"/>
        <w:spacing w:lineRule="auto" w:line="312"/>
        <w:ind w:left="360" w:hanging="360"/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ab/>
        <w:t>(2wU aª“c`, 2wU avgvi, 2wU Uccv, 2wU Vyg&amp;ix wk¶bxq cvV¨µgfy³ Zvjmg~‡ni wZb¸Y I †PŠ¸Y nv‡Z †`Lv‡bv)|</w:t>
      </w:r>
    </w:p>
    <w:p>
      <w:pPr>
        <w:pStyle w:val="Normal"/>
        <w:spacing w:lineRule="auto" w:line="312"/>
        <w:ind w:left="360" w:hanging="360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312"/>
        <w:ind w:left="360" w:hanging="360"/>
        <w:jc w:val="center"/>
        <w:rPr/>
      </w:pPr>
      <w:r>
        <w:rPr/>
        <w:t>Third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288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1.</w:t>
        <w:tab/>
        <w:t>ZË¡xqt msÁv|</w:t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color w:val="000000"/>
          <w:sz w:val="26"/>
        </w:rPr>
        <w:t>2.</w:t>
        <w:tab/>
        <w:t>cvðvZ¨ msMx‡Zi msÁvt AK&amp;‡Uf, A‡civ, Aiv‡UvwiI, A‡K©óªv, KbmvU©, wm‡çvbx, †g‡jvwW, nvg©wb, †mvbvUv, KW©, †Kvivm, K¨vbUvUv, †MÖMixP›U, †Pgevi, wgDwRK, †cÖvMÖvg wgDwRK, e¨vjvW, gyf‡fv÷, †e÷, R¨vR, †¯‹j, †bv‡Ukb|</w:t>
      </w:r>
    </w:p>
    <w:p>
      <w:pPr>
        <w:pStyle w:val="Normal"/>
        <w:spacing w:lineRule="auto" w:line="288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3.</w:t>
        <w:tab/>
        <w:t>cðvZ¨ msMxZKvi‡`i Rxebx I Zuv‡`i Ae`vbt we‡_v‡db, †gvRvU©, IqvMbvi, nv‡Ûj, mygvb, PvB‡Kvfw¯‹, nvB‡Wb|</w:t>
      </w:r>
    </w:p>
    <w:p>
      <w:pPr>
        <w:pStyle w:val="Normal"/>
        <w:spacing w:lineRule="auto" w:line="288"/>
        <w:ind w:left="360" w:right="-378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4.</w:t>
        <w:tab/>
        <w:t xml:space="preserve">ev`¨h‡š¿i †kªYxweb¨vmmn BwZnvmMVb c×wZ I myi evuavi wbqg </w:t>
      </w:r>
      <w:r>
        <w:rPr>
          <w:color w:val="000000"/>
          <w:sz w:val="24"/>
        </w:rPr>
        <w:t>(wPÎ mn)t-</w:t>
      </w:r>
    </w:p>
    <w:p>
      <w:pPr>
        <w:pStyle w:val="Normal"/>
        <w:spacing w:lineRule="auto" w:line="288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m‡iv`, GmªvR, mv‡i½x, myievnvi, mš—yi, KiZvj, LÄbx, †XvjK, evsjv‡Xvj, †Lvj|</w:t>
      </w:r>
    </w:p>
    <w:p>
      <w:pPr>
        <w:pStyle w:val="Normal"/>
        <w:spacing w:lineRule="auto" w:line="288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5.</w:t>
        <w:tab/>
        <w:t>¯^iwjwc wjLb c×wZ|</w:t>
      </w:r>
    </w:p>
    <w:p>
      <w:pPr>
        <w:pStyle w:val="Normal"/>
        <w:spacing w:lineRule="auto" w:line="288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6.</w:t>
        <w:tab/>
        <w:t>Nivbvi aviYv, g~j aviYv mg~‡ni DrcwË, cwiPq, µg weKvk, ˆewkó¨|</w:t>
      </w:r>
    </w:p>
    <w:p>
      <w:pPr>
        <w:pStyle w:val="Normal"/>
        <w:spacing w:lineRule="auto" w:line="288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7.</w:t>
        <w:tab/>
        <w:t>iv‡Mi cÖni wbev©Pb avibv|</w:t>
      </w:r>
    </w:p>
    <w:p>
      <w:pPr>
        <w:pStyle w:val="Normal"/>
        <w:spacing w:lineRule="auto" w:line="288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8.</w:t>
        <w:tab/>
        <w:t>msMxZ ¸bxRb‡`i Rxebxt Gbv‡qZ Lvu, Iqvwn` Lvu, wbwLj e¨vbvR©x, gv¯—vb Mvgv, Ave`yj nvwdR Luv, wbqvgZ Luv|</w:t>
      </w:r>
    </w:p>
    <w:p>
      <w:pPr>
        <w:pStyle w:val="Normal"/>
        <w:spacing w:lineRule="auto" w:line="288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9.</w:t>
        <w:tab/>
        <w:t>bRi“j m„ó ivM m¤ú‡K© aviYv|</w:t>
      </w:r>
    </w:p>
    <w:p>
      <w:pPr>
        <w:pStyle w:val="Normal"/>
        <w:spacing w:lineRule="auto" w:line="276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10.</w:t>
        <w:tab/>
        <w:t>Î‡qv`k kZK †_‡K eZ©gvb mgq ch©š— D”Pv½ msMx‡Zi avivevwnK µgweKvk m¤ú‡K© Av‡jvPbv|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color w:val="000000"/>
          <w:sz w:val="26"/>
        </w:rPr>
        <w:t>11.</w:t>
        <w:tab/>
        <w:t xml:space="preserve">cÖeÜ wjLbt </w:t>
      </w:r>
    </w:p>
    <w:p>
      <w:pPr>
        <w:pStyle w:val="Normal"/>
        <w:spacing w:lineRule="auto" w:line="312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K) msMx‡Z D”P wk¶vi cÖ‡qvRbxqZv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L) msMx‡Zi cÖvwZôvwbK iƒc`v‡b msMxZ K‡jR mg~‡ni Ae`vb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M) evsjv‡`‡ki wk¶v I ms¯‹…wZi †¶‡Î D”Pv½ msMx‡Zi PP©v I ¯’vb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N) D”Pv½ msMx‡Z bv›`wbKZv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O) D”Pv½ msMx‡Zi Mvqb ixwZ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P) evsjv‡`‡ki ‡cÖ¶vc‡U D”Pv½ msMxZ cÖwk¶Y MÖnY I cv‡Vi ¸i“Z¡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239"/>
        <w:gridCol w:w="4157"/>
        <w:gridCol w:w="1327"/>
        <w:gridCol w:w="1075"/>
      </w:tblGrid>
      <w:tr>
        <w:trPr>
          <w:trHeight w:val="30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+50=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+2=4</w:t>
            </w:r>
          </w:p>
        </w:tc>
      </w:tr>
    </w:tbl>
    <w:p>
      <w:pPr>
        <w:pStyle w:val="Normal"/>
        <w:spacing w:lineRule="auto" w:line="312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p>
      <w:pPr>
        <w:pStyle w:val="Normal"/>
        <w:spacing w:lineRule="auto" w:line="312"/>
        <w:ind w:left="360" w:hanging="36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pacing w:lineRule="auto" w:line="312"/>
        <w:ind w:left="360" w:hanging="36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K-wefvMt  (50)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1.</w:t>
        <w:tab/>
        <w:t>†Lqvjt- gvi“‡envM, iv‡Mkªx, cywiqv av‡bkªx, †`k, jwjZ, †envM, emš—, †gN, †hvM, Bgb, gvj‡Kvl, ev‡Mkªx, †Uvox, `ievix Kvbvov, wgqvwK gj</w:t>
        <w:softHyphen/>
        <w:t>vi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2.</w:t>
        <w:tab/>
        <w:t>aª“c`t wfgcjkªx, gvj‡Kvl, ksKiv, †envM, evnvi, emš—, `ievwi Kvbvov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3.</w:t>
        <w:tab/>
        <w:t>Vygixt- Kvwd, Lv¤^vR, ˆfiex,gvÛ, wS‡SuvwU, wcjy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4.</w:t>
        <w:tab/>
        <w:t>wk¶v_©xi cQ›` Abyhvqx 1wU ivM|</w:t>
        <w:tab/>
        <w:t xml:space="preserve"> 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5.</w:t>
        <w:tab/>
        <w:t>cix¶‡Ki cQ›` Abyhvqx ‡h †Kvb cwi‡ekbv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6.</w:t>
        <w:tab/>
        <w:t xml:space="preserve">Dcw¯’wZ 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7. </w:t>
        <w:tab/>
        <w:t>†gŠwLK</w:t>
      </w:r>
    </w:p>
    <w:p>
      <w:pPr>
        <w:pStyle w:val="Normal"/>
        <w:spacing w:lineRule="auto" w:line="312"/>
        <w:ind w:left="360" w:hanging="36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pacing w:lineRule="auto" w:line="312"/>
        <w:ind w:left="360" w:hanging="36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L-wefvMt (50)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  <w:u w:val="single"/>
        </w:rPr>
      </w:pPr>
      <w:r>
        <w:rPr>
          <w:color w:val="000000"/>
          <w:sz w:val="26"/>
          <w:u w:val="single"/>
        </w:rPr>
        <w:t>gÂ cwi‡ekbv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cÖwZ el© †_‡K ivM msMx‡Zi wewfbœ avivi msMx‡Zi cvV¨m~Px Abyhvqx Mv‡bi ZvwjKv ˆZix K‡i gÂ cwi‡ekbvq Dc¯’vcb Ki‡Z n‡e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4"/>
        </w:rPr>
      </w:pPr>
      <w:r>
        <w:rPr>
          <w:color w:val="000000"/>
          <w:sz w:val="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</w:rPr>
        <w:t>Rabindra Sange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3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51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rst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4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irst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3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12"/>
        <w:ind w:left="547" w:hanging="540"/>
        <w:rPr>
          <w:color w:val="000000"/>
          <w:sz w:val="26"/>
        </w:rPr>
      </w:pPr>
      <w:r>
        <w:rPr>
          <w:color w:val="000000"/>
          <w:sz w:val="26"/>
        </w:rPr>
        <w:t xml:space="preserve">1| </w:t>
        <w:tab/>
        <w:t>iex›`ªbv_ VvKy‡ii Rxebx I eskcwiPq|</w:t>
      </w:r>
    </w:p>
    <w:p>
      <w:pPr>
        <w:pStyle w:val="Normal"/>
        <w:spacing w:lineRule="auto" w:line="312"/>
        <w:ind w:left="547" w:hanging="540"/>
        <w:rPr/>
      </w:pPr>
      <w:r>
        <w:rPr>
          <w:color w:val="000000"/>
          <w:sz w:val="26"/>
        </w:rPr>
        <w:t xml:space="preserve">2| </w:t>
        <w:tab/>
        <w:t>iex›`ªbv_ VvKz‡ii evj¨Rxe‡b VvKzi cwiev‡ii mvs¯‹…wZK I mvsMxwZK cwi‡e‡ki cÖfve (Aóv`k kZK) |</w:t>
      </w:r>
    </w:p>
    <w:p>
      <w:pPr>
        <w:pStyle w:val="Normal"/>
        <w:spacing w:lineRule="auto" w:line="312"/>
        <w:ind w:left="547" w:right="-180" w:hanging="540"/>
        <w:rPr/>
      </w:pPr>
      <w:r>
        <w:rPr>
          <w:color w:val="000000"/>
          <w:sz w:val="26"/>
        </w:rPr>
        <w:t xml:space="preserve">3| </w:t>
        <w:tab/>
        <w:t>iex›`ªbv‡_i evj¨Rxe‡b msMxZ¸i“‡`i cÖfve I Zvu‡`i Rxebx|</w:t>
      </w:r>
    </w:p>
    <w:p>
      <w:pPr>
        <w:pStyle w:val="Normal"/>
        <w:spacing w:lineRule="auto" w:line="312"/>
        <w:ind w:left="547" w:hanging="540"/>
        <w:rPr/>
      </w:pPr>
      <w:r>
        <w:rPr>
          <w:color w:val="000000"/>
          <w:sz w:val="26"/>
        </w:rPr>
        <w:t xml:space="preserve">4| </w:t>
        <w:tab/>
        <w:t>iex›`ªmsMx‡Z ivMivwMbxi cÖfve|</w:t>
      </w:r>
    </w:p>
    <w:p>
      <w:pPr>
        <w:pStyle w:val="Normal"/>
        <w:spacing w:lineRule="auto" w:line="312"/>
        <w:ind w:left="547" w:hanging="540"/>
        <w:rPr/>
      </w:pPr>
      <w:r>
        <w:rPr>
          <w:color w:val="000000"/>
          <w:sz w:val="26"/>
        </w:rPr>
        <w:t xml:space="preserve">5| </w:t>
        <w:tab/>
        <w:t>iex›`ªmsMx‡Z †jvKmsMxZ, cÖ‡`wkK msMxZ I cvðvZ¨msMx‡Zi cÖfve|</w:t>
      </w:r>
    </w:p>
    <w:p>
      <w:pPr>
        <w:pStyle w:val="Normal"/>
        <w:spacing w:lineRule="auto" w:line="312"/>
        <w:ind w:left="547" w:hanging="540"/>
        <w:rPr>
          <w:color w:val="000000"/>
          <w:sz w:val="26"/>
        </w:rPr>
      </w:pPr>
      <w:r>
        <w:rPr>
          <w:color w:val="000000"/>
          <w:sz w:val="26"/>
        </w:rPr>
        <w:t xml:space="preserve">6| </w:t>
        <w:tab/>
        <w:t>AvKvigvwÎK ¯^iwjwci eyrcwË, BwZnvm I µgweeZ©b|</w:t>
      </w:r>
    </w:p>
    <w:p>
      <w:pPr>
        <w:pStyle w:val="Normal"/>
        <w:spacing w:lineRule="auto" w:line="312"/>
        <w:ind w:left="547" w:hanging="540"/>
        <w:rPr/>
      </w:pPr>
      <w:r>
        <w:rPr>
          <w:color w:val="000000"/>
          <w:sz w:val="26"/>
        </w:rPr>
        <w:t xml:space="preserve">7| </w:t>
        <w:tab/>
        <w:t>AvKvigvwÎK ¯^iwjwc cV‡bi wbqgvejx |</w:t>
      </w:r>
    </w:p>
    <w:p>
      <w:pPr>
        <w:pStyle w:val="Normal"/>
        <w:spacing w:lineRule="auto" w:line="312"/>
        <w:ind w:left="547" w:hanging="540"/>
        <w:rPr/>
      </w:pPr>
      <w:r>
        <w:rPr>
          <w:color w:val="000000"/>
          <w:sz w:val="26"/>
        </w:rPr>
        <w:t xml:space="preserve">8| </w:t>
        <w:tab/>
        <w:t>iex›`ª msMx‡Zi ˆewkó¨ I myi‰ewPÎ¨, ‡kªYx web¨vm|</w:t>
      </w:r>
    </w:p>
    <w:p>
      <w:pPr>
        <w:pStyle w:val="Normal"/>
        <w:spacing w:lineRule="auto" w:line="312"/>
        <w:ind w:left="547" w:hanging="540"/>
        <w:rPr>
          <w:color w:val="000000"/>
          <w:sz w:val="26"/>
        </w:rPr>
      </w:pPr>
      <w:r>
        <w:rPr>
          <w:color w:val="000000"/>
          <w:sz w:val="26"/>
        </w:rPr>
        <w:t xml:space="preserve">9| </w:t>
        <w:tab/>
        <w:t>iex›`ª msMx‡Zi ¯^iwjwcKvi I wkíx‡`i Rxebx t-</w:t>
      </w:r>
    </w:p>
    <w:p>
      <w:pPr>
        <w:pStyle w:val="Normal"/>
        <w:spacing w:lineRule="auto" w:line="312"/>
        <w:ind w:left="547" w:hanging="0"/>
        <w:rPr/>
      </w:pPr>
      <w:r>
        <w:rPr>
          <w:color w:val="000000"/>
          <w:sz w:val="26"/>
        </w:rPr>
        <w:t>(K) w`‡b›`ªbv_ VvKzi (L) †R¨vwZwi›`ªbv_ VvKzi (M) Bw›`iv †`ex (N) Abvw`Kzgvi `w¯—`vi (O) ˆkjRviÄb gRyg`vi (P) kvwš—‡`e †Nvl (Q) c¼R Kygvi gwj</w:t>
        <w:softHyphen/>
        <w:t>K  (R) †ngš— gy‡Lvca¨vq (S) mywebq ivq (T) KwYKv e‡›`¨vcva¨vq (U) bxwjgv †mb (V) gvqv ‡mb (W) Kwjg kivdx (X) Rvwn`yi iwng (Y)Avãyj Avnv` (Z) mywPÎv wgÎ (_) †`eeªZ wek¦vm (`) Iqvwn`yj nK|</w:t>
      </w:r>
    </w:p>
    <w:p>
      <w:pPr>
        <w:pStyle w:val="Normal"/>
        <w:spacing w:lineRule="auto" w:line="312"/>
        <w:ind w:left="547" w:hanging="540"/>
        <w:rPr/>
      </w:pPr>
      <w:r>
        <w:rPr>
          <w:color w:val="000000"/>
          <w:sz w:val="26"/>
        </w:rPr>
        <w:t xml:space="preserve">10| </w:t>
        <w:tab/>
        <w:t>MxwZbvU¨ iPbvi cÖvKK_b I cUf~wgKv|</w:t>
      </w:r>
    </w:p>
    <w:p>
      <w:pPr>
        <w:pStyle w:val="Normal"/>
        <w:spacing w:lineRule="auto" w:line="312"/>
        <w:ind w:left="547" w:hanging="540"/>
        <w:rPr>
          <w:color w:val="000000"/>
          <w:sz w:val="26"/>
        </w:rPr>
      </w:pPr>
      <w:r>
        <w:rPr>
          <w:color w:val="000000"/>
          <w:sz w:val="26"/>
        </w:rPr>
        <w:t xml:space="preserve">11| </w:t>
        <w:tab/>
        <w:t>wZbwU  MxwZbvU¨ I wZbwU b„Z¨bvU¨-i Kvwnbx I Av‡jvPbv|</w:t>
      </w:r>
      <w:r>
        <w:br w:type="page"/>
      </w:r>
    </w:p>
    <w:p>
      <w:pPr>
        <w:pStyle w:val="Normal"/>
        <w:spacing w:lineRule="auto" w:line="312"/>
        <w:ind w:left="547" w:hanging="540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3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4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5795" w:leader="none"/>
        </w:tabs>
        <w:spacing w:lineRule="auto" w:line="312"/>
        <w:ind w:left="540" w:hanging="5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20"/>
          <w:tab w:val="left" w:pos="540" w:leader="none"/>
          <w:tab w:val="left" w:pos="5795" w:leader="none"/>
        </w:tabs>
        <w:spacing w:lineRule="auto" w:line="312"/>
        <w:ind w:left="540" w:hanging="540"/>
        <w:rPr/>
      </w:pPr>
      <w:r>
        <w:rPr>
          <w:color w:val="000000"/>
          <w:sz w:val="26"/>
        </w:rPr>
        <w:t xml:space="preserve">1| </w:t>
        <w:tab/>
        <w:t xml:space="preserve">iex›`ª msMx‡Zi wewfbœ ch©v‡qi mnR Zv‡ji 3wU K‡i †gvU 15 (c‡bi)wU Mvb </w:t>
      </w:r>
    </w:p>
    <w:p>
      <w:pPr>
        <w:pStyle w:val="Normal"/>
        <w:tabs>
          <w:tab w:val="clear" w:pos="720"/>
          <w:tab w:val="left" w:pos="540" w:leader="none"/>
          <w:tab w:val="left" w:pos="5795" w:leader="none"/>
        </w:tabs>
        <w:spacing w:lineRule="auto" w:line="312"/>
        <w:ind w:left="540" w:hanging="0"/>
        <w:rPr/>
      </w:pPr>
      <w:r>
        <w:rPr>
          <w:color w:val="000000"/>
          <w:sz w:val="26"/>
        </w:rPr>
        <w:t>(K) c~Rv (L) ¯^‡`k (M) ‡cÖg (N) wewPÎ (O) AvbyôvwbK</w:t>
      </w:r>
    </w:p>
    <w:p>
      <w:pPr>
        <w:pStyle w:val="Normal"/>
        <w:tabs>
          <w:tab w:val="clear" w:pos="720"/>
          <w:tab w:val="left" w:pos="540" w:leader="none"/>
          <w:tab w:val="left" w:pos="5795" w:leader="none"/>
        </w:tabs>
        <w:spacing w:lineRule="auto" w:line="312"/>
        <w:rPr/>
      </w:pPr>
      <w:r>
        <w:rPr>
          <w:color w:val="000000"/>
          <w:sz w:val="26"/>
        </w:rPr>
        <w:t xml:space="preserve">2| </w:t>
        <w:tab/>
        <w:t>cÖK…wZ chv©‡q Mvb 6 (Qq)wU|</w:t>
      </w:r>
    </w:p>
    <w:p>
      <w:pPr>
        <w:pStyle w:val="Normal"/>
        <w:tabs>
          <w:tab w:val="clear" w:pos="720"/>
          <w:tab w:val="left" w:pos="540" w:leader="none"/>
          <w:tab w:val="left" w:pos="5795" w:leader="none"/>
        </w:tabs>
        <w:spacing w:lineRule="auto" w:line="312"/>
        <w:rPr/>
      </w:pPr>
      <w:r>
        <w:rPr>
          <w:color w:val="000000"/>
          <w:sz w:val="26"/>
        </w:rPr>
        <w:tab/>
        <w:t xml:space="preserve"> (cÖwZ FZzi 1wU K‡i)</w:t>
      </w:r>
    </w:p>
    <w:p>
      <w:pPr>
        <w:pStyle w:val="Normal"/>
        <w:tabs>
          <w:tab w:val="clear" w:pos="720"/>
          <w:tab w:val="left" w:pos="540" w:leader="none"/>
          <w:tab w:val="left" w:pos="5795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  <w:t>3|</w:t>
        <w:tab/>
        <w:t xml:space="preserve">‡h †Kvb GKwU MxwZbvU¨i cÖ_g `„k¨| </w:t>
      </w:r>
    </w:p>
    <w:p>
      <w:pPr>
        <w:pStyle w:val="Normal"/>
        <w:tabs>
          <w:tab w:val="clear" w:pos="720"/>
          <w:tab w:val="left" w:pos="540" w:leader="none"/>
          <w:tab w:val="left" w:pos="5795" w:leader="none"/>
        </w:tabs>
        <w:spacing w:lineRule="auto" w:line="312"/>
        <w:rPr/>
      </w:pPr>
      <w:r>
        <w:rPr>
          <w:color w:val="000000"/>
          <w:sz w:val="26"/>
        </w:rPr>
        <w:t xml:space="preserve">4| </w:t>
        <w:tab/>
        <w:t xml:space="preserve">‡h †Kvb GKwU b„Z¨bvU¨i cÖ_g `„k¨| </w:t>
      </w:r>
    </w:p>
    <w:p>
      <w:pPr>
        <w:pStyle w:val="Normal"/>
        <w:tabs>
          <w:tab w:val="clear" w:pos="720"/>
          <w:tab w:val="left" w:pos="540" w:leader="none"/>
          <w:tab w:val="left" w:pos="5795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  <w:t xml:space="preserve">5|  </w:t>
        <w:tab/>
        <w:t>‡h †Kvb iex›`ªmsMxZ AvKvigvwÎK ¯^iwjwci mvnv‡h¨ cvV Kiv|</w:t>
      </w:r>
    </w:p>
    <w:p>
      <w:pPr>
        <w:pStyle w:val="Normal"/>
        <w:tabs>
          <w:tab w:val="clear" w:pos="720"/>
          <w:tab w:val="left" w:pos="540" w:leader="none"/>
          <w:tab w:val="left" w:pos="5795" w:leader="none"/>
        </w:tabs>
        <w:spacing w:lineRule="auto" w:line="312"/>
        <w:rPr>
          <w:color w:val="000000"/>
        </w:rPr>
      </w:pPr>
      <w:r>
        <w:rPr>
          <w:color w:val="000000"/>
          <w:sz w:val="26"/>
        </w:rPr>
        <w:t xml:space="preserve">6| </w:t>
        <w:tab/>
        <w:t>Dcw¯’wZ - 5|</w:t>
      </w:r>
    </w:p>
    <w:p>
      <w:pPr>
        <w:pStyle w:val="Normal"/>
        <w:tabs>
          <w:tab w:val="clear" w:pos="720"/>
          <w:tab w:val="left" w:pos="5795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5795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5795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5795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econd Year</w:t>
      </w:r>
    </w:p>
    <w:p>
      <w:pPr>
        <w:pStyle w:val="Normal"/>
        <w:tabs>
          <w:tab w:val="clear" w:pos="720"/>
          <w:tab w:val="left" w:pos="5795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5795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3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57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/>
      </w:pPr>
      <w:r>
        <w:rPr>
          <w:color w:val="000000"/>
          <w:sz w:val="26"/>
        </w:rPr>
        <w:t xml:space="preserve">1| </w:t>
        <w:tab/>
        <w:t>iex›`ª msMx‡Z D”Pvi‡Yi ¸i“Z¡ I Mvqb‰kjx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2| </w:t>
        <w:tab/>
        <w:t>iex›`ªbv‡_i Kve¨MxwZ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/>
      </w:pPr>
      <w:r>
        <w:rPr>
          <w:color w:val="000000"/>
          <w:sz w:val="26"/>
        </w:rPr>
        <w:t xml:space="preserve">3| </w:t>
        <w:tab/>
        <w:t>iex›`ªbv‡_i ¯^‡`kx Mvb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/>
      </w:pPr>
      <w:r>
        <w:rPr>
          <w:color w:val="000000"/>
          <w:sz w:val="26"/>
        </w:rPr>
        <w:t xml:space="preserve">4| </w:t>
        <w:tab/>
        <w:t>iex›`ªmsMx‡Z kv¯¿xq msMx‡Zi cÖfve (aª“c`, avgvi, †Lqvj, Uàv, Vysix)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5| </w:t>
        <w:tab/>
        <w:t>g~jMvb I fv½vMvb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6| </w:t>
        <w:tab/>
        <w:t>iex›`ªm„ó Zvj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/>
      </w:pPr>
      <w:r>
        <w:rPr>
          <w:color w:val="000000"/>
          <w:sz w:val="26"/>
        </w:rPr>
        <w:t xml:space="preserve">7| </w:t>
        <w:tab/>
        <w:t>iex›`ªbv‡_i Mv‡bi fvem¤ú` I `k©b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>8|</w:t>
        <w:tab/>
        <w:t>‰eòe c`vejxi cÖfve I fvbywms‡ni c`vejx, gš¿Mv‡b myiv‡ivc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/>
      </w:pPr>
      <w:r>
        <w:rPr>
          <w:color w:val="000000"/>
          <w:sz w:val="26"/>
        </w:rPr>
        <w:t>9|</w:t>
        <w:tab/>
        <w:t>iex›`ª msMx‡Z bv›`wbKZv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10| </w:t>
        <w:tab/>
        <w:t>iex›`ªbv‡_i FZzbvU¨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/>
      </w:pPr>
      <w:r>
        <w:rPr>
          <w:color w:val="000000"/>
          <w:sz w:val="26"/>
        </w:rPr>
        <w:t>11|</w:t>
        <w:tab/>
        <w:t>evsjv‡`‡k iex›`ª m½xZ PP©vq cÖwZwôZ wkíx‡`i Ae`vb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right="-270" w:hanging="547"/>
        <w:rPr/>
      </w:pPr>
      <w:r>
        <w:rPr>
          <w:color w:val="000000"/>
          <w:sz w:val="26"/>
        </w:rPr>
        <w:t xml:space="preserve">12| </w:t>
        <w:tab/>
        <w:t>¯^vaxbZv c~e©eZ©x I cieZ©x evsjv‡`‡k iex›`ª PP©v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>13|</w:t>
        <w:tab/>
        <w:t>iex›`ª b„Z¨avivi  msw¶ß Av‡jvPbv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/>
      </w:pPr>
      <w:r>
        <w:rPr>
          <w:color w:val="000000"/>
          <w:sz w:val="26"/>
        </w:rPr>
        <w:t xml:space="preserve">14| </w:t>
        <w:tab/>
        <w:t>iex›`ªbv‡_i Ôm½xZwPš—vÕ (AvswkK)|</w:t>
      </w:r>
    </w:p>
    <w:p>
      <w:pPr>
        <w:pStyle w:val="Normal"/>
        <w:tabs>
          <w:tab w:val="clear" w:pos="720"/>
          <w:tab w:val="left" w:pos="540" w:leader="none"/>
        </w:tabs>
        <w:rPr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</w:r>
      <w:r>
        <w:rPr>
          <w:color w:val="000000"/>
          <w:sz w:val="24"/>
        </w:rPr>
        <w:t>K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color w:val="000000"/>
          <w:sz w:val="24"/>
        </w:rPr>
        <w:t>msMxZ I fve|</w:t>
      </w:r>
    </w:p>
    <w:p>
      <w:pPr>
        <w:pStyle w:val="Normal"/>
        <w:tabs>
          <w:tab w:val="clear" w:pos="720"/>
          <w:tab w:val="left" w:pos="540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L) msMxZ I KweZv|</w:t>
      </w:r>
    </w:p>
    <w:p>
      <w:pPr>
        <w:pStyle w:val="Normal"/>
        <w:tabs>
          <w:tab w:val="clear" w:pos="720"/>
          <w:tab w:val="left" w:pos="540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M) wk¶v I ms¯‹…wZ‡Z msMx‡Zi ¯’vb|</w:t>
      </w:r>
    </w:p>
    <w:p>
      <w:pPr>
        <w:pStyle w:val="Normal"/>
        <w:tabs>
          <w:tab w:val="clear" w:pos="720"/>
          <w:tab w:val="left" w:pos="540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N) K_v I myi|</w:t>
      </w:r>
    </w:p>
    <w:p>
      <w:pPr>
        <w:pStyle w:val="Normal"/>
        <w:tabs>
          <w:tab w:val="clear" w:pos="720"/>
          <w:tab w:val="left" w:pos="540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O) myi I msMwZ|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3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5795" w:leader="none"/>
        </w:tabs>
        <w:spacing w:lineRule="auto" w:line="312"/>
        <w:ind w:left="446" w:hanging="446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446" w:hanging="446"/>
        <w:rPr/>
      </w:pPr>
      <w:r>
        <w:rPr>
          <w:color w:val="000000"/>
          <w:sz w:val="26"/>
        </w:rPr>
        <w:t xml:space="preserve">1| </w:t>
        <w:tab/>
        <w:t xml:space="preserve">aª“c`, avgvi, †Lvqvj A‡½i iex›`ªmsMxZ 2wU K‡i †gvU 6wU| 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446" w:hanging="446"/>
        <w:rPr/>
      </w:pPr>
      <w:r>
        <w:rPr>
          <w:color w:val="000000"/>
          <w:sz w:val="26"/>
        </w:rPr>
        <w:t xml:space="preserve">2| </w:t>
        <w:tab/>
        <w:t xml:space="preserve">cÖv‡`wkK I cvðvZ¨ my‡ii cÖfvehy³ iex›`ªmsMxZ 2wU K‡i †gvU 4wU| 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446" w:hanging="446"/>
        <w:rPr>
          <w:color w:val="000000"/>
          <w:sz w:val="26"/>
        </w:rPr>
      </w:pPr>
      <w:r>
        <w:rPr>
          <w:color w:val="000000"/>
          <w:sz w:val="26"/>
        </w:rPr>
        <w:t>3|</w:t>
        <w:tab/>
        <w:t xml:space="preserve">evDjv½ I KxZ©bv½ iex›`ªmsMxZ 2wU K‡i †gvU 4wU| 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446" w:hanging="446"/>
        <w:rPr>
          <w:color w:val="000000"/>
          <w:sz w:val="26"/>
        </w:rPr>
      </w:pPr>
      <w:r>
        <w:rPr>
          <w:color w:val="000000"/>
          <w:sz w:val="26"/>
        </w:rPr>
        <w:t xml:space="preserve">4| </w:t>
        <w:tab/>
        <w:t>S¤úK, Aa©SvucZvj, lôx I iƒcKov-iex›`ªm„ó Zv‡ji 1wU K‡i Mvb †gvU 4wU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446" w:hanging="446"/>
        <w:rPr>
          <w:color w:val="000000"/>
          <w:sz w:val="26"/>
        </w:rPr>
      </w:pPr>
      <w:r>
        <w:rPr>
          <w:color w:val="000000"/>
          <w:sz w:val="26"/>
        </w:rPr>
        <w:t xml:space="preserve">5| </w:t>
        <w:tab/>
        <w:t>cÖ_g e‡l© †kLv‡bv MxwZbvU¨i evwK Ask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446" w:hanging="446"/>
        <w:rPr>
          <w:color w:val="000000"/>
          <w:sz w:val="26"/>
        </w:rPr>
      </w:pPr>
      <w:r>
        <w:rPr>
          <w:color w:val="000000"/>
          <w:sz w:val="26"/>
        </w:rPr>
        <w:t>6|</w:t>
        <w:tab/>
        <w:t>cÖ_g e‡l© †kLv‡bv b„Z¨bvU¨i evwK Ask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446" w:hanging="446"/>
        <w:rPr>
          <w:color w:val="000000"/>
          <w:sz w:val="26"/>
        </w:rPr>
      </w:pPr>
      <w:r>
        <w:rPr>
          <w:color w:val="000000"/>
          <w:sz w:val="26"/>
        </w:rPr>
        <w:t>7|</w:t>
        <w:tab/>
        <w:t>fvbywms‡ni c`vejxi 1wU Mvb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446" w:hanging="446"/>
        <w:rPr>
          <w:color w:val="000000"/>
          <w:sz w:val="26"/>
        </w:rPr>
      </w:pPr>
      <w:r>
        <w:rPr>
          <w:color w:val="000000"/>
          <w:sz w:val="26"/>
        </w:rPr>
        <w:t xml:space="preserve">8| </w:t>
        <w:tab/>
        <w:t>Dcw¯’wZ - 5|</w:t>
      </w:r>
    </w:p>
    <w:p>
      <w:pPr>
        <w:pStyle w:val="Normal"/>
        <w:tabs>
          <w:tab w:val="clear" w:pos="720"/>
          <w:tab w:val="left" w:pos="5795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20"/>
          <w:tab w:val="left" w:pos="57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795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hird Year</w:t>
      </w:r>
    </w:p>
    <w:p>
      <w:pPr>
        <w:pStyle w:val="Normal"/>
        <w:tabs>
          <w:tab w:val="clear" w:pos="720"/>
          <w:tab w:val="left" w:pos="5795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3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6232" w:leader="none"/>
        </w:tabs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ind w:left="450" w:hanging="450"/>
        <w:rPr/>
      </w:pPr>
      <w:r>
        <w:rPr>
          <w:color w:val="000000"/>
          <w:sz w:val="26"/>
        </w:rPr>
        <w:t>1| iex›`ªbv‡_i ÔmsMxZwPš—vÕ MÖ‡š’i Av‡jvPbv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  <w:tab/>
        <w:t>K) msMx‡Zi gyw³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  <w:tab/>
        <w:t>L) AvBb÷vB‡bi mv‡_ iex›`ªbv‡_i Av‡jvPbv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  <w:tab/>
        <w:t>M) ig¨v †iuvjv-i mv‡_ iex›`ªbv‡_i K‡_vcK_b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  <w:tab/>
        <w:t>N) GBP.wR. I‡qj‡mi mv‡_ msMxZ wel‡q Av‡jvPbv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  <w:tab/>
        <w:t>O) msMx‡Zi DrcwË I Dc‡hvwMZv (nvev©W© ‡¯úbm‡ii gZ)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/>
      </w:pPr>
      <w:r>
        <w:rPr>
          <w:color w:val="000000"/>
          <w:sz w:val="26"/>
        </w:rPr>
        <w:t>2| VvKzi evoxi Ab¨vb¨ iPwqZv, eªþmsMxZ I iex›`ª mgmvgwqK Ab¨vb¨ MxwZ iPwqZv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/>
      </w:pPr>
      <w:r>
        <w:rPr>
          <w:color w:val="000000"/>
          <w:sz w:val="26"/>
        </w:rPr>
        <w:t>3| iex›`ªmsMx‡Z e¨eüZ ivM mg~‡ni msw¶ß cwiwPwZ| (DËi I `w¶bx ivM)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/>
      </w:pPr>
      <w:r>
        <w:rPr>
          <w:color w:val="000000"/>
          <w:sz w:val="26"/>
        </w:rPr>
        <w:t>4| iex›`ªbv‡_i bvU‡Ki Mvb I nvwmi Mvb (msw¶ß Av‡jvPbv)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  <w:t>5| MxZvÄwj ce©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  <w:t>6| eZ©gvb †cÖ¶vc‡U iex›`ªbv_ I iex›`ªmsMx‡Zi cÖvmw½KZv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  <w:t>7| MxwZbv‡U¨ msMx‡Zi e¨envi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  <w:t>8| b„Z¨bv‡U¨ msMx‡Zi e¨envi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  <w:t>9| c~e©e‡½ iex›`ªbv_ I Zvui iPbv (msw¶ß)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  <w:t>10| Rxeb¯§„wZ (AvswkK)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239"/>
        <w:gridCol w:w="4157"/>
        <w:gridCol w:w="1327"/>
        <w:gridCol w:w="1075"/>
      </w:tblGrid>
      <w:tr>
        <w:trPr>
          <w:trHeight w:val="233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+50=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+2=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-wefvMt (50)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| c~Rv, ¯^‡`k, †cÖg, cÖK„wZ, wewPÎ ch©v‡qi Av‡c¶vK…Z KwVb Zv‡ji Mvb-1wU K‡i ‡gvU 5wU|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| wewfbœ Abyôvb‡K †K›`ª K‡i iwPZ Mv‡bi-1wU K‡i ‡gvU 4wU Mvb (e„¶‡ivcb, njKl©Y, M„ncÖ‡ek, weevn BZ¨vw`)|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| Uàv‡½i I Vysix A‡½i Mvb-1wU K‡i †gvU 2wU|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4| iex›`ªm„ó Zvj (beZvj, GKv`kx, becÂZvj) 1wU K‡i †gvU 3wU|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| iex›`ªbv‡_i bvU‡Ki Mvb I nvwmi Mvb-1wU K‡i †gvU 2wU|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6| wW. Gj. ivq, iRbxKvš— †mb, AZzjcÖmv` †mb I KvRx bRi“j Bmjv‡gi Mvb-1wU K‡i †gvU 4wU|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color w:val="000000"/>
          <w:sz w:val="24"/>
        </w:rPr>
        <w:t>7| Dcw¯’wZ - 5|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L-wefvMt (50)</w:t>
      </w:r>
    </w:p>
    <w:p>
      <w:pPr>
        <w:pStyle w:val="Normal"/>
        <w:tabs>
          <w:tab w:val="clear" w:pos="720"/>
          <w:tab w:val="left" w:pos="6232" w:leader="none"/>
        </w:tabs>
        <w:rPr>
          <w:color w:val="000000"/>
          <w:sz w:val="26"/>
        </w:rPr>
      </w:pPr>
      <w:r>
        <w:rPr>
          <w:color w:val="000000"/>
          <w:sz w:val="26"/>
        </w:rPr>
        <w:t>gÂ cwi‡ekbv-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ind w:left="360" w:hanging="360"/>
        <w:rPr>
          <w:color w:val="000000"/>
        </w:rPr>
      </w:pPr>
      <w:r>
        <w:rPr>
          <w:color w:val="000000"/>
          <w:sz w:val="26"/>
        </w:rPr>
        <w:tab/>
        <w:t>cÖwZ el© †_‡K cvV¨m~Pxi Aš—M©Z iex›`ªmsMx‡Zi wewfbœ avivi †gvU cuwPkwU Mv‡bi ZvwjKv cÖ¯‘Z K‡i g‡Â Dc¯’vcb Ki‡Z n‡e|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azrul Sangee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6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0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rst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4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First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6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42"/>
        </w:rPr>
      </w:pPr>
      <w:r>
        <w:rPr>
          <w:b/>
          <w:color w:val="000000"/>
          <w:sz w:val="42"/>
        </w:rPr>
      </w:r>
    </w:p>
    <w:p>
      <w:pPr>
        <w:pStyle w:val="Normal"/>
        <w:spacing w:lineRule="auto" w:line="312"/>
        <w:ind w:left="630" w:hanging="630"/>
        <w:rPr>
          <w:color w:val="000000"/>
          <w:sz w:val="26"/>
        </w:rPr>
      </w:pPr>
      <w:r>
        <w:rPr>
          <w:color w:val="000000"/>
          <w:sz w:val="26"/>
        </w:rPr>
        <w:t xml:space="preserve">1| </w:t>
        <w:tab/>
        <w:t>KvRx bRi“j Bmjv‡gi Rxebx (1899-1976)|</w:t>
      </w:r>
    </w:p>
    <w:p>
      <w:pPr>
        <w:pStyle w:val="Normal"/>
        <w:spacing w:lineRule="auto" w:line="312"/>
        <w:ind w:left="630" w:hanging="630"/>
        <w:rPr/>
      </w:pPr>
      <w:r>
        <w:rPr>
          <w:color w:val="000000"/>
          <w:sz w:val="26"/>
        </w:rPr>
        <w:t xml:space="preserve">2| </w:t>
        <w:tab/>
        <w:t>KvRx bRi“j Bmjv‡gi msMxZ wk¶v Rxeb|</w:t>
      </w:r>
    </w:p>
    <w:p>
      <w:pPr>
        <w:pStyle w:val="Normal"/>
        <w:spacing w:lineRule="auto" w:line="312"/>
        <w:ind w:left="630" w:hanging="630"/>
        <w:rPr/>
      </w:pPr>
      <w:r>
        <w:rPr>
          <w:color w:val="000000"/>
          <w:sz w:val="26"/>
        </w:rPr>
        <w:t xml:space="preserve">3| </w:t>
        <w:tab/>
        <w:t>KvRx bRi“‡ji ˆmwbKRxeb I Kve¨ PPv© (ˆmwbK Rxe‡b)||</w:t>
      </w:r>
    </w:p>
    <w:p>
      <w:pPr>
        <w:pStyle w:val="Normal"/>
        <w:spacing w:lineRule="auto" w:line="312"/>
        <w:ind w:left="630" w:hanging="630"/>
        <w:rPr/>
      </w:pPr>
      <w:r>
        <w:rPr>
          <w:color w:val="000000"/>
          <w:sz w:val="26"/>
        </w:rPr>
        <w:t xml:space="preserve">4| </w:t>
        <w:tab/>
        <w:t>KvRx bRi“‡ji †cÖg ch©v‡qi Mvb (AvaywbK)|</w:t>
      </w:r>
    </w:p>
    <w:p>
      <w:pPr>
        <w:pStyle w:val="Normal"/>
        <w:spacing w:lineRule="auto" w:line="312"/>
        <w:ind w:left="630" w:hanging="630"/>
        <w:rPr>
          <w:color w:val="000000"/>
          <w:sz w:val="26"/>
        </w:rPr>
      </w:pPr>
      <w:r>
        <w:rPr>
          <w:color w:val="000000"/>
          <w:sz w:val="26"/>
        </w:rPr>
        <w:t xml:space="preserve">5| </w:t>
        <w:tab/>
        <w:t xml:space="preserve">KvRx bRi“‡ji Mv‡b my‡ii wewPÎZv I myi cÖm½| </w:t>
      </w:r>
    </w:p>
    <w:p>
      <w:pPr>
        <w:pStyle w:val="Normal"/>
        <w:spacing w:lineRule="auto" w:line="312"/>
        <w:ind w:left="630" w:hanging="630"/>
        <w:rPr>
          <w:color w:val="000000"/>
          <w:sz w:val="26"/>
        </w:rPr>
      </w:pPr>
      <w:r>
        <w:rPr>
          <w:color w:val="000000"/>
          <w:sz w:val="26"/>
        </w:rPr>
        <w:t xml:space="preserve">6| </w:t>
        <w:tab/>
        <w:t>KvRx bRi“‡ji Mv‡b evbx cÖm½ I evbx wewPÎZv|</w:t>
      </w:r>
    </w:p>
    <w:p>
      <w:pPr>
        <w:pStyle w:val="Normal"/>
        <w:spacing w:lineRule="auto" w:line="312"/>
        <w:ind w:left="630" w:hanging="630"/>
        <w:rPr>
          <w:color w:val="000000"/>
          <w:sz w:val="26"/>
        </w:rPr>
      </w:pPr>
      <w:r>
        <w:rPr>
          <w:color w:val="000000"/>
          <w:sz w:val="26"/>
        </w:rPr>
        <w:t xml:space="preserve">7| </w:t>
        <w:tab/>
        <w:t>bRi“‡ji Mv‡b ¯^v‡`wkKZv I RvMibx Mvb Ges HwZnvwmK ‡cÖ¶vcU|</w:t>
      </w:r>
    </w:p>
    <w:p>
      <w:pPr>
        <w:pStyle w:val="Normal"/>
        <w:spacing w:lineRule="auto" w:line="312"/>
        <w:ind w:left="630" w:hanging="630"/>
        <w:rPr/>
      </w:pPr>
      <w:r>
        <w:rPr>
          <w:color w:val="000000"/>
          <w:sz w:val="26"/>
        </w:rPr>
        <w:t xml:space="preserve">8| </w:t>
        <w:tab/>
        <w:t>FZz ˆewP‡Î¨ bRi“j msMxZ|</w:t>
      </w:r>
    </w:p>
    <w:p>
      <w:pPr>
        <w:pStyle w:val="Normal"/>
        <w:spacing w:lineRule="auto" w:line="312"/>
        <w:ind w:left="630" w:hanging="630"/>
        <w:rPr/>
      </w:pPr>
      <w:r>
        <w:rPr>
          <w:color w:val="000000"/>
          <w:sz w:val="26"/>
        </w:rPr>
        <w:t xml:space="preserve">9| </w:t>
        <w:tab/>
        <w:t>Bmjvgx msMxZ iPwqZv wnmv‡e bRi“‡ji Ae`vb|</w:t>
      </w:r>
    </w:p>
    <w:p>
      <w:pPr>
        <w:pStyle w:val="Normal"/>
        <w:spacing w:lineRule="auto" w:line="312"/>
        <w:ind w:left="630" w:hanging="630"/>
        <w:rPr>
          <w:color w:val="000000"/>
          <w:sz w:val="26"/>
        </w:rPr>
      </w:pPr>
      <w:r>
        <w:rPr>
          <w:color w:val="000000"/>
          <w:sz w:val="26"/>
        </w:rPr>
        <w:t xml:space="preserve">10| </w:t>
        <w:tab/>
        <w:t>KvRx bRi“‡ji Mv‡bi µgweKvk (1923-1942 mvj)</w:t>
      </w:r>
    </w:p>
    <w:p>
      <w:pPr>
        <w:pStyle w:val="Normal"/>
        <w:spacing w:lineRule="auto" w:line="312"/>
        <w:ind w:left="630" w:hanging="630"/>
        <w:rPr/>
      </w:pPr>
      <w:r>
        <w:rPr>
          <w:color w:val="000000"/>
          <w:sz w:val="26"/>
        </w:rPr>
        <w:t xml:space="preserve">11| </w:t>
        <w:tab/>
        <w:t xml:space="preserve">bRi“j m„ó ivM mg~‡ni bvg, cwiPq I cÖ_g `y jvBb (10wU)|  </w:t>
      </w:r>
    </w:p>
    <w:p>
      <w:pPr>
        <w:pStyle w:val="Normal"/>
        <w:spacing w:lineRule="auto" w:line="312"/>
        <w:ind w:left="630" w:hanging="630"/>
        <w:rPr/>
      </w:pPr>
      <w:r>
        <w:rPr>
          <w:color w:val="000000"/>
          <w:sz w:val="26"/>
        </w:rPr>
        <w:t xml:space="preserve">12| </w:t>
        <w:tab/>
        <w:t>AvKvi gvwÎK ¯^iwjwc wjLb c×wZ|</w:t>
      </w:r>
    </w:p>
    <w:p>
      <w:pPr>
        <w:pStyle w:val="Normal"/>
        <w:spacing w:lineRule="auto" w:line="312"/>
        <w:ind w:left="630" w:hanging="630"/>
        <w:rPr/>
      </w:pPr>
      <w:r>
        <w:rPr>
          <w:color w:val="000000"/>
          <w:sz w:val="26"/>
        </w:rPr>
        <w:t xml:space="preserve">13| </w:t>
        <w:tab/>
        <w:t>bRi“‡ji †j‡Uv Mvb |</w:t>
      </w:r>
    </w:p>
    <w:p>
      <w:pPr>
        <w:pStyle w:val="Normal"/>
        <w:spacing w:lineRule="auto" w:line="312"/>
        <w:ind w:left="630" w:hanging="630"/>
        <w:rPr>
          <w:color w:val="000000"/>
          <w:sz w:val="26"/>
        </w:rPr>
      </w:pPr>
      <w:r>
        <w:rPr>
          <w:color w:val="000000"/>
          <w:sz w:val="26"/>
        </w:rPr>
        <w:t xml:space="preserve">14|  </w:t>
        <w:tab/>
        <w:t>Rxebxt I¯—v` ˆdqvR Lvu, `xcvwjbvM, wbZvB NUK, RMr NUK|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6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4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ind w:left="634" w:hanging="634"/>
        <w:rPr>
          <w:color w:val="000000"/>
          <w:sz w:val="26"/>
        </w:rPr>
      </w:pPr>
      <w:r>
        <w:rPr>
          <w:color w:val="000000"/>
          <w:sz w:val="26"/>
        </w:rPr>
        <w:t>1|</w:t>
        <w:tab/>
        <w:t>(K) DÏxcbvg~jK I Bmjvg RvMibx (5wU+ 2wU)|</w:t>
      </w:r>
    </w:p>
    <w:p>
      <w:pPr>
        <w:pStyle w:val="Normal"/>
        <w:spacing w:lineRule="auto" w:line="312"/>
        <w:ind w:left="634" w:hanging="634"/>
        <w:rPr>
          <w:color w:val="000000"/>
          <w:sz w:val="26"/>
        </w:rPr>
      </w:pPr>
      <w:r>
        <w:rPr>
          <w:color w:val="000000"/>
          <w:sz w:val="26"/>
        </w:rPr>
        <w:tab/>
        <w:t>(L) †`kZ¡‡evaK Mvb (cÖK…wZ ch©v‡q) (3wU)|</w:t>
      </w:r>
    </w:p>
    <w:p>
      <w:pPr>
        <w:pStyle w:val="Normal"/>
        <w:spacing w:lineRule="auto" w:line="312"/>
        <w:ind w:left="634" w:hanging="634"/>
        <w:rPr/>
      </w:pPr>
      <w:r>
        <w:rPr>
          <w:color w:val="000000"/>
          <w:sz w:val="26"/>
        </w:rPr>
        <w:tab/>
        <w:t>(M) bRi“j iwPZ we‡`kx myivwkªZ Mvb mg~n (3wU)|</w:t>
      </w:r>
    </w:p>
    <w:p>
      <w:pPr>
        <w:pStyle w:val="Normal"/>
        <w:spacing w:lineRule="auto" w:line="312"/>
        <w:ind w:left="634" w:hanging="634"/>
        <w:rPr>
          <w:color w:val="000000"/>
          <w:sz w:val="26"/>
        </w:rPr>
      </w:pPr>
      <w:r>
        <w:rPr>
          <w:color w:val="000000"/>
          <w:sz w:val="26"/>
        </w:rPr>
        <w:tab/>
        <w:t>(N) †cÖg ch©v‡qi Mvb (5wU)|</w:t>
      </w:r>
    </w:p>
    <w:p>
      <w:pPr>
        <w:pStyle w:val="Normal"/>
        <w:spacing w:lineRule="auto" w:line="312"/>
        <w:ind w:left="634" w:hanging="634"/>
        <w:rPr>
          <w:color w:val="000000"/>
          <w:sz w:val="26"/>
        </w:rPr>
      </w:pPr>
      <w:r>
        <w:rPr>
          <w:color w:val="000000"/>
          <w:sz w:val="26"/>
        </w:rPr>
        <w:tab/>
        <w:t>(O) FZzwfwËK Mvb (5wU)|</w:t>
      </w:r>
    </w:p>
    <w:p>
      <w:pPr>
        <w:pStyle w:val="Normal"/>
        <w:spacing w:lineRule="auto" w:line="312"/>
        <w:ind w:left="634" w:hanging="634"/>
        <w:rPr>
          <w:color w:val="000000"/>
          <w:sz w:val="26"/>
        </w:rPr>
      </w:pPr>
      <w:r>
        <w:rPr>
          <w:color w:val="000000"/>
          <w:sz w:val="26"/>
        </w:rPr>
        <w:tab/>
        <w:t>(P) ivMcÖavb Mvb (3wU)|</w:t>
      </w:r>
    </w:p>
    <w:p>
      <w:pPr>
        <w:pStyle w:val="Normal"/>
        <w:spacing w:lineRule="auto" w:line="312"/>
        <w:ind w:left="634" w:hanging="634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12"/>
        <w:ind w:left="634" w:hanging="634"/>
        <w:rPr>
          <w:color w:val="000000"/>
          <w:sz w:val="26"/>
        </w:rPr>
      </w:pPr>
      <w:r>
        <w:rPr>
          <w:color w:val="000000"/>
          <w:sz w:val="26"/>
        </w:rPr>
        <w:t xml:space="preserve">2| </w:t>
        <w:tab/>
        <w:t>Zvr¶wYK ¯^iwjwc cVb I Mvqb c×wZ (cix¶K 1wU bRi“j m½xZ ¯^iwjwc cix¶v_©x‡K †`‡e Zv cix¶v_x© †M‡q †kvbv‡e)|</w:t>
      </w:r>
    </w:p>
    <w:p>
      <w:pPr>
        <w:pStyle w:val="Normal"/>
        <w:spacing w:lineRule="auto" w:line="312"/>
        <w:ind w:left="634" w:hanging="634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12"/>
        <w:ind w:left="634" w:hanging="634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12"/>
        <w:ind w:left="634" w:hanging="634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Second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6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1| </w:t>
        <w:tab/>
        <w:t>MxwZKvi I myiKvi bRi“j Ges evYx I m~‡ii mgš^q|</w:t>
        <w:tab/>
        <w:t xml:space="preserve"> </w:t>
      </w:r>
    </w:p>
    <w:p>
      <w:pPr>
        <w:pStyle w:val="Normal"/>
        <w:spacing w:lineRule="auto" w:line="312"/>
        <w:ind w:left="547" w:hanging="547"/>
        <w:rPr/>
      </w:pPr>
      <w:r>
        <w:rPr>
          <w:color w:val="000000"/>
          <w:sz w:val="26"/>
        </w:rPr>
        <w:t xml:space="preserve">2| </w:t>
        <w:tab/>
        <w:t>bRi“‡ji Mv‡b Ab¨vb¨ myiKvi cÖm½|</w:t>
      </w:r>
    </w:p>
    <w:p>
      <w:pPr>
        <w:pStyle w:val="Normal"/>
        <w:spacing w:lineRule="auto" w:line="312"/>
        <w:ind w:left="547" w:hanging="547"/>
        <w:rPr/>
      </w:pPr>
      <w:r>
        <w:rPr>
          <w:color w:val="000000"/>
          <w:sz w:val="26"/>
        </w:rPr>
        <w:t xml:space="preserve">3|  </w:t>
        <w:tab/>
        <w:t>bRi“j m„ó iv‡Mi bvg I cwiPq| (c~‡e©i †Kv‡m©i Mvb¸‡jv ev` w`‡q evKx 7wU)</w:t>
      </w:r>
    </w:p>
    <w:p>
      <w:pPr>
        <w:pStyle w:val="Normal"/>
        <w:spacing w:lineRule="auto" w:line="312"/>
        <w:ind w:left="547" w:hanging="547"/>
        <w:rPr/>
      </w:pPr>
      <w:r>
        <w:rPr>
          <w:color w:val="000000"/>
          <w:sz w:val="26"/>
        </w:rPr>
        <w:t xml:space="preserve">4| </w:t>
        <w:tab/>
        <w:t>bRi“j msMx‡Z wn›`y¯’vbx iv‡Mi e¨envi|</w:t>
      </w:r>
    </w:p>
    <w:p>
      <w:pPr>
        <w:pStyle w:val="Normal"/>
        <w:spacing w:lineRule="auto" w:line="312"/>
        <w:ind w:left="547" w:hanging="547"/>
        <w:rPr/>
      </w:pPr>
      <w:r>
        <w:rPr>
          <w:color w:val="000000"/>
          <w:sz w:val="26"/>
        </w:rPr>
        <w:t xml:space="preserve">5| </w:t>
        <w:tab/>
        <w:t>bRi“j m„ó Zvj I Q›` cwiwPwZ|</w:t>
      </w:r>
    </w:p>
    <w:p>
      <w:pPr>
        <w:pStyle w:val="Normal"/>
        <w:spacing w:lineRule="auto" w:line="312"/>
        <w:ind w:left="547" w:hanging="547"/>
        <w:rPr/>
      </w:pPr>
      <w:r>
        <w:rPr>
          <w:color w:val="000000"/>
          <w:sz w:val="26"/>
        </w:rPr>
        <w:t xml:space="preserve">6| </w:t>
        <w:tab/>
        <w:t>bRi“‡ji k¨vgv m½xZ I KxZ©b cÖm½|</w:t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7| </w:t>
        <w:tab/>
        <w:t>MÖv‡gv‡dvb †Kv¤úvwb‡Z bRi“j-Gi Ae`vb|</w:t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8| </w:t>
        <w:tab/>
        <w:t>Amv¤cÖ`vwqK bRi“j cÖm½ (Kve¨, mvwnZ¨ I m½x‡Z)|</w:t>
      </w:r>
    </w:p>
    <w:p>
      <w:pPr>
        <w:pStyle w:val="Normal"/>
        <w:spacing w:lineRule="auto" w:line="312"/>
        <w:ind w:left="547" w:hanging="547"/>
        <w:rPr/>
      </w:pPr>
      <w:r>
        <w:rPr>
          <w:color w:val="000000"/>
          <w:sz w:val="26"/>
        </w:rPr>
        <w:t xml:space="preserve">9| </w:t>
        <w:tab/>
        <w:t>bRi“j msMx‡Zi ‰ewkó¨ I MvqbixwZ ev Mvqb‰kjx|</w:t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10| </w:t>
        <w:tab/>
        <w:t>Awef³ evsjvi bRi“j msMx‡Zi mv_©K wkíx‡`i Rxebxt (K) †K gwj</w:t>
        <w:softHyphen/>
        <w:t>K (L) B›`yevjv (M) Av½yi evjv (N) Ávb ‡Mv¯^vgx (O) nwigwZ (P) AveŸvm DwÏb (Q) ax‡ib `vm (R) Kgjv Swiqv (S) †mvnive †nv‡mb (T) Kgj`vk ¸ß (U) jvqjv AvR©ygv›`evby (V) wd‡ivRv †eMg</w:t>
      </w:r>
    </w:p>
    <w:p>
      <w:pPr>
        <w:pStyle w:val="Normal"/>
        <w:spacing w:lineRule="auto" w:line="312"/>
        <w:ind w:left="547" w:hanging="547"/>
        <w:rPr/>
      </w:pPr>
      <w:r>
        <w:rPr>
          <w:color w:val="000000"/>
          <w:sz w:val="26"/>
        </w:rPr>
        <w:t xml:space="preserve">11| </w:t>
        <w:tab/>
        <w:t>bRi“j msMx‡Z †jvKmsMx‡Zi e¨envi|</w:t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12| </w:t>
        <w:tab/>
        <w:t>evsjv msMx‡Z KvRx bRi“‡ji Ae`vb|</w:t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6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3281" w:leader="none"/>
          <w:tab w:val="center" w:pos="4320" w:leader="none"/>
        </w:tabs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1| </w:t>
        <w:tab/>
        <w:t>bRi“‡ji k¨vgv msMxZ I KxZ©bv‡½i Mvb (4wU)|</w:t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2| </w:t>
        <w:tab/>
        <w:t>bRi“j m„óZv‡ji ev Q‡›`i (2wU Mvb)|</w:t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3| </w:t>
        <w:tab/>
        <w:t>bRi“‡ji MRj (4wU)|</w:t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>4|</w:t>
        <w:tab/>
        <w:t>bRi“‡ji †nvix Mvb, KvRix, ˆPZx (4wU)|</w:t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5| </w:t>
        <w:tab/>
        <w:t>bRi“‡ji †jvKmy‡ii Mvb (4wU)|</w:t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>6|</w:t>
        <w:tab/>
        <w:t>Zr¶YvZ ¯^iwjwc cVb I Mvqb|</w:t>
      </w:r>
    </w:p>
    <w:p>
      <w:pPr>
        <w:pStyle w:val="Normal"/>
        <w:spacing w:lineRule="auto" w:line="312"/>
        <w:ind w:left="547" w:hanging="547"/>
        <w:rPr/>
      </w:pPr>
      <w:r>
        <w:rPr>
          <w:color w:val="000000"/>
          <w:sz w:val="26"/>
        </w:rPr>
        <w:t xml:space="preserve">7| </w:t>
        <w:tab/>
        <w:t>bRi“‡ji g~jMvb I fv½bMvb (4wU)|</w:t>
      </w:r>
    </w:p>
    <w:p>
      <w:pPr>
        <w:pStyle w:val="Normal"/>
        <w:spacing w:lineRule="auto" w:line="312"/>
        <w:ind w:left="547" w:hanging="547"/>
        <w:rPr/>
      </w:pPr>
      <w:r>
        <w:rPr>
          <w:color w:val="000000"/>
          <w:sz w:val="26"/>
        </w:rPr>
        <w:t xml:space="preserve">8| </w:t>
        <w:tab/>
        <w:t>bvUK I PjwP‡Îi Mvb (4wU)|</w:t>
      </w:r>
    </w:p>
    <w:p>
      <w:pPr>
        <w:pStyle w:val="Normal"/>
        <w:spacing w:lineRule="auto" w:line="312"/>
        <w:ind w:left="547" w:hanging="547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312"/>
        <w:ind w:left="547" w:hanging="547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312"/>
        <w:ind w:left="547" w:hanging="547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Third Year</w:t>
      </w:r>
    </w:p>
    <w:p>
      <w:pPr>
        <w:pStyle w:val="Normal"/>
        <w:spacing w:lineRule="auto" w:line="312"/>
        <w:ind w:left="547" w:hanging="547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6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12"/>
        <w:ind w:left="450" w:hanging="450"/>
        <w:rPr/>
      </w:pPr>
      <w:r>
        <w:rPr>
          <w:color w:val="000000"/>
          <w:sz w:val="26"/>
        </w:rPr>
        <w:t xml:space="preserve">1| </w:t>
        <w:tab/>
        <w:t>bRi“‡ji mvwnZ¨ ce© ( Mí, Dcb¨vm)|</w:t>
      </w:r>
    </w:p>
    <w:p>
      <w:pPr>
        <w:pStyle w:val="Normal"/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  <w:t xml:space="preserve">2| </w:t>
        <w:tab/>
        <w:t>†eZv‡i bRi“j|</w:t>
      </w:r>
    </w:p>
    <w:p>
      <w:pPr>
        <w:pStyle w:val="Normal"/>
        <w:spacing w:lineRule="auto" w:line="312"/>
        <w:ind w:left="450" w:hanging="450"/>
        <w:rPr/>
      </w:pPr>
      <w:r>
        <w:rPr>
          <w:color w:val="000000"/>
          <w:sz w:val="26"/>
        </w:rPr>
        <w:t xml:space="preserve">3| </w:t>
        <w:tab/>
        <w:t>cÖeÜ, Awffvlb, wPwVc‡Î bRi“j|</w:t>
      </w:r>
    </w:p>
    <w:p>
      <w:pPr>
        <w:pStyle w:val="Normal"/>
        <w:spacing w:lineRule="auto" w:line="312"/>
        <w:ind w:left="450" w:hanging="450"/>
        <w:rPr/>
      </w:pPr>
      <w:r>
        <w:rPr>
          <w:color w:val="000000"/>
          <w:sz w:val="26"/>
        </w:rPr>
        <w:t xml:space="preserve">4| </w:t>
        <w:tab/>
        <w:t>bRi“jK…Z Abyev` (Kve¨ Avgcviv, nvwdR i“ivqvr I Igi‰Lqvg)|</w:t>
      </w:r>
    </w:p>
    <w:p>
      <w:pPr>
        <w:pStyle w:val="Normal"/>
        <w:spacing w:lineRule="auto" w:line="312"/>
        <w:ind w:left="450" w:hanging="450"/>
        <w:rPr/>
      </w:pPr>
      <w:r>
        <w:rPr>
          <w:color w:val="000000"/>
          <w:sz w:val="26"/>
        </w:rPr>
        <w:t xml:space="preserve">5| </w:t>
        <w:tab/>
        <w:t>bRi“j msMx‡Z bv›`wbKZv|</w:t>
      </w:r>
    </w:p>
    <w:p>
      <w:pPr>
        <w:pStyle w:val="Normal"/>
        <w:spacing w:lineRule="auto" w:line="312"/>
        <w:ind w:left="450" w:hanging="450"/>
        <w:rPr/>
      </w:pPr>
      <w:r>
        <w:rPr>
          <w:color w:val="000000"/>
          <w:sz w:val="26"/>
        </w:rPr>
        <w:t xml:space="preserve">6| </w:t>
        <w:tab/>
        <w:t>bRi“j msMx‡Z kv¯¿xq ‰kjxi cÖfve-(K) aª“c` (L) avgvi (M) †Lqvj (N) Vyg&amp;wi</w:t>
      </w:r>
    </w:p>
    <w:p>
      <w:pPr>
        <w:pStyle w:val="Normal"/>
        <w:spacing w:lineRule="auto" w:line="312"/>
        <w:ind w:left="450" w:hanging="450"/>
        <w:rPr/>
      </w:pPr>
      <w:r>
        <w:rPr>
          <w:color w:val="000000"/>
          <w:sz w:val="26"/>
        </w:rPr>
        <w:t xml:space="preserve">7| </w:t>
        <w:tab/>
        <w:t>bRi“j msMx‡Z AcÖPwjZ ivM I `w¶Yx iv‡Mi cÖfve|</w:t>
      </w:r>
    </w:p>
    <w:p>
      <w:pPr>
        <w:pStyle w:val="Normal"/>
        <w:spacing w:lineRule="auto" w:line="312"/>
        <w:ind w:left="450" w:hanging="450"/>
        <w:rPr/>
      </w:pPr>
      <w:r>
        <w:rPr>
          <w:color w:val="000000"/>
          <w:sz w:val="26"/>
        </w:rPr>
        <w:t xml:space="preserve">8| </w:t>
        <w:tab/>
        <w:t>evsjv MR‡j KvRx bRi“j Bmjv‡gi Ae`vb|</w:t>
      </w:r>
    </w:p>
    <w:p>
      <w:pPr>
        <w:pStyle w:val="Normal"/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  <w:t xml:space="preserve">9| </w:t>
        <w:tab/>
        <w:t>evsjv‡`‡ki bRi“j msMx‡Zi PP©v I bRi“j Bbw÷wUDU Gi f~wgKv|</w:t>
      </w:r>
    </w:p>
    <w:p>
      <w:pPr>
        <w:pStyle w:val="Normal"/>
        <w:spacing w:lineRule="auto" w:line="312"/>
        <w:ind w:left="450" w:hanging="450"/>
        <w:rPr/>
      </w:pPr>
      <w:r>
        <w:rPr>
          <w:color w:val="000000"/>
          <w:sz w:val="26"/>
        </w:rPr>
        <w:t xml:space="preserve">10| </w:t>
        <w:tab/>
        <w:t>bRi“j Mv‡bi fve m¤ú` I `k©b|</w:t>
      </w:r>
    </w:p>
    <w:p>
      <w:pPr>
        <w:pStyle w:val="Normal"/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  <w:t xml:space="preserve">11| </w:t>
        <w:tab/>
        <w:t>¯^iwjwc wjLb| (†h †Kvb 1wU Mv‡bi Ask we‡kl)</w:t>
      </w:r>
      <w:r>
        <w:br w:type="page"/>
      </w:r>
    </w:p>
    <w:p>
      <w:pPr>
        <w:pStyle w:val="Normal"/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239"/>
        <w:gridCol w:w="4157"/>
        <w:gridCol w:w="1327"/>
        <w:gridCol w:w="1075"/>
      </w:tblGrid>
      <w:tr>
        <w:trPr>
          <w:trHeight w:val="26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+50=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+2=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-wefvMt (50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left="360" w:hanging="0"/>
        <w:rPr>
          <w:color w:val="000000"/>
          <w:sz w:val="26"/>
        </w:rPr>
      </w:pPr>
      <w:r>
        <w:rPr>
          <w:color w:val="000000"/>
          <w:sz w:val="26"/>
        </w:rPr>
        <w:t>(K) bRi“‡ji evsjv †Lqvj (3wU)</w:t>
      </w:r>
    </w:p>
    <w:p>
      <w:pPr>
        <w:pStyle w:val="Normal"/>
        <w:spacing w:lineRule="auto" w:line="312"/>
        <w:ind w:left="1800" w:firstLine="360"/>
        <w:rPr>
          <w:color w:val="000000"/>
          <w:sz w:val="26"/>
        </w:rPr>
      </w:pPr>
      <w:r>
        <w:rPr>
          <w:color w:val="000000"/>
          <w:sz w:val="26"/>
        </w:rPr>
        <w:t>aª“c`v‡½i Mvb (2wU)</w:t>
      </w:r>
    </w:p>
    <w:p>
      <w:pPr>
        <w:pStyle w:val="Normal"/>
        <w:spacing w:lineRule="auto" w:line="312"/>
        <w:ind w:left="1800" w:firstLine="360"/>
        <w:rPr>
          <w:color w:val="000000"/>
          <w:sz w:val="26"/>
        </w:rPr>
      </w:pPr>
      <w:r>
        <w:rPr>
          <w:color w:val="000000"/>
          <w:sz w:val="26"/>
        </w:rPr>
        <w:t>avgvi (1wU)</w:t>
      </w:r>
    </w:p>
    <w:p>
      <w:pPr>
        <w:pStyle w:val="Normal"/>
        <w:spacing w:lineRule="auto" w:line="312"/>
        <w:ind w:left="1800" w:firstLine="360"/>
        <w:rPr>
          <w:color w:val="000000"/>
          <w:sz w:val="26"/>
        </w:rPr>
      </w:pPr>
      <w:r>
        <w:rPr>
          <w:color w:val="000000"/>
          <w:sz w:val="26"/>
        </w:rPr>
        <w:t>Vyg&amp;ix A‡½i Mvb (3wU)</w:t>
      </w:r>
    </w:p>
    <w:p>
      <w:pPr>
        <w:pStyle w:val="Normal"/>
        <w:spacing w:lineRule="auto" w:line="312"/>
        <w:ind w:left="1800" w:firstLine="360"/>
        <w:rPr>
          <w:color w:val="000000"/>
          <w:sz w:val="26"/>
        </w:rPr>
      </w:pPr>
      <w:r>
        <w:rPr>
          <w:color w:val="000000"/>
          <w:sz w:val="26"/>
        </w:rPr>
        <w:t>Uàv (1wU)</w:t>
      </w:r>
    </w:p>
    <w:p>
      <w:pPr>
        <w:pStyle w:val="Normal"/>
        <w:spacing w:lineRule="auto" w:line="312"/>
        <w:ind w:firstLine="360"/>
        <w:rPr>
          <w:color w:val="000000"/>
          <w:sz w:val="26"/>
        </w:rPr>
      </w:pPr>
      <w:r>
        <w:rPr>
          <w:color w:val="000000"/>
          <w:sz w:val="26"/>
        </w:rPr>
        <w:t>(L) Bmjvgx Mvb (nvg` I bvZ) (4wU)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  <w:tab/>
        <w:t>(M) fw³ g~jK ev cÖv_©bv m½xZ (2wU)</w:t>
      </w:r>
    </w:p>
    <w:p>
      <w:pPr>
        <w:pStyle w:val="Normal"/>
        <w:spacing w:lineRule="auto" w:line="312"/>
        <w:ind w:left="720" w:hanging="360"/>
        <w:rPr>
          <w:color w:val="000000"/>
          <w:sz w:val="26"/>
        </w:rPr>
      </w:pPr>
      <w:r>
        <w:rPr>
          <w:color w:val="000000"/>
          <w:sz w:val="26"/>
        </w:rPr>
        <w:t>(N) mgv‡Ri wewfbœ †kªYxi gvby‡li Mvb (6wU)</w:t>
      </w:r>
    </w:p>
    <w:p>
      <w:pPr>
        <w:pStyle w:val="Normal"/>
        <w:spacing w:lineRule="auto" w:line="312"/>
        <w:ind w:left="720" w:hanging="360"/>
        <w:rPr>
          <w:color w:val="000000"/>
          <w:sz w:val="26"/>
        </w:rPr>
      </w:pPr>
      <w:r>
        <w:rPr>
          <w:color w:val="000000"/>
          <w:sz w:val="26"/>
        </w:rPr>
        <w:tab/>
        <w:t xml:space="preserve">(hye mgvR, K…lK, gRyi, QvÎ, Qv` †cUv‡bv, mvcywoqv BZ¨vw`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L-wefvMt (50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Â cwi‡ekbv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  <w:t>cÖwZ el© †_‡K wewfbœ Avw½K I wewfbœ chv©‡qi wbev©wPZ 25wU Mvb wb‡q gÂ cwi‡ekbv †Kvm© MwVZ|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lk Sangee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1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305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rst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4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irst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1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312"/>
        <w:ind w:left="360" w:right="-180" w:hanging="360"/>
        <w:jc w:val="both"/>
        <w:rPr/>
      </w:pPr>
      <w:r>
        <w:rPr>
          <w:color w:val="000000"/>
          <w:sz w:val="26"/>
        </w:rPr>
        <w:t>1| †jvKmsMx‡Zi DrcwË I µgweKvk|</w:t>
      </w:r>
    </w:p>
    <w:p>
      <w:pPr>
        <w:pStyle w:val="Normal"/>
        <w:spacing w:lineRule="auto" w:line="312"/>
        <w:ind w:left="360" w:right="-180" w:hanging="360"/>
        <w:jc w:val="both"/>
        <w:rPr/>
      </w:pPr>
      <w:r>
        <w:rPr>
          <w:color w:val="000000"/>
          <w:sz w:val="26"/>
        </w:rPr>
        <w:t>2| †jvKmsMx‡Zi wewfbœ avivi ˆewkó¨ I ‰ewP‡Îi we‡k</w:t>
        <w:softHyphen/>
        <w:t>lY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 xml:space="preserve">3| </w:t>
        <w:tab/>
        <w:t>DËie‡½i †jvKmsMxZ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 xml:space="preserve">3| </w:t>
        <w:tab/>
        <w:t>c~e©e‡½i †jvKmsMxZ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 xml:space="preserve">5| </w:t>
        <w:tab/>
        <w:t>evsjv‡`‡ki †jvK ev`¨h‡š¿i wPÎmn cwiwPwZ t (K) GKZviv (L) †`vZviv (M) mvwi›`v (N) LgK (O) euvwk (P) evsjv †Xvj (Q) KiZvj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 xml:space="preserve">6| </w:t>
        <w:tab/>
        <w:t>msÁvt (K) cj</w:t>
        <w:softHyphen/>
        <w:t>xMxwZ (L) gywk©`x (M) gvidwZ (N) Rvwi (O) mvwi ( P) fvwUqvjx (Q) fvIqvBqv (R) we‡”Q`x (S) Szgyi (T) fv`y (U) Uzmy 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 xml:space="preserve">7| </w:t>
        <w:tab/>
        <w:t>†`nZË¡ Mvb m¤ú‡K© we¯—vwiZ Av‡jvPbv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 xml:space="preserve">8| </w:t>
        <w:tab/>
        <w:t>evDj Mvb m¤ú‡K© we¯—vwiZ Av‡jvPbv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9| KxZ©b Mvb m¤ú‡K© we¯—vwiZ Av‡jvPbv| 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10| wewfbœ AÂ‡ji AvÂwjK Mv‡bi ˆewkó I ¸i“Z¡| 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11| wUKvt (K) we‡qi Mvb (L) cvjKxUvbvi Mvb (M) ei mvRv‡bvi Mvb (N) K‡b mvRv‡bvi Mvb (O) Qv` ‡cUv‡bvi Mvb (P) avb KvUvi Mvb (Q) jvOj evIqvi Mvb (R) RvgvB ei‡Yi Mvb (S) eD ei‡Yi Mvb ( T) hvÎvMvb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12| KweMvb m¤ú‡K© we¯—vwiZ Av‡jvPbv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13| cvjvMvb m¤ú‡K© we¯—vwiZ Av‡jvPbv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14| †jvKmsMxZ wkíx‡`i RxebxÑ</w:t>
      </w:r>
    </w:p>
    <w:p>
      <w:pPr>
        <w:pStyle w:val="Normal"/>
        <w:spacing w:lineRule="auto" w:line="312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(K) AveŸvmDÏxb Avn‡g` (L) Ave`yj Avjxg (M) †Lv`v e· muvB (N) g‡nk P›`ª ivq (O) nijvj ivq (P) ggZvR Avjx Lvb (Q) Avãyj jwZd|</w:t>
      </w:r>
    </w:p>
    <w:p>
      <w:pPr>
        <w:pStyle w:val="Normal"/>
        <w:spacing w:lineRule="auto" w:line="312"/>
        <w:jc w:val="both"/>
        <w:rPr>
          <w:color w:val="000000"/>
          <w:sz w:val="26"/>
        </w:rPr>
      </w:pPr>
      <w:r>
        <w:rPr>
          <w:color w:val="000000"/>
          <w:sz w:val="26"/>
        </w:rPr>
        <w:t>15| M¤¢xiv Mvb m¤ú‡K© we¯—vwiZ Av‡jvPbv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1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4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12"/>
        <w:ind w:left="446" w:hanging="45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1| </w:t>
        <w:tab/>
        <w:t>wb‡gœv³ cÖwZwU †jvKmsMx‡Zi aviv †_‡K `yBwU K‡i Mvb t-</w:t>
      </w:r>
    </w:p>
    <w:p>
      <w:pPr>
        <w:pStyle w:val="Normal"/>
        <w:spacing w:lineRule="auto" w:line="312"/>
        <w:ind w:left="446" w:hanging="0"/>
        <w:jc w:val="both"/>
        <w:rPr/>
      </w:pPr>
      <w:r>
        <w:rPr>
          <w:color w:val="000000"/>
          <w:sz w:val="26"/>
        </w:rPr>
        <w:t>(K) gywk©`x (L) gvidwZ (M) Rvwi (N) mvwi (O) fvwUqvjx (P) fvIqvBqv (Q) M¤¢xiv (R) Szgyi (S) fv`y      ( T) Uzmy|</w:t>
      </w:r>
    </w:p>
    <w:p>
      <w:pPr>
        <w:pStyle w:val="Normal"/>
        <w:spacing w:lineRule="auto" w:line="312"/>
        <w:ind w:left="446" w:hanging="450"/>
        <w:jc w:val="both"/>
        <w:rPr/>
      </w:pPr>
      <w:r>
        <w:rPr>
          <w:color w:val="000000"/>
          <w:sz w:val="26"/>
        </w:rPr>
        <w:t>2| wb‡gœv³ cÖwZwU †jvKmsMx‡Zi aviv ‡_‡K wZbwU K‡i Mvb tÑ</w:t>
      </w:r>
    </w:p>
    <w:p>
      <w:pPr>
        <w:pStyle w:val="Normal"/>
        <w:spacing w:lineRule="auto" w:line="312"/>
        <w:ind w:left="446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(K) †`nZË¡ (L) evDj (M) KxZ©b (N) AvÂwjK Mvb ( a) avb KvUvi Mvb|</w:t>
      </w:r>
    </w:p>
    <w:p>
      <w:pPr>
        <w:pStyle w:val="Normal"/>
        <w:tabs>
          <w:tab w:val="clear" w:pos="720"/>
          <w:tab w:val="left" w:pos="7221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7221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7221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econd Year</w:t>
      </w:r>
    </w:p>
    <w:p>
      <w:pPr>
        <w:pStyle w:val="Normal"/>
        <w:tabs>
          <w:tab w:val="clear" w:pos="720"/>
          <w:tab w:val="left" w:pos="7221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7221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1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7221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12"/>
        <w:ind w:left="446" w:hanging="0"/>
        <w:jc w:val="both"/>
        <w:rPr/>
      </w:pPr>
      <w:r>
        <w:rPr>
          <w:color w:val="000000"/>
          <w:sz w:val="26"/>
        </w:rPr>
        <w:t>1| †jvKmsMx‡Zi HwZnvwmK cUf~wg we‡k</w:t>
        <w:softHyphen/>
        <w:t>lY|</w:t>
      </w:r>
    </w:p>
    <w:p>
      <w:pPr>
        <w:pStyle w:val="Normal"/>
        <w:spacing w:lineRule="auto" w:line="312"/>
        <w:ind w:left="446" w:hanging="0"/>
        <w:jc w:val="both"/>
        <w:rPr/>
      </w:pPr>
      <w:r>
        <w:rPr>
          <w:color w:val="000000"/>
          <w:sz w:val="26"/>
        </w:rPr>
        <w:t>2| †jvKmsMxZ msi¶‡Yi cÖ‡qvRbxqZv|</w:t>
      </w:r>
    </w:p>
    <w:p>
      <w:pPr>
        <w:pStyle w:val="Normal"/>
        <w:spacing w:lineRule="auto" w:line="312"/>
        <w:ind w:left="446" w:hanging="0"/>
        <w:jc w:val="both"/>
        <w:rPr/>
      </w:pPr>
      <w:r>
        <w:rPr>
          <w:color w:val="000000"/>
          <w:sz w:val="26"/>
        </w:rPr>
        <w:t>3| †jvKmsMxZ I ivMmsMx‡Zi Zzjbvg~jK Av‡jvPbv|</w:t>
      </w:r>
    </w:p>
    <w:p>
      <w:pPr>
        <w:pStyle w:val="Normal"/>
        <w:spacing w:lineRule="auto" w:line="312"/>
        <w:ind w:left="446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4| gqgbwmsn MxwZKvi we¯—vwiZ Av‡jvPbv|</w:t>
      </w:r>
    </w:p>
    <w:p>
      <w:pPr>
        <w:pStyle w:val="Normal"/>
        <w:spacing w:lineRule="auto" w:line="312"/>
        <w:ind w:left="446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5| ivgcÖmv`x Mvb m¤^‡Ü we¯—vwiZ Av‡jvPbv|</w:t>
      </w:r>
    </w:p>
    <w:p>
      <w:pPr>
        <w:pStyle w:val="Normal"/>
        <w:spacing w:lineRule="auto" w:line="312"/>
        <w:ind w:left="446" w:hanging="0"/>
        <w:jc w:val="both"/>
        <w:rPr/>
      </w:pPr>
      <w:r>
        <w:rPr>
          <w:color w:val="000000"/>
          <w:sz w:val="26"/>
        </w:rPr>
        <w:t>6| jvjb kvn&amp;i Mv‡bi Zvrch© we‡k</w:t>
        <w:softHyphen/>
        <w:t>lY|</w:t>
      </w:r>
    </w:p>
    <w:p>
      <w:pPr>
        <w:pStyle w:val="Normal"/>
        <w:spacing w:lineRule="auto" w:line="312"/>
        <w:ind w:left="446" w:hanging="0"/>
        <w:jc w:val="both"/>
        <w:rPr/>
      </w:pPr>
      <w:r>
        <w:rPr>
          <w:color w:val="000000"/>
          <w:sz w:val="26"/>
        </w:rPr>
        <w:t>7| nvmb ivRvi Mv‡bi fve`k©b we‡k</w:t>
        <w:softHyphen/>
        <w:t>lY|</w:t>
        <w:tab/>
      </w:r>
    </w:p>
    <w:p>
      <w:pPr>
        <w:pStyle w:val="Normal"/>
        <w:spacing w:lineRule="auto" w:line="312"/>
        <w:ind w:left="446" w:hanging="0"/>
        <w:jc w:val="both"/>
        <w:rPr/>
      </w:pPr>
      <w:r>
        <w:rPr>
          <w:color w:val="000000"/>
          <w:sz w:val="26"/>
        </w:rPr>
        <w:t>8| Zzjbvg~jK Av‡jvPbv t</w:t>
      </w:r>
    </w:p>
    <w:p>
      <w:pPr>
        <w:pStyle w:val="Normal"/>
        <w:tabs>
          <w:tab w:val="clear" w:pos="720"/>
          <w:tab w:val="left" w:pos="6029" w:leader="none"/>
        </w:tabs>
        <w:spacing w:lineRule="auto" w:line="312"/>
        <w:ind w:left="446" w:hanging="446"/>
        <w:jc w:val="both"/>
        <w:rPr/>
      </w:pPr>
      <w:r>
        <w:rPr>
          <w:color w:val="000000"/>
          <w:sz w:val="26"/>
        </w:rPr>
        <w:tab/>
        <w:t xml:space="preserve">     (K) cj</w:t>
        <w:softHyphen/>
        <w:t xml:space="preserve">xMxwZ Ñ †jvKMxwZ (L) fvIqvBqv Ñ fvwUqvjx (M) Rvwi Ñ mvwi (N) gywk©`x Ñ gvidZx| </w:t>
      </w:r>
    </w:p>
    <w:p>
      <w:pPr>
        <w:pStyle w:val="Normal"/>
        <w:tabs>
          <w:tab w:val="clear" w:pos="720"/>
          <w:tab w:val="left" w:pos="6029" w:leader="none"/>
        </w:tabs>
        <w:spacing w:lineRule="auto" w:line="312"/>
        <w:jc w:val="both"/>
        <w:rPr/>
      </w:pPr>
      <w:r>
        <w:rPr>
          <w:color w:val="000000"/>
          <w:sz w:val="26"/>
        </w:rPr>
        <w:t>9| †jvKMxwZ Kwe‡`i Rxebxt</w:t>
      </w:r>
    </w:p>
    <w:p>
      <w:pPr>
        <w:pStyle w:val="Normal"/>
        <w:tabs>
          <w:tab w:val="clear" w:pos="720"/>
          <w:tab w:val="left" w:pos="450" w:leader="none"/>
          <w:tab w:val="left" w:pos="6029" w:leader="none"/>
        </w:tabs>
        <w:spacing w:lineRule="auto" w:line="312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 xml:space="preserve">(K) ivgcÖmv` (L) jvjb kvn&amp; (M) nvmb ivRv (N) ivavigY `Ë (O) RwmgDwÏb (P) KvbvBjvj kxj </w:t>
      </w:r>
    </w:p>
    <w:p>
      <w:pPr>
        <w:pStyle w:val="Normal"/>
        <w:tabs>
          <w:tab w:val="clear" w:pos="720"/>
          <w:tab w:val="left" w:pos="450" w:leader="none"/>
          <w:tab w:val="left" w:pos="6029" w:leader="none"/>
        </w:tabs>
        <w:spacing w:lineRule="auto" w:line="312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( Q) Kweqvj i‡gk kxj (R) gb‡gvnb `Ë (S) dwKi Kvjy kvn (T) RvjvjDwÏb Lvu (U) iwKe kvn&amp;</w:t>
      </w:r>
    </w:p>
    <w:p>
      <w:pPr>
        <w:pStyle w:val="Normal"/>
        <w:tabs>
          <w:tab w:val="clear" w:pos="720"/>
          <w:tab w:val="left" w:pos="6029" w:leader="none"/>
        </w:tabs>
        <w:spacing w:lineRule="auto" w:line="312"/>
        <w:jc w:val="both"/>
        <w:rPr>
          <w:color w:val="000000"/>
          <w:sz w:val="26"/>
        </w:rPr>
      </w:pPr>
      <w:r>
        <w:rPr>
          <w:color w:val="000000"/>
          <w:sz w:val="26"/>
        </w:rPr>
        <w:t>10| msÁvt (K) AvjKvc (L) MvRxMvb(M) ZiRv (N) gbwk¶v (O) ev‡ivgvmx (P) PU&amp;Kv (Q) KweMvb|</w:t>
      </w:r>
    </w:p>
    <w:p>
      <w:pPr>
        <w:pStyle w:val="Normal"/>
        <w:tabs>
          <w:tab w:val="clear" w:pos="720"/>
          <w:tab w:val="left" w:pos="6029" w:leader="none"/>
        </w:tabs>
        <w:spacing w:lineRule="auto" w:line="312"/>
        <w:jc w:val="both"/>
        <w:rPr/>
      </w:pPr>
      <w:r>
        <w:rPr>
          <w:color w:val="000000"/>
          <w:sz w:val="26"/>
        </w:rPr>
        <w:t>11| ev`¨hš¿ cwiwPwZ t (K) LÄbx (L) nvi‡gvwbqvg (M) ‡Lvj  (N) g„`½ (O) gw›`iv|</w:t>
      </w:r>
    </w:p>
    <w:p>
      <w:pPr>
        <w:pStyle w:val="Normal"/>
        <w:tabs>
          <w:tab w:val="clear" w:pos="720"/>
          <w:tab w:val="left" w:pos="6029" w:leader="none"/>
        </w:tabs>
        <w:spacing w:lineRule="auto" w:line="312"/>
        <w:jc w:val="both"/>
        <w:rPr/>
      </w:pPr>
      <w:r>
        <w:rPr>
          <w:color w:val="000000"/>
          <w:sz w:val="26"/>
        </w:rPr>
        <w:t>12| ev`¨h‡š¿i DrcwË I µgweKvk|</w:t>
      </w:r>
    </w:p>
    <w:p>
      <w:pPr>
        <w:pStyle w:val="Normal"/>
        <w:tabs>
          <w:tab w:val="clear" w:pos="720"/>
          <w:tab w:val="left" w:pos="6029" w:leader="none"/>
        </w:tabs>
        <w:spacing w:lineRule="auto" w:line="312"/>
        <w:ind w:left="446" w:hanging="446"/>
        <w:jc w:val="both"/>
        <w:rPr/>
      </w:pPr>
      <w:r>
        <w:rPr>
          <w:color w:val="000000"/>
          <w:sz w:val="26"/>
        </w:rPr>
        <w:t>13| ev`¨h‡š¿i †kªYxwefv‡Mi we¯—vwiZ Av‡jvPbv|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6029" w:leader="none"/>
        </w:tabs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tabs>
          <w:tab w:val="clear" w:pos="720"/>
          <w:tab w:val="left" w:pos="6029" w:leader="none"/>
        </w:tabs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tabs>
          <w:tab w:val="clear" w:pos="720"/>
          <w:tab w:val="left" w:pos="6029" w:leader="none"/>
        </w:tabs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tabs>
          <w:tab w:val="clear" w:pos="720"/>
          <w:tab w:val="left" w:pos="6029" w:leader="none"/>
        </w:tabs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tabs>
          <w:tab w:val="clear" w:pos="720"/>
          <w:tab w:val="left" w:pos="6029" w:leader="none"/>
        </w:tabs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1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6029" w:leader="none"/>
        </w:tabs>
        <w:jc w:val="center"/>
        <w:rPr>
          <w:b/>
          <w:b/>
          <w:color w:val="000000"/>
          <w:sz w:val="32"/>
        </w:rPr>
      </w:pPr>
      <w:r>
        <w:rPr>
          <w:rFonts w:eastAsia="SutonnyMJ"/>
          <w:b/>
          <w:color w:val="000000"/>
          <w:sz w:val="32"/>
        </w:rPr>
        <w:t xml:space="preserve"> </w:t>
      </w:r>
    </w:p>
    <w:p>
      <w:pPr>
        <w:pStyle w:val="Normal"/>
        <w:spacing w:lineRule="auto" w:line="312"/>
        <w:ind w:left="446" w:hanging="45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1| </w:t>
        <w:tab/>
        <w:t xml:space="preserve">wb‡gœv³ †jvKMxwZ Kwe‡`i Mvb (2wU K‡i)  </w:t>
      </w:r>
    </w:p>
    <w:p>
      <w:pPr>
        <w:pStyle w:val="Normal"/>
        <w:spacing w:lineRule="auto" w:line="312"/>
        <w:ind w:left="446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(K) ivgcÖmv` ( L) jvjbkvn&amp; (M) gb‡gvnb `Ë (N) dwKi Kvjy kvn&amp; (O) Rvjvj DwÏb Lvu (P) iwKe kvn (Q) ivavigY `Ë (R) nvmb ivRv|</w:t>
      </w:r>
    </w:p>
    <w:p>
      <w:pPr>
        <w:pStyle w:val="Normal"/>
        <w:tabs>
          <w:tab w:val="clear" w:pos="720"/>
          <w:tab w:val="left" w:pos="5814" w:leader="none"/>
        </w:tabs>
        <w:spacing w:lineRule="auto" w:line="312"/>
        <w:ind w:left="446" w:hanging="450"/>
        <w:jc w:val="both"/>
        <w:rPr/>
      </w:pPr>
      <w:r>
        <w:rPr>
          <w:color w:val="000000"/>
          <w:sz w:val="26"/>
        </w:rPr>
        <w:t xml:space="preserve">2| </w:t>
        <w:tab/>
        <w:t xml:space="preserve">wb‡gœv³ †jvKMxwZ Kwe‡`i Mvb (2wU K‡i)  </w:t>
        <w:tab/>
      </w:r>
    </w:p>
    <w:p>
      <w:pPr>
        <w:pStyle w:val="Normal"/>
        <w:spacing w:lineRule="auto" w:line="312"/>
        <w:ind w:left="446" w:hanging="0"/>
        <w:jc w:val="both"/>
        <w:rPr/>
      </w:pPr>
      <w:r>
        <w:rPr>
          <w:color w:val="000000"/>
          <w:sz w:val="26"/>
        </w:rPr>
        <w:t>(K) RwmgDwÏb (L) KvbvBjvj kxj (M) Kweqvj i‡gk kxj (N) ‡gvt Imgvb Lvb (O) g‡nk P›`ª ivq (P) nijvj ivq (Q) gyKz›` `vk (R) Ave`yj jwZd (S) G.†K.Gg. Ave`yj AvwRR (T) ‡gvt KwmgDwÏb (U) wmivRyj Bmjvg (V) kvn Ave`yj Kwig|</w:t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1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pacing w:lineRule="auto" w:line="312"/>
        <w:ind w:left="446" w:hanging="446"/>
        <w:rPr/>
      </w:pPr>
      <w:r>
        <w:rPr>
          <w:color w:val="000000"/>
          <w:sz w:val="26"/>
        </w:rPr>
        <w:t xml:space="preserve">1| </w:t>
        <w:tab/>
        <w:t>evsjv‡`‡ki †jvKMxwZi msMÖvnK I M‡elK‡`i m¤^‡Ü Av‡jvPbv|</w:t>
      </w:r>
    </w:p>
    <w:p>
      <w:pPr>
        <w:pStyle w:val="Normal"/>
        <w:spacing w:lineRule="auto" w:line="312"/>
        <w:ind w:left="446" w:hanging="446"/>
        <w:rPr/>
      </w:pPr>
      <w:r>
        <w:rPr>
          <w:color w:val="000000"/>
          <w:sz w:val="26"/>
        </w:rPr>
        <w:t xml:space="preserve">2| </w:t>
        <w:tab/>
        <w:t>†jvKmsMx‡Z bv›`wbKZvi ¯^iƒc we‡k</w:t>
        <w:softHyphen/>
        <w:t>lY|</w:t>
      </w:r>
    </w:p>
    <w:p>
      <w:pPr>
        <w:pStyle w:val="Normal"/>
        <w:spacing w:lineRule="auto" w:line="312"/>
        <w:ind w:left="446" w:hanging="446"/>
        <w:jc w:val="both"/>
        <w:rPr>
          <w:color w:val="000000"/>
          <w:sz w:val="26"/>
        </w:rPr>
      </w:pPr>
      <w:r>
        <w:rPr>
          <w:color w:val="000000"/>
          <w:sz w:val="26"/>
        </w:rPr>
        <w:t>3|</w:t>
        <w:tab/>
        <w:t>evsjv‡`‡ki cÖwZwôZ †jvKmsMxZ wkíx‡`i m¤ú‡K© Av‡jvPbv|</w:t>
      </w:r>
    </w:p>
    <w:p>
      <w:pPr>
        <w:pStyle w:val="Normal"/>
        <w:spacing w:lineRule="auto" w:line="312"/>
        <w:ind w:left="446" w:hanging="446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4| </w:t>
        <w:tab/>
        <w:t>evsjv‡`‡ki cÖwZwôZ  cj</w:t>
        <w:softHyphen/>
        <w:t>xMxwZ Kwe‡`i m¤ú‡K© Av‡jvPbv|</w:t>
      </w:r>
    </w:p>
    <w:p>
      <w:pPr>
        <w:pStyle w:val="Normal"/>
        <w:spacing w:lineRule="auto" w:line="312"/>
        <w:ind w:left="446" w:hanging="446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5| </w:t>
        <w:tab/>
        <w:t>evsjv‡`‡ki eZ©gvb †cÖ¶vc‡U †jvKmsMxZ cÖwk¶Y MÖnY I cv‡Vi ¸i“Z¡ m¤ú‡K© Av‡jvPbv|</w:t>
      </w:r>
    </w:p>
    <w:p>
      <w:pPr>
        <w:pStyle w:val="Normal"/>
        <w:spacing w:lineRule="auto" w:line="312"/>
        <w:ind w:left="446" w:hanging="446"/>
        <w:jc w:val="both"/>
        <w:rPr/>
      </w:pPr>
      <w:r>
        <w:rPr>
          <w:color w:val="000000"/>
          <w:sz w:val="26"/>
        </w:rPr>
        <w:t>6|</w:t>
        <w:tab/>
        <w:t>cÖvP¨ I cvðvZ¨ †jvKmsMx‡Zi Zzjbvg~jK Av‡jvPbv|</w:t>
      </w:r>
    </w:p>
    <w:p>
      <w:pPr>
        <w:pStyle w:val="Normal"/>
        <w:tabs>
          <w:tab w:val="clear" w:pos="720"/>
          <w:tab w:val="left" w:pos="6125" w:leader="none"/>
        </w:tabs>
        <w:spacing w:lineRule="auto" w:line="312"/>
        <w:ind w:left="446" w:hanging="446"/>
        <w:jc w:val="both"/>
        <w:rPr/>
      </w:pPr>
      <w:r>
        <w:rPr>
          <w:color w:val="000000"/>
          <w:sz w:val="26"/>
        </w:rPr>
        <w:t xml:space="preserve">7| </w:t>
        <w:tab/>
        <w:t>cÖvP¨ I cvðvZ¨ †jvK ev`¨ h‡š¿i we¯—vwiZ Av‡jvPbv|</w:t>
        <w:tab/>
      </w:r>
    </w:p>
    <w:p>
      <w:pPr>
        <w:pStyle w:val="Normal"/>
        <w:spacing w:lineRule="auto" w:line="312"/>
        <w:ind w:left="446" w:hanging="446"/>
        <w:jc w:val="both"/>
        <w:rPr/>
      </w:pPr>
      <w:r>
        <w:rPr>
          <w:color w:val="000000"/>
          <w:sz w:val="26"/>
        </w:rPr>
        <w:t xml:space="preserve">8| </w:t>
        <w:tab/>
        <w:t>ivMwfwËK †jvKmsMx‡Zi we¯—vwiZ Av‡jvPbv|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9| Rq‡`e I we`¨vcwZ m„ó K‡g©i we¯—vwiZ Av‡jvPbv|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10| evsjv Mv‡bi avivq †jvK msMx‡Zi g~j¨vqY wbiƒcb|</w:t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239"/>
        <w:gridCol w:w="4157"/>
        <w:gridCol w:w="1327"/>
        <w:gridCol w:w="1075"/>
      </w:tblGrid>
      <w:tr>
        <w:trPr>
          <w:trHeight w:val="31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+50=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+2=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K-wefvMt (50)</w:t>
      </w:r>
    </w:p>
    <w:p>
      <w:pPr>
        <w:pStyle w:val="Normal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spacing w:lineRule="auto" w:line="312"/>
        <w:ind w:left="446" w:hanging="45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1| </w:t>
        <w:tab/>
        <w:t xml:space="preserve">Rq‡`e, we`¨vcwZ, PwÛ`vm I b‡ivËg `v‡mi KxZ©b, ivgcÖmv`x I ivMwfwËK †jvKmsMxZ (2wU K‡i Mvb)| </w:t>
      </w:r>
    </w:p>
    <w:p>
      <w:pPr>
        <w:pStyle w:val="Normal"/>
        <w:spacing w:lineRule="auto" w:line="312"/>
        <w:ind w:left="446" w:hanging="45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2| </w:t>
        <w:tab/>
        <w:t>wb‡gœv³ †jvK Kwe‡`i Mvb (2wU K‡i)|</w:t>
      </w:r>
    </w:p>
    <w:p>
      <w:pPr>
        <w:pStyle w:val="Normal"/>
        <w:spacing w:lineRule="auto" w:line="312"/>
        <w:ind w:left="446" w:hanging="0"/>
        <w:jc w:val="both"/>
        <w:rPr/>
      </w:pPr>
      <w:r>
        <w:rPr>
          <w:color w:val="000000"/>
          <w:sz w:val="26"/>
        </w:rPr>
        <w:t xml:space="preserve">(K) jvjb kvn&amp; (L) nvmb ivRv (M)  kvn&amp; Ave`yj Kwig (N) ivavigY `Ë (O) i¾e Avjx †`Iqvb (P) Rvjvj DwÏb Luv </w:t>
      </w:r>
    </w:p>
    <w:p>
      <w:pPr>
        <w:pStyle w:val="Normal"/>
        <w:spacing w:lineRule="auto" w:line="312"/>
        <w:ind w:left="446" w:hanging="45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3| </w:t>
        <w:tab/>
        <w:t>wb‡gœv³ avivi †jvKmsMxZ cwi‡ekb (2wU K‡i)|</w:t>
      </w:r>
    </w:p>
    <w:p>
      <w:pPr>
        <w:pStyle w:val="Normal"/>
        <w:spacing w:lineRule="auto" w:line="312"/>
        <w:ind w:left="446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(K) Rvwi (L) M¤¢xiv (M) Kwe Mvb (N) fvIqvBqv (O) cvjv Mvb (P) fvwUqvjx (Q) gqgbwmsn MxwZKvi wbev©wPZ cvjvMvb|</w:t>
      </w:r>
    </w:p>
    <w:p>
      <w:pPr>
        <w:pStyle w:val="Normal"/>
        <w:spacing w:lineRule="auto" w:line="312"/>
        <w:ind w:left="446" w:hanging="450"/>
        <w:jc w:val="both"/>
        <w:rPr/>
      </w:pPr>
      <w:r>
        <w:rPr>
          <w:color w:val="000000"/>
          <w:sz w:val="26"/>
        </w:rPr>
        <w:t xml:space="preserve">4| </w:t>
        <w:tab/>
        <w:t>cix¶v_©xi cQ›` Abyhvhx wewfbœavivi †h †Kvb 3wU  Mvb cwi‡ekb|</w:t>
      </w:r>
    </w:p>
    <w:p>
      <w:pPr>
        <w:pStyle w:val="Normal"/>
        <w:spacing w:lineRule="auto" w:line="312"/>
        <w:ind w:left="446" w:hanging="45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5| </w:t>
        <w:tab/>
        <w:t xml:space="preserve">cix¶‡Ki cQ›` Abyhvqx wZbwU Mvb cwi‡ekb| </w:t>
      </w:r>
    </w:p>
    <w:p>
      <w:pPr>
        <w:pStyle w:val="Normal"/>
        <w:spacing w:lineRule="auto" w:line="312"/>
        <w:ind w:left="446" w:hanging="45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6| </w:t>
        <w:tab/>
        <w:t xml:space="preserve">Dcw¯’wZ - 5| </w:t>
      </w:r>
    </w:p>
    <w:p>
      <w:pPr>
        <w:pStyle w:val="Normal"/>
        <w:spacing w:lineRule="auto" w:line="312"/>
        <w:ind w:left="446" w:hanging="45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0"/>
        </w:rPr>
      </w:pPr>
      <w:r>
        <w:rPr>
          <w:b/>
          <w:color w:val="000000"/>
          <w:sz w:val="26"/>
        </w:rPr>
        <w:t>L-wefvMt (50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Â cwi‡ekbv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  <w:t>cÖwZ el© †_‡K ‡jvKmsMx‡Zi wewfbœ avivi 25wU Mv‡bi ZvwjKv ‰Zwi K‡i gÂ cwi‡ekbvq Dc¯’vcb Ki‡Z n‡e|</w:t>
      </w:r>
    </w:p>
    <w:p>
      <w:pPr>
        <w:pStyle w:val="Normal"/>
        <w:rPr>
          <w:rFonts w:ascii="Times New Roman" w:hAnsi="Times New Roman" w:cs="Times New Roman"/>
          <w:sz w:val="50"/>
        </w:rPr>
      </w:pPr>
      <w:r>
        <w:rPr>
          <w:rFonts w:cs="Times New Roman" w:ascii="Times New Roman" w:hAnsi="Times New Roman"/>
          <w:sz w:val="5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imes New Roman" w:hAnsi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CharacterStyle3">
    <w:name w:val="Character Style 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b">
    <w:name w:val="ab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23:00Z</dcterms:created>
  <dc:creator>MYPC</dc:creator>
  <dc:description/>
  <cp:keywords/>
  <dc:language>en-US</dc:language>
  <cp:lastModifiedBy>SCV</cp:lastModifiedBy>
  <cp:lastPrinted>2015-06-01T09:18:00Z</cp:lastPrinted>
  <dcterms:modified xsi:type="dcterms:W3CDTF">2015-06-21T06:01:00Z</dcterms:modified>
  <cp:revision>778</cp:revision>
  <dc:subject/>
  <dc:title>MINOR COURSES</dc:title>
</cp:coreProperties>
</file>